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ab/>
        <w:t xml:space="preserve"> LEY  DE   DISCAPACITADO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No.16095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CAPITULO  VIII     TRABAJO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 43º</w:t>
      </w:r>
      <w:r>
        <w:rPr>
          <w:spacing w:val="-2"/>
          <w:sz w:val="20"/>
          <w:szCs w:val="20"/>
          <w:lang w:val="en-US"/>
        </w:rPr>
        <w:t>. Siempre que se conceda y otorgue el uso de bienes del dominio público o privado, del Estado o de los Gobiernos  Departamentales, para la explotación de pequeños comercios, se dará prioridad a los impedidos que estén en condiciones de  desempeñarse en tales  actividad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 xml:space="preserve">CAPITULO  IX      ARQUITECTURA Y URBANISMO </w:t>
      </w:r>
      <w:r>
        <w:rPr>
          <w:spacing w:val="-2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ículo 49º</w:t>
      </w:r>
      <w:r>
        <w:rPr>
          <w:spacing w:val="-2"/>
          <w:sz w:val="20"/>
          <w:szCs w:val="20"/>
          <w:lang w:val="en-US"/>
        </w:rPr>
        <w:t>.  Las Instituciones que gobiernen los espacios y edificios de carácter público,  así como otros organismos que puedan prestar asesoramiento técnico en la materia, se ocuparán coordinadamente de formular un cuerpo de  reglamen</w:t>
        <w:softHyphen/>
        <w:t>taciones que permita ir incorporando elementos y disposicio</w:t>
        <w:softHyphen/>
        <w:t>nes que sean útiles para el desenvolvimiento autónomo del discapacitado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ículo 50º</w:t>
      </w:r>
      <w:r>
        <w:rPr>
          <w:spacing w:val="-2"/>
          <w:sz w:val="20"/>
          <w:szCs w:val="20"/>
          <w:lang w:val="en-US"/>
        </w:rPr>
        <w:t>. la construcción , ampliación y reforma de los edificios de propiedad pública o privada, destinados a un uso que implique concurrencia de público,  así como la planificación y urbanización de las vías públicas, parques y jardines de iguales características, se efectuará de forma tal que resulten  accesibles y utilizables a los discapaci</w:t>
        <w:softHyphen/>
        <w:t>tado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ículo 51º</w:t>
      </w:r>
      <w:r>
        <w:rPr>
          <w:spacing w:val="-2"/>
          <w:sz w:val="20"/>
          <w:szCs w:val="20"/>
          <w:lang w:val="en-US"/>
        </w:rPr>
        <w:t xml:space="preserve"> Las Intendencias Municipales deberán incluir en sus respectivos Planes Reguladores o de Desarrollo Urbano, las disposiciones necesarias, con el objeto  de adaptas las vías públicas, parques y jardines y edificios a las normas  aprobadas con carácter general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ículo 52º</w:t>
      </w:r>
      <w:r>
        <w:rPr>
          <w:spacing w:val="-2"/>
          <w:sz w:val="20"/>
          <w:szCs w:val="20"/>
          <w:lang w:val="en-US"/>
        </w:rPr>
        <w:t xml:space="preserve">  Los organismos públicos vinculados a la cons</w:t>
        <w:softHyphen/>
        <w:t>trucción o cuyas oficinas técnicas elaboren proyectos arqui</w:t>
        <w:softHyphen/>
        <w:t>tectónicos, deberán igualmente cumplir con las normas  que se establezcan en la materia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ículo 53º</w:t>
      </w:r>
      <w:r>
        <w:rPr>
          <w:spacing w:val="-2"/>
          <w:sz w:val="20"/>
          <w:szCs w:val="20"/>
          <w:lang w:val="en-US"/>
        </w:rPr>
        <w:t>.  Las instalaciones , edificios,  calles par</w:t>
        <w:softHyphen/>
        <w:t>ques y jardines existentes y cuya vida útil sea aún conside</w:t>
        <w:softHyphen/>
        <w:t>rable, serán  adaptados gradualmente, de acuerdo con el orden de prioridades que reglamentariamente se determine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ículo 54º</w:t>
      </w:r>
      <w:r>
        <w:rPr>
          <w:spacing w:val="-2"/>
          <w:sz w:val="20"/>
          <w:szCs w:val="20"/>
          <w:lang w:val="en-US"/>
        </w:rPr>
        <w:t>.  Los Entes Públicos habilitarán  en sus presu</w:t>
        <w:softHyphen/>
        <w:t>puestos las asignaciones necesarias para la financiación de esas adaptaciones en los inmuebles que de ellos dependen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55º</w:t>
      </w:r>
      <w:r>
        <w:rPr>
          <w:spacing w:val="-2"/>
          <w:sz w:val="20"/>
          <w:szCs w:val="20"/>
          <w:lang w:val="en-US"/>
        </w:rPr>
        <w:t>.  En todos los proyectos de viviendas, se programarán  alojamientos cuyo diseño arquitectónico sea adecuado para facilitar el acceso y el total desenvolvimien</w:t>
        <w:softHyphen/>
        <w:t>to de los discapacitados y su integración al núcleo en que habiten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mmdeb.</w:t>
      </w:r>
    </w:p>
    <w:sectPr>
      <w:headerReference w:type="default" r:id="rId2"/>
      <w:footerReference w:type="default" r:id="rId3"/>
      <w:type w:val="nextPage"/>
      <w:pgSz w:w="12240" w:h="19278"/>
      <w:pgMar w:left="1440" w:right="1440" w:gutter="0" w:header="1134" w:top="1190" w:footer="850" w:bottom="906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54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 </w:t>
    </w:r>
    <w:r>
      <w:rPr>
        <w:spacing w:val="-2"/>
        <w:sz w:val="20"/>
        <w:szCs w:val="20"/>
        <w:lang w:val="en-US"/>
      </w:rPr>
      <w:t>CAPITULO 23   DISCAPACITADOS LEY 16.095 CAP. VIII y IX.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4:03:00Z</dcterms:created>
  <dc:creator>OEM Customer</dc:creator>
  <dc:description/>
  <dc:language>en-US</dc:language>
  <cp:lastModifiedBy>Vicente Grucci</cp:lastModifiedBy>
  <dcterms:modified xsi:type="dcterms:W3CDTF">2000-07-04T04:03:00Z</dcterms:modified>
  <cp:revision>2</cp:revision>
  <dc:subject/>
  <dc:title>                                       </dc:title>
</cp:coreProperties>
</file>