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 xml:space="preserve">DECRETO  36/96  J.D. 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xp.  A162247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 xml:space="preserve">BAR CAMARERA </w:t>
        <w:noBreakHyphen/>
        <w:t xml:space="preserve"> WHISKERIAS </w:t>
        <w:noBreakHyphen/>
        <w:t xml:space="preserve"> ESTABLECIMIENTOS AFINES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ACTIVIDADES EN LOCALES NOCTURN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INSCRIPCION Y DISPOSICIONES A LA ORDENANZA Y REGLAMENTACION SOBRE PROSTIBULOS Y CASAS DE HUESPED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anelones, 9 de Agosto de 1996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los antecedentes remitidos por la Intendencia Munici</w:t>
        <w:softHyphen/>
        <w:t>pal, relacionados  con introducción de disposiciones  en la reglamentación de la Ordenanza y Reglamento  sobre Prostibulos y Casas de Huésped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ULTANDO : que al estudiar estos obrados se entendió pertinente modificar los artículos 35, numeral 35.4 y 36, numeral 36.1,  literal i) y suprimir los literales 33.1,  33.4, y 33.6 del Artículo 33 ( emplazamiento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ONSIDERANDO: I) que se modificó el Art.35, numeral 35.4, " Características Higiénico Constructivas ", que quedará redactado de la siguiente manera: " emitir fuera del local, un nivel sonoro que quedará sujeto a lo que disponga la Ordenanza de ruidos molestos "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II) que asimismo,  varía la redacción del Artículo 36, numeral  36.1, literal i), que establecerá que " el carne de salud municipal vigente, debe incluir el control HIV cada 6 meses,  el que será reglamentado por la Intendencia Municipal"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TENTO: a lo precedentemente expuesto, y al informe de la Comisión permanente No.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JUNTA DEPARTAMENTAL EN SESION DE LA FECHA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D E C R E T A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Artículo 1º: </w:t>
      </w:r>
      <w:r>
        <w:rPr>
          <w:spacing w:val="-2"/>
          <w:sz w:val="20"/>
          <w:szCs w:val="20"/>
          <w:lang w:val="en-US"/>
        </w:rPr>
        <w:t>Apruébase la introducción a las siguientes disposiciones en la Ordenanza y Reglamentación sobre Prostibulos y Casas de Huéspedes, Resolución No.768, de 25/2/1982,  que quedará redactada de la siguiente manera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rticulo 32 : DEFINICION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Se entiende por BAR DE CAMARERAS y/o </w:t>
        <w:tab/>
        <w:t>WHISKERIAS,  a estableci</w:t>
        <w:softHyphen/>
        <w:t>mientos afines  a las actividades desarrolladas dentro de LOCALES NOCTURNOS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rticulo 33: EMPLAZAMIENT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ubicación de los locales destinados a actividades definidas como BAR DE CAMARERAS, WHISKERIAS y sus similares, serán autori</w:t>
        <w:softHyphen/>
        <w:t>zadas exclusivamente en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3.1 </w:t>
        <w:noBreakHyphen/>
        <w:t xml:space="preserve"> Distancias mayores a 300 (trescientos) metros lineales sobre la vía pública, de establecimientos de enseñanza o beneficencia, públicos o privados, hospitales, sanatorios, policlínicas o centros asistenciales,  oficinas del Estado, dependencias Policiales y/o militares, Templos, Clubes Sociales y/o Deportivos, Estadios, Canchas o Complejos Deportivos, Centros culturales, Bibliotecas,  Teatros, Cines, Mercados, Parques o Paseos Públicos, y todo tipo de Establecimientos comerciales a los que concurran gran cantidad de person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3.2 </w:t>
        <w:noBreakHyphen/>
        <w:t xml:space="preserve">   Distancias mayores a 200 (doscientos) metros por las vías públicas transversales, de locales mencionados en el inciso anterio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3.3 </w:t>
        <w:noBreakHyphen/>
        <w:t xml:space="preserve"> Areas rurales,  sin limitación alguna excepto lo previsto en el numeral 33.1 y 33.2,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3.4 </w:t>
        <w:noBreakHyphen/>
        <w:t xml:space="preserve"> Podrá negarse la autorización, la que será precaria y revocable, cuando por razones de interés público, la Intendencia Municipal de Canelones, considera inconveniente la Habilitación en consideración a las características de la zon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rtículo 34.  FUNCIONAMIENTO: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4.1 </w:t>
        <w:noBreakHyphen/>
        <w:t xml:space="preserve"> No se permitirá coexistencia de alojamientos asimilados a Prostibulos o casas de huéspedes, en unidades físicas en el mismo padr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4.2 </w:t>
        <w:noBreakHyphen/>
        <w:t xml:space="preserve"> El horario de funcionamiento de las whiskerías y bar de camareras y/os  será exclusivamente nocturno limitándose a dispo</w:t>
        <w:softHyphen/>
        <w:t>siciones generales a nivel nacional, que lo rigen en la materi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4.3 </w:t>
        <w:noBreakHyphen/>
        <w:t xml:space="preserve"> No se permitirán actividades algunas fuera del local autorizado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rtículo 35.  CARACTERISTICAS HIGIENICO CONSTRUCTIVAS 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1 </w:t>
        <w:noBreakHyphen/>
        <w:t xml:space="preserve"> Contar con un local de 30 (treinta),  metros cuadrados mínimo, y eventuales secundarios, de uso público, comunicado con el primero,  de superficie no menor de 15 (quince) metros cuadra</w:t>
        <w:softHyphen/>
        <w:t>d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2 </w:t>
        <w:noBreakHyphen/>
        <w:t xml:space="preserve"> Disponer de Servicios higiénicos para ambos sexos, compartimentados de uso público, sin perjuicio del local destina</w:t>
        <w:softHyphen/>
        <w:t>do a vestuarios de camarer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3 </w:t>
        <w:noBreakHyphen/>
        <w:t xml:space="preserve"> Contar con ventilación forzada a través de circulación mecánica de aire que asegura un mínimo de cinco (5) renovaciones horari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4 </w:t>
        <w:noBreakHyphen/>
        <w:t xml:space="preserve">  Emitir fuera del local un nivel sonoro que quedará sujeto a lo que disponga la Ordenanza de Ruidos Molest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5 </w:t>
        <w:noBreakHyphen/>
        <w:t xml:space="preserve"> Todas las aberturas con vistas a la divisoria del predio, o hacia la vía pública a menos de 5 (cinco )metros, contarán con dispositivos de cierre que impidan las vistas directas al inte</w:t>
        <w:softHyphen/>
        <w:t>rior del loc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6 </w:t>
        <w:noBreakHyphen/>
        <w:t xml:space="preserve"> El acceso al público se realizará por entrada única, sin perjuicio de salida de emergencia y acceso exclusivo de personal de servici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5.7 </w:t>
        <w:noBreakHyphen/>
        <w:t xml:space="preserve"> La instalación sanitaria se ajustará a reglamentaciones  municipales vigentes, debiendo contar con un depósito sanitario impermeable de capacidad mínima de 7500 H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rticulo 36.</w:t>
        <w:noBreakHyphen/>
        <w:t xml:space="preserve"> CONSIDERACIONES GENERA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6.1 </w:t>
        <w:noBreakHyphen/>
        <w:t xml:space="preserve"> El local no podrá funcionar sin las respectivas  habilita</w:t>
        <w:softHyphen/>
        <w:t xml:space="preserve">ciones bromatológicas y comerciales municipales, para lo cual previamente deberá acreditar: </w:t>
        <w:noBreakHyphen/>
        <w:t>a) constancia de habilitación higiénica, expedida por el Depar</w:t>
        <w:softHyphen/>
        <w:t>tamento de Higiene Ambiental de la División Higiene del Ministe</w:t>
        <w:softHyphen/>
        <w:t>rio de Salud Publica de acuerdo al Decreto 284/74, de fecha 16/4/7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onstancia del Cuerpo Nacional de Bomberos en la que se acredite que se ha cumplido con las medidas aconsejadas para la prevención de incendi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los planos de construcción y de las obras sanitarias habili</w:t>
        <w:softHyphen/>
        <w:t>tados por la Intendencia Municipal de Canelones, así como certificado de Habitabilidad del local para el destino previs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Los planos de instalación del local donde conten equipamiento y destino de las construcciones en el predi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e)  En caso de local arrendado, contrato de arrendamiento vigen</w:t>
        <w:softHyphen/>
        <w:t>te con destino específic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f) constancia de haber cumplido con el Art. 13 dispuesto por el Decreto del Poder Ejecutivo No.381/87. ref. a la obligación censal ante la Dir. Gral. de Estadística y Cens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g) Dar cumplimiento al Decreto No.422/80. referente a locales nocturno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h)  Registro Bromatológico expedido por la Dir. Gral. de Cont. Sanitario y Medio Ambi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i) el carné de salud municipal vigente, debe incluir  el control de HIV, cada seis meses (6), el que será reglamentado por la Intendencia Municip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j)  carne de control del Ministerio de Salud Públicas para las camarer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k)  carne de permiso policial para trabajar en el local especí</w:t>
        <w:softHyphen/>
        <w:t>fic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36.2 </w:t>
        <w:noBreakHyphen/>
        <w:t xml:space="preserve"> El funcionamiento del local se identificará y promocionará como BAR DE CAMARERAS , WHISKERI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rtículo 37: DISPOSICIONES TRANSITORI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7.1 . Los locales en funcionamiento a la fecha con una antigüedad demostrada de más de seis meses (seis), dispondrán de un plazo máximo de 180 (ciento ochenta), días para adecuar emplazamiento e instalaciones a las presentes disposicione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2º.</w:t>
      </w:r>
      <w:r>
        <w:rPr>
          <w:spacing w:val="-2"/>
          <w:sz w:val="20"/>
          <w:szCs w:val="20"/>
          <w:lang w:val="en-US"/>
        </w:rPr>
        <w:t xml:space="preserve">  Regístrese,  comuníquese, etc. Aprobado por 27 votos en 27 (FDO) Dr.ESc. ROBERTO YAVARONE. Presidente, Dra. DANIELLA OLIVAR, Secretaria General.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/DT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5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 xml:space="preserve">CAPITULO  68  WHISKERIAS </w:t>
      <w:noBreakHyphen/>
      <w:t xml:space="preserve"> BAR DE CAMARERAS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7:00Z</dcterms:created>
  <dc:creator>OEM Customer</dc:creator>
  <dc:description/>
  <dc:language>en-US</dc:language>
  <cp:lastModifiedBy>Vicente Grucci</cp:lastModifiedBy>
  <dcterms:modified xsi:type="dcterms:W3CDTF">2000-07-04T04:37:00Z</dcterms:modified>
  <cp:revision>2</cp:revision>
  <dc:subject/>
  <dc:title>DECRETO  36/96  J                      </dc:title>
</cp:coreProperties>
</file>