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bookmarkStart w:id="0" w:name="QuickMark"/>
      <w:bookmarkEnd w:id="0"/>
      <w:r>
        <w:rPr>
          <w:spacing w:val="-2"/>
          <w:sz w:val="20"/>
          <w:szCs w:val="20"/>
          <w:lang w:val="en-US"/>
        </w:rPr>
        <w:t xml:space="preserve">                                    </w:t>
      </w:r>
      <w:r>
        <w:rPr>
          <w:b/>
          <w:bCs/>
          <w:spacing w:val="-2"/>
          <w:sz w:val="20"/>
          <w:szCs w:val="20"/>
          <w:lang w:val="en-US"/>
        </w:rPr>
        <w:t>A189430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Resolución 46/96, Circular 5/96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HOSPITAL CANELONES CONSTRUCCIONES EN SU ENTORN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anelones 3 de Enero de 1996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VISTO</w:t>
      </w:r>
      <w:r>
        <w:rPr>
          <w:spacing w:val="-2"/>
          <w:sz w:val="20"/>
          <w:szCs w:val="20"/>
          <w:lang w:val="en-US"/>
        </w:rPr>
        <w:t>: que según resolución No. 2292 de fecha 20 de Setiembre de 1995, fueron elevados los presentes a la Junta Departamental,  adjuntando la  instrumentación de Normas Urbanísticas a regir en torno  a la construcción del  Hospital de Canelones, de acuerdo a texto expreso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RESULTANDO</w:t>
      </w:r>
      <w:r>
        <w:rPr>
          <w:spacing w:val="-2"/>
          <w:sz w:val="20"/>
          <w:szCs w:val="20"/>
          <w:lang w:val="en-US"/>
        </w:rPr>
        <w:t xml:space="preserve">: I) que según resolución No. 213 de fecha  17 de Noviembre de 1995, el Organo Legislativo  resuelve  aprobar  el texto remitido por el  Ejecutivo Departamental.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ATENTO</w:t>
      </w:r>
      <w:r>
        <w:rPr>
          <w:spacing w:val="-2"/>
          <w:sz w:val="20"/>
          <w:szCs w:val="20"/>
          <w:lang w:val="en-US"/>
        </w:rPr>
        <w:t xml:space="preserve">: a lo dispuesto por el Art.275, numeral 2º de la Constitución de la República y Art. 35, apartado 1º de la Ley Orgánica Municipal No.9515 de 28/10/35;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u w:val="single"/>
          <w:lang w:val="en-US"/>
        </w:rPr>
      </w:pPr>
      <w:r>
        <w:rPr>
          <w:spacing w:val="-2"/>
          <w:sz w:val="20"/>
          <w:szCs w:val="20"/>
          <w:u w:val="single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>EN ACUERDO</w:t>
      </w:r>
      <w:r>
        <w:rPr>
          <w:spacing w:val="-2"/>
          <w:sz w:val="20"/>
          <w:szCs w:val="20"/>
          <w:lang w:val="en-US"/>
        </w:rPr>
        <w:t>: con la Dirección General de Arquitectura y Urbanismo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EL INTENDENTE MUNICIPAL DE CANELONES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u w:val="single"/>
          <w:lang w:val="en-US"/>
        </w:rPr>
        <w:t xml:space="preserve">R E S U E L V E </w:t>
      </w:r>
      <w:r>
        <w:rPr>
          <w:spacing w:val="-2"/>
          <w:sz w:val="20"/>
          <w:szCs w:val="20"/>
          <w:lang w:val="en-US"/>
        </w:rPr>
        <w:t>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1ºAPROBAR  las Normas Urbanísticas a regir en torno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a  la construcción del Hospital de Canelones, de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acuerdo al siguiente texto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º</w:t>
      </w:r>
      <w:r>
        <w:rPr>
          <w:spacing w:val="-2"/>
          <w:sz w:val="20"/>
          <w:szCs w:val="20"/>
          <w:lang w:val="en-US"/>
        </w:rPr>
        <w:t xml:space="preserve"> Fíjese  una altura máxima total de 7.00ms. (siete metros) para todas aquellas construc</w:t>
        <w:softHyphen/>
        <w:t>ciones a realizarse en predios con frente  al Hospi</w:t>
        <w:softHyphen/>
        <w:t xml:space="preserve">tal de Canelones , en torno  a la  circunvalación definida por las calles Cont. F. Soca  y Dr. Cendán  de la ciudad de Canelones.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 referida altura será medida a partir del pavimen</w:t>
        <w:softHyphen/>
        <w:t>to existente,  en el punto medio del predio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º</w:t>
      </w:r>
      <w:r>
        <w:rPr>
          <w:spacing w:val="-2"/>
          <w:sz w:val="20"/>
          <w:szCs w:val="20"/>
          <w:lang w:val="en-US"/>
        </w:rPr>
        <w:t>. El predio padrón  No.1826, quedará afectado con una limitación de altura , establecida en el Art. 1º en una franja de  50 metros, a partir de la  lindera, entre las calles Dr. Cendán y Cont.  L.Re Pereyra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º</w:t>
      </w:r>
      <w:r>
        <w:rPr>
          <w:spacing w:val="-2"/>
          <w:sz w:val="20"/>
          <w:szCs w:val="20"/>
          <w:lang w:val="en-US"/>
        </w:rPr>
        <w:t xml:space="preserve">. Los predios sobre las calles Dr.Cendán y Cont. F. Soca, frentista al hospital,                                                            estarán afectados por una servidumbre de  ensanche " non edificandi"  de 5.00 ms. ,                                  equivalente al retiro frontal existente en el predio.                               </w:t>
        <w:tab/>
        <w:tab/>
        <w:tab/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</w:t>
      </w:r>
      <w:r>
        <w:rPr>
          <w:spacing w:val="-2"/>
          <w:sz w:val="20"/>
          <w:szCs w:val="20"/>
          <w:lang w:val="en-US"/>
        </w:rPr>
        <w:t>2º     POR DIVISION DESPACHOS Y ACUERDOS, incorpórese al Registro de Resoluciones , Circúlese  entre todas las dependencias del Organismo, siga a la Dirección General de Arquitectura y Urbanismo a todos los efectos correspondientes .(FDO) Sr. TABARE HACKEN</w:t>
        <w:softHyphen/>
        <w:t>BRUCH, Intendente Municipal; Dra. MARIANELLA MEDINA Secretaria General; Arqto. GUILLERMO VOLPI, Dir. General de Arquitectura y Urbanism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b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79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</w:t>
    </w:r>
    <w:r>
      <w:rPr>
        <w:spacing w:val="-2"/>
        <w:sz w:val="20"/>
        <w:szCs w:val="20"/>
        <w:lang w:val="en-US"/>
      </w:rPr>
      <w:t>CAPITULO  36  HOSPITAL CANELONES.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09:00Z</dcterms:created>
  <dc:creator>OEM Customer</dc:creator>
  <dc:description/>
  <dc:language>en-US</dc:language>
  <cp:lastModifiedBy>Vicente Grucci</cp:lastModifiedBy>
  <dcterms:modified xsi:type="dcterms:W3CDTF">2000-07-04T04:09:00Z</dcterms:modified>
  <cp:revision>2</cp:revision>
  <dc:subject/>
  <dc:title>                                    A18</dc:title>
</cp:coreProperties>
</file>