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ab/>
        <w:t xml:space="preserve">OCUPACION DE ACERAS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ORDENANZA No. 578 de fecha 22/II/73 (Art.78)</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I) </w:t>
      </w:r>
      <w:r>
        <w:rPr>
          <w:b/>
          <w:bCs/>
          <w:spacing w:val="-2"/>
          <w:sz w:val="20"/>
          <w:szCs w:val="20"/>
          <w:lang w:val="en-US"/>
        </w:rPr>
        <w:t>OCUPACION DE ACERAS CON ELEMENTOS DE PROPAGANDA U OTROS  FI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1973) Se prohibe la colocación de carteles envases, materiales, vehículos u otros objetos fijos o móviles de cualquier naturaleza, en las aceras, de las plantas urbanas y Sub</w:t>
        <w:noBreakHyphen/>
        <w:t>Urbanas del departamento de Canelo</w:t>
        <w:softHyphen/>
        <w:t>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II) </w:t>
      </w:r>
      <w:r>
        <w:rPr>
          <w:b/>
          <w:bCs/>
          <w:spacing w:val="-2"/>
          <w:sz w:val="20"/>
          <w:szCs w:val="20"/>
          <w:lang w:val="en-US"/>
        </w:rPr>
        <w:t>OCUPACION DE ACERAS PARA EXPOSICION  Y/O VENTA DE MERCADERIAS  POR COMERCIOS ESTABLECID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1973). queda prohibido a los comercios esta</w:t>
        <w:softHyphen/>
        <w:t xml:space="preserve">blecidos, la ocupación de aceras, con mercadería con fines de exposición y/o venta . </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1973) Sólo se permitirá la ocupación de aceras con estos fines, en los períodos comprendidos entre las siguientes fechas: desde el 24 de Diciembre de cada año, al 7 de enero del año siguiente y los días 1º y 2  de noviembre para la venta y/o exposición de flores y coronas. Se ajustarán a las siguientes condicione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1973) En las aceras menores de tres metros se dejará un ancho libre de 1m20 desde el cordón, para anchos mayores de tres metros, se dejará libre un pasaje no menor de los dos tercios del ancho total de las mismas, desde el cordón.</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1973) Para la ocupación de  las veredas deberá solicitarse la autorización correspondiente, con veinte días de anticipación, indicando calle, número de puerta y área a ocupar.</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xml:space="preserve"> Decreto No.3604 de 31/X/74. los derechos a abonarse serán de N$        por metro cuadrado y por día de ocupación de  áre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III) </w:t>
      </w:r>
      <w:r>
        <w:rPr>
          <w:b/>
          <w:bCs/>
          <w:spacing w:val="-2"/>
          <w:sz w:val="20"/>
          <w:szCs w:val="20"/>
          <w:lang w:val="en-US"/>
        </w:rPr>
        <w:t>OCUPACION DE ACERAS CON MESA Y SILLAS POR CAFES, BARES, CONFITERIAS, ETC.</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Sólo se  permitirá la ocupación  de las aceras que tengan un ancho menor de cuatro metros, ajustándose a las siguientes disposiciones.</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Para aceras cuyo ancho está comprendido entre cuatro a seis metros, se permitirá la colocación de una hilera de mesas con sus sillas, junto a la pared del comer</w:t>
        <w:softHyphen/>
        <w:t>cio y en caso de existir árboles, aquellas se ubicarán  en la línea del cordón.</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Para  aceras de  más de seis metros de ancho,  podrán colocarse como máximo dos hileras de mesas con sus sillas correspondientes.</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No se permitirá la colocación de  las aceras  junto a la línea del cordón, cuando está establecida allí una parada de transporte colectivo, en una extensión mínima de siete metros desde l alineación de la calle transversal.</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No se permitirá la colocación de mesas en los ángulos de las aceras, debiendo dejarse libre el área comprendida entre las prolongaciones de las líneas de edificación y el cordón.</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Decreto 3604 de 31/X/74. Los comercios que ocupen las aceras con mesas, deberán abonar por cada una tasa mensual de $               en ciudades, pueblos y villas y de $             en zonas balneari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OCUPACION DE ACERAS CON TOLDOS ( DE LONA, METALICOS, MADERA, PLASTICOS, ETC.)</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La ocupación de las aceras con toldos adicio</w:t>
        <w:softHyphen/>
        <w:t xml:space="preserve">nales a las fachadas de los edificios, instalados con los elementos desmontables, se ajustarán a las siguientes disposiciones.   </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En las aceras cuyo ancho sea menor de cuatro metros, sólo se permitirán toldos suspendidos, sin apoyos en  la misma.</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xml:space="preserve"> En las aceras cuyo ancho  sea igual o mayor de cuatro metros, podrán instalarse apoyos o soportes vertica</w:t>
        <w:softHyphen/>
        <w:t>les de 0m50 del cordón.</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a altura mínima del toldo o de cualquier elemento adicional al mismo, será de 2m20 desde el  nivel de la acera.</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La proyección de los toldos deberá limitarse a 0m50 de la línea del cordón de la acera, hacia la pared.</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Para solicitar  la instalación de toldos se presentarán dos carpetas, conteniendo copias de un croquis en que se detallen dimensiones y alturas debidamente  acotadas en planta, fachada y corte, a escala 1:100, ubi</w:t>
        <w:softHyphen/>
        <w:t>cando los soportes verticales si los hay; se adjuntará plano de ubicación a escala 1:200, además se complementará una memoria descriptiva de los materiales a emplearse y la solicitud correspondiente.</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En lo referente a los materiales que  se utilizarán  para la construcción de toldos, deberán ser aceptados previamente por las oficinas técnicas.</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xml:space="preserve">. </w:t>
        <w:noBreakHyphen/>
        <w:t>Decreto No.3604 de 31/X/74. por metro cuadrado o fracción de acera cubierta con toldo se abonará la suma de $          que se hará efectiva al retirar la autorización. Al presentar  la solicitud se abonará la suma de $             por examen de planos e inspección.</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OCUPACION DE ACERAS CON CARTELES DE PROPAGANDA, SUSPENDIDOS DESDE LA FACHAD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Los carteles de propaganda, luminosos, etc., que se coloquen suspendidos de la fachada y salientes de la línea de ésta, deberán ajustarse a las siguientes condicio</w:t>
        <w:softHyphen/>
        <w:t>nes.</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La altura mínima, medida desde su parte inferior a la acera, será de 2m.20.</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La proyección del cartel o su estructura, no se extenderá más allá de una línea trazada sobre la acera, a 0m50 del cordón.</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La colocación deberá ser segur. CON LA NECESARIA ESTRUCTURA y soportes, de acuerdo a las dimensio</w:t>
        <w:softHyphen/>
        <w:t>nes y peso del cartel. El propietario será responsable respecto a posibles daños a terceros y/o sus propiedades.</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Al colocarse un cartel, cualquiera sea su característica, deberá presentarse previamente una solici</w:t>
        <w:softHyphen/>
        <w:t xml:space="preserve">tud, con un croquis indicando dimensiones, altura y texto del cartel, así como descripción de materiales a emplearse.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 xml:space="preserve">VI    DISPOSICIONES  COMPLEMENTARIAS  </w:t>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Toda infracción a la presente Ordenanza será penada con una multa cuyo monto ascenderá al doble de los derechos que deberían abonarse.(1)</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Todos aquellos ocupantes a que se refiere esta Ordenanza, anteriores a la promulgación de la presen</w:t>
        <w:softHyphen/>
        <w:t>te, deberán  regularizar su situación de acuerdo a estas disposiciones, acordándose a tal efecto un plazo de seis meses. En caso contrario deberán pagar  una multa cuyo monto  ascenderá al doble de lo que deberían abonar por concepto de  derechos establecidos en esta Ordenanza. (1).</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Si vencido el plazo de seis meses, no se hubiere  efectuado el pago de la sanción correspondiente y o no  se hubiere regularizado la situación, el infractor deberá abonar el doble de la multa a que se refiere  el artículo anterior. A tal efecto se gozará de un plazo de dos meses a contar del vencimiento del anterior (1).</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Si vencido el plazo a que se refiere el Art.26º, la situación permaneciera incambiada haciendo el infractor caso omiso de estas disposiciones, la Intendencia Municipal de Canelones, tomará las medidas pertinentes para efectuar el retiro de los implementos correspondientes, sin perjuicio de perseguir por la vía judicial el cobro de las multas establecidas.</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xml:space="preserve"> Deróganse todas las Ordenanzas que sobre esta materia pudiera existir, que se opongan a la presen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1)Deberá tenerse presente la multa mínima de N$25.oo establecida por Resolución No.4607 de 23/10/8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08</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9  OCUPACION ACER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22:00Z</dcterms:created>
  <dc:creator>OEM Customer</dc:creator>
  <dc:description/>
  <dc:language>en-US</dc:language>
  <cp:lastModifiedBy>Vicente Grucci</cp:lastModifiedBy>
  <dcterms:modified xsi:type="dcterms:W3CDTF">2000-07-04T04:22:00Z</dcterms:modified>
  <cp:revision>2</cp:revision>
  <dc:subject/>
  <dc:title>                                       </dc:title>
</cp:coreProperties>
</file>