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b/>
          <w:b/>
          <w:bCs/>
          <w:spacing w:val="-2"/>
          <w:sz w:val="20"/>
          <w:szCs w:val="20"/>
          <w:lang w:val="en-US"/>
        </w:rPr>
      </w:pPr>
      <w:r>
        <w:rPr>
          <w:b/>
          <w:bCs/>
          <w:spacing w:val="-2"/>
          <w:sz w:val="20"/>
          <w:szCs w:val="20"/>
          <w:lang w:val="en-US"/>
        </w:rPr>
        <w:tab/>
        <w:t>PODER  LEGISLATIVO</w:t>
      </w:r>
    </w:p>
    <w:p>
      <w:pPr>
        <w:pStyle w:val="Normal"/>
        <w:suppressAutoHyphens w:val="true"/>
        <w:spacing w:lineRule="atLeast" w:line="240"/>
        <w:jc w:val="both"/>
        <w:rPr>
          <w:b/>
          <w:b/>
          <w:bCs/>
          <w:spacing w:val="-2"/>
          <w:sz w:val="20"/>
          <w:szCs w:val="20"/>
          <w:lang w:val="en-US"/>
        </w:rPr>
      </w:pPr>
      <w:r>
        <w:rPr>
          <w:b/>
          <w:bCs/>
          <w:spacing w:val="-2"/>
          <w:sz w:val="20"/>
          <w:szCs w:val="20"/>
          <w:lang w:val="en-US"/>
        </w:rPr>
        <w:t>LEY No. 16.466</w:t>
      </w:r>
    </w:p>
    <w:p>
      <w:pPr>
        <w:pStyle w:val="Normal"/>
        <w:suppressAutoHyphens w:val="true"/>
        <w:spacing w:lineRule="atLeast" w:line="240"/>
        <w:jc w:val="both"/>
        <w:rPr>
          <w:b/>
          <w:b/>
          <w:bCs/>
          <w:spacing w:val="-2"/>
          <w:sz w:val="20"/>
          <w:szCs w:val="20"/>
          <w:lang w:val="en-US"/>
        </w:rPr>
      </w:pPr>
      <w:r>
        <w:rPr>
          <w:b/>
          <w:bCs/>
          <w:spacing w:val="-2"/>
          <w:sz w:val="20"/>
          <w:szCs w:val="20"/>
          <w:lang w:val="en-US"/>
        </w:rPr>
        <w:t>EL SENADO Y LA CAMARA DE  REPRESENTANTES DE LA REPUBLICA ORIENTAL DEL URUGUAY, REUNIDOS EN ASAMBLEA GENERAL,</w:t>
      </w:r>
    </w:p>
    <w:p>
      <w:pPr>
        <w:pStyle w:val="Normal"/>
        <w:suppressAutoHyphens w:val="true"/>
        <w:spacing w:lineRule="atLeast" w:line="240"/>
        <w:jc w:val="both"/>
        <w:rPr>
          <w:b/>
          <w:b/>
          <w:bCs/>
          <w:spacing w:val="-2"/>
          <w:sz w:val="20"/>
          <w:szCs w:val="20"/>
          <w:lang w:val="en-US"/>
        </w:rPr>
      </w:pPr>
      <w:r>
        <w:rPr>
          <w:b/>
          <w:bCs/>
          <w:spacing w:val="-2"/>
          <w:sz w:val="20"/>
          <w:szCs w:val="20"/>
          <w:lang w:val="en-US"/>
        </w:rPr>
        <w:tab/>
        <w:t>DECRETAN:</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Declárase de interés  general y nacional la </w:t>
      </w:r>
      <w:r>
        <w:rPr>
          <w:b/>
          <w:bCs/>
          <w:spacing w:val="-2"/>
          <w:sz w:val="20"/>
          <w:szCs w:val="20"/>
          <w:lang w:val="en-US"/>
        </w:rPr>
        <w:t>protección</w:t>
      </w:r>
      <w:r>
        <w:rPr>
          <w:spacing w:val="-2"/>
          <w:sz w:val="20"/>
          <w:szCs w:val="20"/>
          <w:lang w:val="en-US"/>
        </w:rPr>
        <w:t xml:space="preserve">  del medio ambiente contra cualquier tipo de depredación, destrucción o contaminación, así como la prevención del impacto ambiental negativo o nocivo y en su caso la recomposición del medio ambiente dañado por actividades humanas.</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A los efectos de la presente Ley se considera impacto ambiental negativo o nocivo toda alteración de las propiedades físicas, químicas o biológicas del medio ambiente causada por  cualquier forma de materia o ener</w:t>
        <w:softHyphen/>
        <w:t>gía resultante de las actividades humanas que directa o indirectamente perju</w:t>
        <w:softHyphen/>
        <w:t>diquen o dañen:</w:t>
      </w:r>
    </w:p>
    <w:p>
      <w:pPr>
        <w:pStyle w:val="Normal"/>
        <w:suppressAutoHyphens w:val="true"/>
        <w:spacing w:lineRule="atLeast" w:line="240"/>
        <w:jc w:val="both"/>
        <w:rPr>
          <w:spacing w:val="-2"/>
          <w:sz w:val="20"/>
          <w:szCs w:val="20"/>
          <w:lang w:val="en-US"/>
        </w:rPr>
      </w:pPr>
      <w:r>
        <w:rPr>
          <w:spacing w:val="-2"/>
          <w:sz w:val="20"/>
          <w:szCs w:val="20"/>
          <w:lang w:val="en-US"/>
        </w:rPr>
        <w:t>I) la salud,  seguridad o calidad de vida de la población.</w:t>
      </w:r>
    </w:p>
    <w:p>
      <w:pPr>
        <w:pStyle w:val="Normal"/>
        <w:suppressAutoHyphens w:val="true"/>
        <w:spacing w:lineRule="atLeast" w:line="240"/>
        <w:jc w:val="both"/>
        <w:rPr>
          <w:spacing w:val="-2"/>
          <w:sz w:val="20"/>
          <w:szCs w:val="20"/>
          <w:lang w:val="en-US"/>
        </w:rPr>
      </w:pPr>
      <w:r>
        <w:rPr>
          <w:spacing w:val="-2"/>
          <w:sz w:val="20"/>
          <w:szCs w:val="20"/>
          <w:lang w:val="en-US"/>
        </w:rPr>
        <w:t>II) las condiciones estéticas, culturales o sanitarias del medio.</w:t>
      </w:r>
    </w:p>
    <w:p>
      <w:pPr>
        <w:pStyle w:val="Normal"/>
        <w:suppressAutoHyphens w:val="true"/>
        <w:spacing w:lineRule="atLeast" w:line="240"/>
        <w:jc w:val="both"/>
        <w:rPr>
          <w:spacing w:val="-2"/>
          <w:sz w:val="20"/>
          <w:szCs w:val="20"/>
          <w:lang w:val="en-US"/>
        </w:rPr>
      </w:pPr>
      <w:r>
        <w:rPr>
          <w:spacing w:val="-2"/>
          <w:sz w:val="20"/>
          <w:szCs w:val="20"/>
          <w:lang w:val="en-US"/>
        </w:rPr>
        <w:t>III) la configuración , calidad y diversidad de los recursos natu</w:t>
        <w:softHyphen/>
        <w:t>rales.</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Es deber fundamental de toda persona física o jurídica,   abste</w:t>
        <w:softHyphen/>
        <w:t>nerse de todo acto que cause impacto ambiental que se traduzca en depredación, destrucción o contaminación graves del medio ambiente.</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Sin perjucio de las sanciones administrativas y penales que señale la ley, quien provoque depredación, destrucción o contaminación del medio ambiente en violación de lo establecido en los artículos de la presente ley será civilmente responsable de todos los perjuicios que ocasione, debiendo hacerse cargo , además si materialmente ello fuere posible, de las acciones conducentes a su recomposición.</w:t>
      </w:r>
    </w:p>
    <w:p>
      <w:pPr>
        <w:pStyle w:val="Normal"/>
        <w:suppressAutoHyphens w:val="true"/>
        <w:spacing w:lineRule="atLeast" w:line="240"/>
        <w:jc w:val="both"/>
        <w:rPr>
          <w:spacing w:val="-2"/>
          <w:sz w:val="20"/>
          <w:szCs w:val="20"/>
          <w:lang w:val="en-US"/>
        </w:rPr>
      </w:pPr>
      <w:r>
        <w:rPr>
          <w:spacing w:val="-2"/>
          <w:sz w:val="20"/>
          <w:szCs w:val="20"/>
          <w:lang w:val="en-US"/>
        </w:rPr>
        <w:t>Cuando los perjuicios ocasionados por dicha violación sean irreversibles, el responsable de los mismos, deberá hacerse cargo de todas las medias tendientes a su máxima reducción o mitigación, sin perjuicio de las responsabilidades administrativas, civiles o penales que pudieran corresponder.</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Sin  perjuicio de los demás cometidos y facultades que le asigna la presente ley u otras  normas legales, el Ministerio de Vivienda, Ordena</w:t>
        <w:softHyphen/>
        <w:t>miento Territorial y Medio Ambiente, llevará un Registro de los estudios de evaluación de impacto ambiental referidos a todas las actividades, construc</w:t>
        <w:softHyphen/>
        <w:t>ciones u obras descriptos en el artículo siguiente, así como aquellos otros no mencionados específicamente  y que, a juicio del citado Ministerio, puedan  ser susceptibles de provocar un impacto ambiental de entidad.</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Quedan sometidas a la realización previa de un estudio de impacto ambiental las siguientes actividades, construcciones u obras, públicas o privad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carreteras, puentes, vías férreas y aeropuert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puertos, terminales de transvase de petroleo o productos químic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oleoductos, gasoductos y emisarios de líquidos residual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plantas de tratamiento, equipos de transporte y disposición  final de residuos tóxicos o peligros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extracción de minerales y combustibles fósil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usinas de  generación de electricidad de más de 10 MW cualquiera sea su fuente primari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g)usinas de producción y transformación de energía nuclear. </w:t>
        <w:noBreakHyphen/>
        <w:t>h) líneas de  transmisión de energía eléctrica de 150 KW o má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i) obras para explotación o regulación de recursos hídric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j) complejos industriales, agroindustriales y turísticos, o unidades que, por su naturaleza y magnitud, puedan causar un impacto ambiental grav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k) proyectos urbanísticos de más de cien hectáreas o en áreas menores consi</w:t>
        <w:softHyphen/>
        <w:t>deradas de relevante interés ambiental a criterio del Poder Ejecutiv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l) las que se proyectaren realizar en la faja de defensa costera definida por el artículo 152 del Código de  Agu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m) aquellas otras actividades, construcciones u obras que, en forma  análoga a las indicadas precedentemente, puedan causar impacto  ambiental negativo o nocivo. El Poder Ejecutivo reglamentará esta disposició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n) el Poder Ejecutivo reglamentará los criterios mínimos de las actividades, construcciones u obras, a partir de los cuales  se deberán realizar las eva</w:t>
        <w:softHyphen/>
        <w:t>luaciones de impacto ambiental.</w:t>
      </w:r>
    </w:p>
    <w:p>
      <w:pPr>
        <w:pStyle w:val="Normal"/>
        <w:suppressAutoHyphens w:val="true"/>
        <w:spacing w:lineRule="atLeast" w:line="240"/>
        <w:jc w:val="both"/>
        <w:rPr>
          <w:spacing w:val="-2"/>
          <w:sz w:val="20"/>
          <w:szCs w:val="20"/>
          <w:lang w:val="en-US"/>
        </w:rPr>
      </w:pPr>
      <w:r>
        <w:rPr>
          <w:spacing w:val="-2"/>
          <w:sz w:val="20"/>
          <w:szCs w:val="20"/>
          <w:lang w:val="en-US"/>
        </w:rPr>
        <w:t>La enunciación precedente s sin perjuicio de lo establecido por otras normas legales específicas referidas a esta materia, que seguirán vigentes.</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Para iniciar la ejecución de las actividades, construcciones u obras en las que estén involucradas cualesquiera de las situaciones descriptas en el artículo anterior,  los interesados, deberán obtener la autorización  previa del Ministerio de Vivienda Ordenamiento Territorial y Medio Ambiente, el que requerirá el asesoramiento del o de los Ministerios o Gobiernos Depar</w:t>
        <w:softHyphen/>
        <w:t>tamentales que tuvieran que ver con dichas obras o trabajos.</w:t>
      </w:r>
    </w:p>
    <w:p>
      <w:pPr>
        <w:pStyle w:val="Normal"/>
        <w:suppressAutoHyphens w:val="true"/>
        <w:spacing w:lineRule="atLeast" w:line="240"/>
        <w:jc w:val="both"/>
        <w:rPr>
          <w:spacing w:val="-2"/>
          <w:sz w:val="20"/>
          <w:szCs w:val="20"/>
          <w:lang w:val="en-US"/>
        </w:rPr>
      </w:pPr>
      <w:r>
        <w:rPr>
          <w:spacing w:val="-2"/>
          <w:sz w:val="20"/>
          <w:szCs w:val="20"/>
          <w:lang w:val="en-US"/>
        </w:rPr>
        <w:t>El  Ministerio expedirá dentro del plazo que fije la reglamentación.</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En cualquier momento durante la realización de una actividad,  construcción u obra de las mencionadas en el artículo 6º, el Poder Ejecutivo podrá disponer, por resolución fundada, la suspensión de las mismas.</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La solicitud de autorización respectiva deberá ser realizada por el titular del proyecto a ejecutar, quien será responsable de dar cumplimiento a las exigencias dispuestas por la presente ley. Deberán adjuntar los estudios completos del proyecto, junto con los elementos que estime convenientes para su mejor análisis.</w:t>
      </w:r>
    </w:p>
    <w:p>
      <w:pPr>
        <w:pStyle w:val="Normal"/>
        <w:suppressAutoHyphens w:val="true"/>
        <w:spacing w:lineRule="atLeast" w:line="240"/>
        <w:jc w:val="both"/>
        <w:rPr/>
      </w:pPr>
      <w:r>
        <w:rPr>
          <w:b/>
          <w:bCs/>
          <w:spacing w:val="-2"/>
          <w:sz w:val="20"/>
          <w:szCs w:val="20"/>
          <w:lang w:val="en-US"/>
        </w:rPr>
        <w:t>ARTICULO 10</w:t>
      </w:r>
      <w:r>
        <w:rPr>
          <w:spacing w:val="-2"/>
          <w:sz w:val="20"/>
          <w:szCs w:val="20"/>
          <w:lang w:val="en-US"/>
        </w:rPr>
        <w:t>º Los requisitos mínimos que deberá contener la solicitud de auto</w:t>
        <w:softHyphen/>
        <w:t>rización serán los siguien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identificación del o de los propietarios del predio donde se ejecutará el proyecto, la identificación precisa del o de los titulares del mismo y de los técnicos responsables en su elaboración y ejecució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el proyecto suscrito por el o los técnicos designados con la descripción detallada de su contenido, del espacio físico y entorno donde el mismo se emplazaría, junto con todos los detalles que posibiliten su consideración integral.</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la evaluación de impacto ambiental suscrita por el o los técnicos intervi</w:t>
        <w:softHyphen/>
        <w:t>vien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un resumen del proyecto en términos fácilmente comprensibles que contenga las particularidades esenciales del mismo, así como los efectos que de su ejecución puedan derivars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aquellos otros requisitos que puedan determinar la reglamentación.</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las titularidades de las actividades, construcciones u obras a ejecutar y los técnicos y profesionales intervinientes en su ejecución y dirección, serán  solidariamente responsables de los perjuicios ocasionados por la realización de aquellas que no hubieren obtenido la autorización pre</w:t>
        <w:softHyphen/>
        <w:t>vista en la presente ley, así como por el apartamiento de las normas conteni</w:t>
        <w:softHyphen/>
        <w:t>das en los antecedentes que hayan dado mérito a su aprobación.</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El estudio de evaluación de impacto ambiental requerido por la presente ley, deberá ser suscrito por los técnicos intervinientes, uno de los cuales deberá ser técnico profesional universitario con idoneidad en la mate</w:t>
        <w:softHyphen/>
        <w:t>ria, que será responsable por los resultados de los estudios presentados.</w:t>
      </w:r>
    </w:p>
    <w:p>
      <w:pPr>
        <w:pStyle w:val="Normal"/>
        <w:suppressAutoHyphens w:val="true"/>
        <w:spacing w:lineRule="atLeast" w:line="240"/>
        <w:jc w:val="both"/>
        <w:rPr>
          <w:spacing w:val="-2"/>
          <w:sz w:val="20"/>
          <w:szCs w:val="20"/>
          <w:lang w:val="en-US"/>
        </w:rPr>
      </w:pPr>
      <w:r>
        <w:rPr>
          <w:spacing w:val="-2"/>
          <w:sz w:val="20"/>
          <w:szCs w:val="20"/>
          <w:lang w:val="en-US"/>
        </w:rPr>
        <w:t>No podrán intervenir ni suscribir estos estudios o evaluaciones de impacto ambiental a que se refiere el literal c) del artículo 10º, de la pre</w:t>
        <w:softHyphen/>
        <w:t>sente  ley, los funcionarios del Ministerio de Vivienda Ordenamiento Territo</w:t>
        <w:softHyphen/>
        <w:t>rial y Medio Ambiente ni aquellos otros funcionarios públicos que disponga la reglamentación, pro considerar que existe conflicto de intereses.</w:t>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El Ministerio de Vivienda, Ordenamiento Territorial y Medio AMbiente, pondrá de manifiesto en sus oficinas el resumen del proyecto, a que  hace referencia el literal d) del artículo 10º de la presente ley, una vez que considere que el mismo corresponde al proyecto presentado. A tal fin, efectua</w:t>
        <w:softHyphen/>
        <w:t>rá una comunicación mediante publicación en el Diario Oficial y en otro diario de circulación nacional, a partir de la cual correrá un plazo, que determinará la reglamentación, para que  cualquier interesado pueda acceder a la vista del mismo y  formular las apreciaciones que considere convenientes.</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xml:space="preserve"> El Ministerio de Vivienda, Ordenamiento Territorial y Medio Ambiente podrá disponer la realización de una audiencia publica, cuando consi</w:t>
        <w:softHyphen/>
        <w:t>dere que el proyecto implica repercusiones graves de orden  cultural, social o ambiental, a cuyos efectos inherentes  a su realización y en la que  podrá intervenir cualquier interesado. En todos los casos, la resolución final corresponderá al Poder Ejecutivo.</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Las informaciones que puedan configurar secreto industrial o comercial, del responsable del proyecto serán mantenidas en reserva por la Administración.</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Si el  Ministerio de Vivienda, Ordenamiento Territorial y Medio Ambiente considerare que el proyecto provoca un impacto ambiental negativo o nocivo superior a los mínimos admisibles, deberá negar  la autorización.</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El Poder Ejecutivo podrá declarar objeto de estudio de impacto ambiental y disponer su realización por los responsables a aquellas indus</w:t>
        <w:softHyphen/>
        <w:t>trias, obras o actividades, construcciones u  obras existentes que produzcan alteraciones o emisiones contaminantes al medio ambiente, con la finalidad de aplicar en ellas las medidas paliativas de los efectos nocivos que pudieran ocasionar.</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El Poder Ejecutivo reglamentará la presente ley  dentro de los  ciento ochenta días siguientes a su promulgación. Dicha reglamentación deberá incluir specialmente los criterio a aplicar por el Ministerio de Vivienda, Ordenamiento Territorial y Medio Ambiente, relativos a la procedencia de los estudios previos de evaluación del impacto ambiental y los elementos básicos que necesariamente deberán contener lso lismos, su forma de presentación,. la tramitación y los plazos correspondientes.</w:t>
      </w:r>
    </w:p>
    <w:p>
      <w:pPr>
        <w:pStyle w:val="Normal"/>
        <w:suppressAutoHyphens w:val="true"/>
        <w:spacing w:lineRule="atLeast" w:line="240"/>
        <w:jc w:val="both"/>
        <w:rPr>
          <w:spacing w:val="-2"/>
          <w:sz w:val="20"/>
          <w:szCs w:val="20"/>
          <w:lang w:val="en-US"/>
        </w:rPr>
      </w:pPr>
      <w:r>
        <w:rPr>
          <w:spacing w:val="-2"/>
          <w:sz w:val="20"/>
          <w:szCs w:val="20"/>
          <w:lang w:val="en-US"/>
        </w:rPr>
        <w:t>Sala de Sesiones de la Cámara de Representantes en Montevideo a 3 de enero de 1994.</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LUIS A HEBER     PRESIDENTE</w:t>
      </w:r>
    </w:p>
    <w:p>
      <w:pPr>
        <w:pStyle w:val="Normal"/>
        <w:suppressAutoHyphens w:val="true"/>
        <w:spacing w:lineRule="atLeast" w:line="240"/>
        <w:jc w:val="both"/>
        <w:rPr>
          <w:spacing w:val="-2"/>
          <w:sz w:val="20"/>
          <w:szCs w:val="20"/>
          <w:lang w:val="en-US"/>
        </w:rPr>
      </w:pPr>
      <w:r>
        <w:rPr>
          <w:spacing w:val="-2"/>
          <w:sz w:val="20"/>
          <w:szCs w:val="20"/>
          <w:lang w:val="en-US"/>
        </w:rPr>
        <w:t>HORACIO CATALURDA     SECRETARIO</w:t>
      </w:r>
    </w:p>
    <w:p>
      <w:pPr>
        <w:pStyle w:val="Normal"/>
        <w:suppressAutoHyphens w:val="true"/>
        <w:spacing w:lineRule="atLeast" w:line="240"/>
        <w:jc w:val="both"/>
        <w:rPr>
          <w:spacing w:val="-2"/>
          <w:sz w:val="20"/>
          <w:szCs w:val="20"/>
          <w:lang w:val="en-US"/>
        </w:rPr>
      </w:pPr>
      <w:r>
        <w:rPr>
          <w:spacing w:val="-2"/>
          <w:sz w:val="20"/>
          <w:szCs w:val="20"/>
          <w:lang w:val="en-US"/>
        </w:rPr>
        <w:t xml:space="preserve">                                                                   </w:t>
      </w:r>
    </w:p>
    <w:p>
      <w:pPr>
        <w:pStyle w:val="Normal"/>
        <w:suppressAutoHyphens w:val="true"/>
        <w:spacing w:lineRule="atLeast" w:line="240"/>
        <w:jc w:val="both"/>
        <w:rPr>
          <w:spacing w:val="-2"/>
          <w:sz w:val="20"/>
          <w:szCs w:val="20"/>
          <w:lang w:val="en-US"/>
        </w:rPr>
      </w:pPr>
      <w:r>
        <w:rPr>
          <w:spacing w:val="-2"/>
          <w:sz w:val="20"/>
          <w:szCs w:val="20"/>
          <w:lang w:val="en-US"/>
        </w:rPr>
        <w:t>mmdeb.</w:t>
      </w:r>
    </w:p>
    <w:sectPr>
      <w:headerReference w:type="default" r:id="rId2"/>
      <w:footerReference w:type="default" r:id="rId3"/>
      <w:type w:val="nextPage"/>
      <w:pgSz w:w="12240" w:h="19278"/>
      <w:pgMar w:left="1440" w:right="1440" w:gutter="0" w:header="720" w:top="776" w:footer="850" w:bottom="906"/>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97</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44  LEY DE IMPACTO AMBIENTAL.</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15:00Z</dcterms:created>
  <dc:creator>OEM Customer</dc:creator>
  <dc:description/>
  <dc:language>en-US</dc:language>
  <cp:lastModifiedBy>Vicente Grucci</cp:lastModifiedBy>
  <dcterms:modified xsi:type="dcterms:W3CDTF">2000-07-04T04:15:00Z</dcterms:modified>
  <cp:revision>2</cp:revision>
  <dc:subject/>
  <dc:title>                                       </dc:title>
</cp:coreProperties>
</file>