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Decreto 60/97 de la Junta Departamental.  Res. 2261/97 I.M.C.</w:t>
      </w:r>
    </w:p>
    <w:p>
      <w:pPr>
        <w:pStyle w:val="Normal"/>
        <w:suppressAutoHyphens w:val="true"/>
        <w:spacing w:lineRule="atLeast" w:line="240"/>
        <w:jc w:val="both"/>
        <w:rPr>
          <w:b/>
          <w:b/>
          <w:bCs/>
          <w:spacing w:val="-2"/>
          <w:sz w:val="20"/>
          <w:szCs w:val="20"/>
          <w:lang w:val="en-US"/>
        </w:rPr>
      </w:pPr>
      <w:r>
        <w:rPr>
          <w:spacing w:val="-2"/>
          <w:sz w:val="20"/>
          <w:szCs w:val="20"/>
          <w:lang w:val="en-US"/>
        </w:rPr>
        <w:t>Circular 57/97.</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ab/>
        <w:t>Canelones, 20 de Junio de 1997.</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DECRETO No.60/97   J. D.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ORDENANZA PARA LA HABILITACION DE LOCALES COMERCIALES E INDUS</w:t>
        <w:softHyphen/>
        <w:t xml:space="preserve">TRIALES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Artículo 1º </w:t>
      </w:r>
      <w:r>
        <w:rPr>
          <w:spacing w:val="-2"/>
          <w:sz w:val="20"/>
          <w:szCs w:val="20"/>
          <w:lang w:val="en-US"/>
        </w:rPr>
        <w:t>.  DE LA GESTIO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 Deberán solicitar Habilitación Comercial e Indus</w:t>
        <w:softHyphen/>
        <w:t>trial, todos los establecimientos que se indican a continuación, previamente a su instalación ubicados en cualquier parte del territorio del Departamento.</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LOCALES  O COMPLEJOS COMERCIALES  EN EDIFICI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LOCALES COMERCIALES  MOVILES .</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LOCALES  O COMPLEJOS INDUSTRIALES .</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TALLERES ARTESANALES, COMERCIALE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LOCALES COMERCIALES  DESMONTABLES O DESARMABLES DE CONS</w:t>
        <w:softHyphen/>
        <w:t>TRUCCION ESTATICA.</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 xml:space="preserve">ESTUDIOS, ESCRITORIOS,  CONSULTORIOS U OFICINAS, INSTALADOS LOCALES COMERCIALES </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DEPOSITOS  DE MATERIA PRIMA O MERCADERIAS A COMERCIALI ZAR  O INDUSTRIALIZAR.</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LOCALES COMERCIALES  O INDUSTRIALES  QUE LAS NORMAS Y LEYES VIGENTES ADMITAN SU FUNCIONAMIENT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t xml:space="preserve"> </w:t>
      </w:r>
      <w:r>
        <w:rPr>
          <w:spacing w:val="-2"/>
          <w:sz w:val="20"/>
          <w:szCs w:val="20"/>
          <w:lang w:val="en-US"/>
        </w:rPr>
        <w:t>EXPO</w:t>
        <w:noBreakHyphen/>
        <w:t>FERIAS  ( ABIERTAS O CERRADAS ) ; LOCALES  PARA ESPECTACULOS PUNTUALES  Y/O TRANSITORI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B) CON LA DOCUMENTACION EXIGIDA  por las Normas  vigentes sobre formación de expedientes, se iniciará el curso del trámite contemplándose la coordinación  operativa en  las Direcciones Generales de Atención a la Salud y Contralor del Medio Ambiente y   Arquitectura y Urbanismo . Como resultado de estas actuaciones,  la Intendencia Municipal, se expedirá por Resolución fundada en los informes de las Oficinas  Técnicas correspondient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C)  LA TRAMITACION  será  iniciada por el / los particula</w:t>
        <w:softHyphen/>
        <w:t>res del giro comercial o industrial, o personas  que acre</w:t>
        <w:softHyphen/>
        <w:t>diten  en forma  su representación.</w:t>
      </w:r>
    </w:p>
    <w:p>
      <w:pPr>
        <w:pStyle w:val="Normal"/>
        <w:suppressAutoHyphens w:val="true"/>
        <w:spacing w:lineRule="atLeast" w:line="240"/>
        <w:jc w:val="both"/>
        <w:rPr>
          <w:spacing w:val="-2"/>
          <w:sz w:val="20"/>
          <w:szCs w:val="20"/>
          <w:lang w:val="en-US"/>
        </w:rPr>
      </w:pPr>
      <w:r>
        <w:rPr>
          <w:spacing w:val="-2"/>
          <w:sz w:val="20"/>
          <w:szCs w:val="20"/>
          <w:lang w:val="en-US"/>
        </w:rPr>
        <w:t>Previo se podrá solicitar  información preliminar  (trámite inmediato)  de factibilidad y requisitos a presentar,  para gestionar habilitación.</w:t>
      </w:r>
    </w:p>
    <w:p>
      <w:pPr>
        <w:pStyle w:val="Normal"/>
        <w:suppressAutoHyphens w:val="true"/>
        <w:spacing w:lineRule="atLeast" w:line="240"/>
        <w:jc w:val="both"/>
        <w:rPr>
          <w:spacing w:val="-2"/>
          <w:sz w:val="20"/>
          <w:szCs w:val="20"/>
          <w:lang w:val="en-US"/>
        </w:rPr>
      </w:pPr>
      <w:r>
        <w:rPr>
          <w:spacing w:val="-2"/>
          <w:sz w:val="20"/>
          <w:szCs w:val="20"/>
          <w:lang w:val="en-US"/>
        </w:rPr>
        <w:t>A todos los efectos Municipales,  el responsable del esta</w:t>
        <w:softHyphen/>
        <w:t>blecimiento será la persona física  o jurídica  que presen</w:t>
        <w:softHyphen/>
        <w:t>te las solicitudes  en representación  del comercio y/o  industria a instalarse  con las cuales  debe estar vincula</w:t>
        <w:softHyphen/>
        <w:t>do, ya sea  en calidad de  titular del mismo,  poseedor o tenedor. El responsable técnico del establecimiento será el profesional universitario que avale técnicamente  la docu</w:t>
        <w:softHyphen/>
        <w:t>mentación y contenido , aportados por el interesado , para las distintas etapas que conduzcan a la habilitació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  EN LAS SOLICITUDES  PRESENTADAS,  las áreas técnico</w:t>
        <w:noBreakHyphen/>
        <w:t xml:space="preserve"> administrativas, estudiarán y determinarán  la documenta</w:t>
        <w:softHyphen/>
        <w:t>ción a exigir según  las Normas vigentes;  y toda otra constancia ,  certificación , ejecución  de instalaciones, ocupación de suelo,  obras o adecuaciones edilicias de lo existente que se estime necesari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 LAS OFICINAS  COMPETENTES  realizarán  las inspecciones técnicas necesarias  para corroborar las condiciones espe</w:t>
        <w:softHyphen/>
        <w:t>cíficas que fueren exigida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Los trámites  y exigencias  para habilitar  serán clasificados dentro de la mayor simplificación,  de conformidad con la importancia del giro y tiempo de habili</w:t>
        <w:softHyphen/>
        <w:t>tación.</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ARTICULO 3º </w:t>
      </w:r>
      <w:r>
        <w:rPr>
          <w:spacing w:val="-2"/>
          <w:sz w:val="20"/>
          <w:szCs w:val="20"/>
          <w:lang w:val="en-US"/>
        </w:rPr>
        <w:t xml:space="preserve">. DE LA HABILITACION Y VIGENCIA. </w:t>
      </w:r>
    </w:p>
    <w:p>
      <w:pPr>
        <w:pStyle w:val="Normal"/>
        <w:suppressAutoHyphens w:val="true"/>
        <w:spacing w:lineRule="atLeast" w:line="240"/>
        <w:jc w:val="both"/>
        <w:rPr>
          <w:spacing w:val="-2"/>
          <w:sz w:val="20"/>
          <w:szCs w:val="20"/>
          <w:lang w:val="en-US"/>
        </w:rPr>
      </w:pPr>
      <w:r>
        <w:rPr>
          <w:spacing w:val="-2"/>
          <w:sz w:val="20"/>
          <w:szCs w:val="20"/>
          <w:lang w:val="en-US"/>
        </w:rPr>
        <w:t>a) de estar en regla  la documentación,  y no mediar obser</w:t>
        <w:softHyphen/>
        <w:t>vaciones, se procederá  a la habilitación del giro comer</w:t>
        <w:softHyphen/>
        <w:t>cial o industrial urbanístico y / o  bromatológico si correspondiera.</w:t>
      </w:r>
    </w:p>
    <w:p>
      <w:pPr>
        <w:pStyle w:val="Normal"/>
        <w:suppressAutoHyphens w:val="true"/>
        <w:spacing w:lineRule="atLeast" w:line="240"/>
        <w:jc w:val="both"/>
        <w:rPr>
          <w:spacing w:val="-2"/>
          <w:sz w:val="20"/>
          <w:szCs w:val="20"/>
          <w:lang w:val="en-US"/>
        </w:rPr>
      </w:pPr>
      <w:r>
        <w:rPr>
          <w:spacing w:val="-2"/>
          <w:sz w:val="20"/>
          <w:szCs w:val="20"/>
          <w:lang w:val="en-US"/>
        </w:rPr>
        <w:t>b)  En todos los casos,   las habilitaciones  se concederán  con un plazo  que se establecerá y no será mayor de cinco (5) años, durante el cual  se realizarán controles periódi</w:t>
        <w:softHyphen/>
        <w:t>cos  que aseguren la permanencia  de las condiciones  en que fueron otorgadas las mismas.</w:t>
      </w:r>
    </w:p>
    <w:p>
      <w:pPr>
        <w:pStyle w:val="Normal"/>
        <w:suppressAutoHyphens w:val="true"/>
        <w:spacing w:lineRule="atLeast" w:line="240"/>
        <w:jc w:val="both"/>
        <w:rPr>
          <w:spacing w:val="-2"/>
          <w:sz w:val="20"/>
          <w:szCs w:val="20"/>
          <w:lang w:val="en-US"/>
        </w:rPr>
      </w:pPr>
      <w:r>
        <w:rPr>
          <w:spacing w:val="-2"/>
          <w:sz w:val="20"/>
          <w:szCs w:val="20"/>
          <w:lang w:val="en-US"/>
        </w:rPr>
        <w:t>c)  Se otorgarán en carácter precario,  personal, revocable y podrá ser transferible,  siempre que no se registre cambio de giro y se presente la documentación pertinente.</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 DE LA CADUCIDAD . </w:t>
      </w:r>
    </w:p>
    <w:p>
      <w:pPr>
        <w:pStyle w:val="Normal"/>
        <w:suppressAutoHyphens w:val="true"/>
        <w:spacing w:lineRule="atLeast" w:line="240"/>
        <w:jc w:val="both"/>
        <w:rPr>
          <w:spacing w:val="-2"/>
          <w:sz w:val="20"/>
          <w:szCs w:val="20"/>
          <w:lang w:val="en-US"/>
        </w:rPr>
      </w:pPr>
      <w:r>
        <w:rPr>
          <w:spacing w:val="-2"/>
          <w:sz w:val="20"/>
          <w:szCs w:val="20"/>
          <w:lang w:val="en-US"/>
        </w:rPr>
        <w:t>a)  Las Habilitaciones caducarán  cuando se produzcan :  1) Cierre del local habilitado por un período mayor  o igual al 10% del plazo concedido , o mínimo de 60 (sesenta) días  cuando se deba a regularización de obras de mejora o mante</w:t>
        <w:softHyphen/>
        <w:t>nimiento,  en cuyo caso se dará cuenta  a la Dirección General de Arquitectura y Urbanismo  por nota con los recaudos que se estimen oportunos para explicar la naturaleza de las mismas. En estos casos,  previa inspección del local,   podrá concederse el plazo necesario para la reali</w:t>
        <w:softHyphen/>
        <w:t xml:space="preserve">zación de las obras propuestas.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b)  Cuando exista  cambio de titular de la habilitación, salvo lo previsto en el inciso c) del Artículo 3º.</w:t>
      </w:r>
    </w:p>
    <w:p>
      <w:pPr>
        <w:pStyle w:val="Normal"/>
        <w:suppressAutoHyphens w:val="true"/>
        <w:spacing w:lineRule="atLeast" w:line="240"/>
        <w:jc w:val="both"/>
        <w:rPr>
          <w:spacing w:val="-2"/>
          <w:sz w:val="20"/>
          <w:szCs w:val="20"/>
          <w:lang w:val="en-US"/>
        </w:rPr>
      </w:pPr>
      <w:r>
        <w:rPr>
          <w:spacing w:val="-2"/>
          <w:sz w:val="20"/>
          <w:szCs w:val="20"/>
          <w:lang w:val="en-US"/>
        </w:rPr>
        <w:t xml:space="preserve">c) Alteración de las condiciones  en que fueron concedidas las habilitaciones,  verificadas  mediante informe  de inspección Técnica en la materia. </w:t>
      </w:r>
    </w:p>
    <w:p>
      <w:pPr>
        <w:pStyle w:val="Normal"/>
        <w:suppressAutoHyphens w:val="true"/>
        <w:spacing w:lineRule="atLeast" w:line="240"/>
        <w:jc w:val="both"/>
        <w:rPr>
          <w:spacing w:val="-2"/>
          <w:sz w:val="20"/>
          <w:szCs w:val="20"/>
          <w:lang w:val="en-US"/>
        </w:rPr>
      </w:pPr>
      <w:r>
        <w:rPr>
          <w:spacing w:val="-2"/>
          <w:sz w:val="20"/>
          <w:szCs w:val="20"/>
          <w:lang w:val="en-US"/>
        </w:rPr>
        <w:t>d) Vencimiento del plazo; el peticionante,  actualizando documentos que correspondan , podrá gestionar  la reválida de los permisos correspondientes de la caducidad de la habilitación,  si no mediare otra causal de caducidad,  en cuyo caso se reiniciará nuevamente la gestión.</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DE LA COORDINACION : según si el origen de la tramitación,  ocurriera en la Dirección General de Arqui</w:t>
        <w:softHyphen/>
        <w:t>tectura y Urbanismo, o la Dirección General de Atención a la Salud y Contralor del Medio Ambiente,  se remitirán obrados  a los efectos  de las competencias  específicas  de cada Dirección General,  procediendo la culminación de la gestión  en la Dirección General de Arquitectura y Urbanismo.</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LAS INFRACCIONES a la presente Ordenanza serán sancionadas con multas ,  suspensiones o clausuras preven</w:t>
        <w:softHyphen/>
        <w:t>tivas,  temporarias o definitivas. En caso de operar sus</w:t>
        <w:softHyphen/>
        <w:t>pensión o clausura,  supone la inhabilitación por el tiempo que determine la Resolución a que da lugar.</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xml:space="preserve">.  DE LAS SANCIONES .Las infracciones en que se incurra,  serán sancionadas  de acuerdo a lo siguiente: </w:t>
      </w:r>
    </w:p>
    <w:p>
      <w:pPr>
        <w:pStyle w:val="Normal"/>
        <w:suppressAutoHyphens w:val="true"/>
        <w:spacing w:lineRule="atLeast" w:line="240"/>
        <w:jc w:val="both"/>
        <w:rPr>
          <w:spacing w:val="-2"/>
          <w:sz w:val="20"/>
          <w:szCs w:val="20"/>
          <w:lang w:val="en-US"/>
        </w:rPr>
      </w:pPr>
      <w:r>
        <w:rPr>
          <w:spacing w:val="-2"/>
          <w:sz w:val="20"/>
          <w:szCs w:val="20"/>
          <w:lang w:val="en-US"/>
        </w:rPr>
        <w:t>a)  no poseer Habilitación de giro comercial y/o indus</w:t>
        <w:softHyphen/>
        <w:t>trial, hasta 20 UR (veinte unidades reajustables).</w:t>
      </w:r>
    </w:p>
    <w:p>
      <w:pPr>
        <w:pStyle w:val="Normal"/>
        <w:suppressAutoHyphens w:val="true"/>
        <w:spacing w:lineRule="atLeast" w:line="240"/>
        <w:jc w:val="both"/>
        <w:rPr>
          <w:spacing w:val="-2"/>
          <w:sz w:val="20"/>
          <w:szCs w:val="20"/>
          <w:lang w:val="en-US"/>
        </w:rPr>
      </w:pPr>
      <w:r>
        <w:rPr>
          <w:spacing w:val="-2"/>
          <w:sz w:val="20"/>
          <w:szCs w:val="20"/>
          <w:lang w:val="en-US"/>
        </w:rPr>
        <w:t>b)  no haber revalidado la Habilitación correspondiente, cuando ésta hubiera sido  concedida con plazo de vigencia y habiendo caducado el mismo; o cuando  no constare con plazo de vigencia y hallan transcurrido más de 5 (cinco) años, 10 UR (diez unidades reajustables).</w:t>
      </w:r>
    </w:p>
    <w:p>
      <w:pPr>
        <w:pStyle w:val="Normal"/>
        <w:suppressAutoHyphens w:val="true"/>
        <w:spacing w:lineRule="atLeast" w:line="240"/>
        <w:jc w:val="both"/>
        <w:rPr>
          <w:spacing w:val="-2"/>
          <w:sz w:val="20"/>
          <w:szCs w:val="20"/>
          <w:lang w:val="en-US"/>
        </w:rPr>
      </w:pPr>
      <w:r>
        <w:rPr>
          <w:spacing w:val="-2"/>
          <w:sz w:val="20"/>
          <w:szCs w:val="20"/>
          <w:lang w:val="en-US"/>
        </w:rPr>
        <w:t>Las contravenciones  a las disposiciones  establecidas  en la presente Ordenanza, que no figueren en el Art.7º,  serán penadas con sanciones pecuniarias de 10 UR, (diez unidades reajustable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STA ORDENANZA , se reglamentará y se dará cuenta a la Junta Departamental; y entrará en vigencia  cuando se hallan  cumplido las publicaciones de estilo.</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xml:space="preserve">   Deróganse los Decretos o Resoluciones  que se opongan  a la presente Ordenanza.</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Regístrese,  y remítase al Ejecutivo Comunal a sus efectos.</w:t>
      </w:r>
    </w:p>
    <w:p>
      <w:pPr>
        <w:pStyle w:val="Normal"/>
        <w:suppressAutoHyphens w:val="true"/>
        <w:spacing w:lineRule="atLeast" w:line="240"/>
        <w:jc w:val="both"/>
        <w:rPr>
          <w:spacing w:val="-2"/>
          <w:sz w:val="20"/>
          <w:szCs w:val="20"/>
          <w:lang w:val="en-US"/>
        </w:rPr>
      </w:pPr>
      <w:r>
        <w:rPr>
          <w:spacing w:val="-2"/>
          <w:sz w:val="20"/>
          <w:szCs w:val="20"/>
          <w:lang w:val="en-US"/>
        </w:rPr>
        <w:t>Aprobado por 27 votos en 27. Fdo. Dr. Nelson Vila</w:t>
        <w:noBreakHyphen/>
        <w:t xml:space="preserve"> Presi</w:t>
        <w:softHyphen/>
        <w:t xml:space="preserve">dente, Esmeralda Alamo </w:t>
        <w:noBreakHyphen/>
        <w:t xml:space="preserve"> Dir.Gral. Administrativ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 Exp. A20567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Resol.2261  de 7/7/1997. de la I.M.C.</w:t>
      </w:r>
    </w:p>
    <w:p>
      <w:pPr>
        <w:pStyle w:val="Normal"/>
        <w:suppressAutoHyphens w:val="true"/>
        <w:spacing w:lineRule="atLeast" w:line="240"/>
        <w:jc w:val="both"/>
        <w:rPr>
          <w:spacing w:val="-2"/>
          <w:sz w:val="20"/>
          <w:szCs w:val="20"/>
          <w:lang w:val="en-US"/>
        </w:rPr>
      </w:pPr>
      <w:r>
        <w:rPr>
          <w:spacing w:val="-2"/>
          <w:sz w:val="20"/>
          <w:szCs w:val="20"/>
          <w:lang w:val="en-US"/>
        </w:rPr>
        <w:t>Cúmplase,  regístrese, acúsese recibo, publíquese,  circúlese y siga a la Dirección general de Arquitectura y Urbanismo para su reglamentación. (FDO) Tabare Hackenbruch, Intendente Municipal; Dra. MARIANELLA MEDINA, Secretaria General;Arqto. GUILLERMO VOLPI, Dir. Gral. Arquitectura y Urbanism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sectPr>
      <w:headerReference w:type="default" r:id="rId2"/>
      <w:footerReference w:type="default" r:id="rId3"/>
      <w:type w:val="nextPage"/>
      <w:pgSz w:w="12240" w:h="19278"/>
      <w:pgMar w:left="1440" w:right="1440" w:gutter="0" w:header="1134" w:top="1190" w:footer="850" w:bottom="906"/>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95</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3  LOCALES COMERCIALES E INDUSTRIALE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6:00Z</dcterms:created>
  <dc:creator>OEM Customer</dc:creator>
  <dc:description/>
  <dc:language>en-US</dc:language>
  <cp:lastModifiedBy>Vicente Grucci</cp:lastModifiedBy>
  <dcterms:modified xsi:type="dcterms:W3CDTF">2000-07-04T04:16:00Z</dcterms:modified>
  <cp:revision>2</cp:revision>
  <dc:subject/>
  <dc:title>Decreto 60/97 de la Junta Departamental</dc:title>
</cp:coreProperties>
</file>