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 xml:space="preserve">             </w:t>
      </w:r>
      <w:r>
        <w:rPr>
          <w:b/>
          <w:bCs/>
          <w:spacing w:val="-2"/>
          <w:sz w:val="20"/>
          <w:szCs w:val="20"/>
          <w:lang w:val="en-US"/>
        </w:rPr>
        <w:t>ORDENANZA DE PROPIEDAD HORIZONTAL Ord.578/73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ARTICULO 76º. ESTABLECESE LA ORDENANZA DE PROPIEDAD HORI</w:t>
        <w:softHyphen/>
        <w:t>ZONTAL, CON EL TEXTO SIGUIENTE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º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Todos los edificios que se construyen  dentro del régimen de la ley No.10751 del 25 de junio de 1946, deberán en general ajustarse a la misma,  y a las ordenanzas vigentes sobre Construcciones Privadas, Cercos y Veredas y en parti</w:t>
        <w:softHyphen/>
        <w:t>cular a lo establecido en la presente Ordenanza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º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l edificio se emplazará respetando las servidumbres " non edificandi ". que afectan la zona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º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a altura de los edificios y las dimensiones de los locales de las viviendas, se ajustará a lo establecido en la Orde</w:t>
        <w:softHyphen/>
        <w:t>nanza sobre Construcciones Privadas, Cercos y Vereda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4º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as viviendas que se constituyan dentro de los edificios nuevos,  unidad independientes para ser enajenadas de acuerdo a la ley, deberán  tener una superficie edificada mínima de 40 metros cuadrados (cuarenta metros cuadrados) cada un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sta superficie será comprendida entre los ejes de los muros perimetrales de la viviend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as dimensiones de los ambientes de las viviendas deberán  ajustarse a lo que establece la ordenanz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n los casos de incorporación de edificios existentes construidos antes de la vigencia de la presente Ordenanza, la superficie mínima de cada unidad será sometida al estu</w:t>
        <w:softHyphen/>
        <w:t>dio y aprobación previa de las oficinas técnica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5º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uando por la índole del edificio se proyecte la construc</w:t>
        <w:softHyphen/>
        <w:t>ción de garages o cocheras, deberá destinarse para estacio</w:t>
        <w:softHyphen/>
        <w:t>namiento de cada vehículo una superficie mínima de metros 2,50 x 5,50 con fácil acceso por medio de espacios de circulación que serán  de un mínimo libre de siete metros (7.00m.) cuando el estacionamiento de los vehículos sea perpendicular a dicha calle y de metros 4,60 o 5,40 metros con carácter mínimo cuando los  estacionamientos  estén dispuestos con ángulos de 60 y 45 grados respectivamente con relación a la calle de circulación que le da acceso.  No podrá en ningún caso enajenarse los lugares destinados a estacionamiento de vehículos en forma independiente de las unidades que integran el edificio, con excepción  de los edificios destinados únicamente a garaj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b/>
          <w:bCs/>
          <w:spacing w:val="-2"/>
          <w:sz w:val="20"/>
          <w:szCs w:val="20"/>
          <w:lang w:val="en-US"/>
        </w:rPr>
        <w:t>ARTICULO 6º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as superficies, dimensiones, condiciones de iluminación y ventilación de los patios, habitaciones y locales de los edificios, deberán ajustarse a lo que establecen las orde</w:t>
        <w:softHyphen/>
        <w:t>nanzas mencionadas en el artículo 3º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7º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os entrepisos y techados de esta clase de edificios debe</w:t>
        <w:softHyphen/>
        <w:t>rán construirse con material incombustibl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os edificios que tengan  más de tres pisos deberán tener obligatoriamente, estructura de material incombustibl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os diversos departamentos de cada piso deberán aislarse con muros divisorios de 0,25 mts., de espesor mínimo  o por tabiques dobles que formen  en conjunto un espesor igual descontando la cámara de aire si en ellos se colocan  conexión de agua corrient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os entrepisos deberán estar construidos con bovedillas, losas huecas u otros sistemas similares, o con losas sim</w:t>
        <w:softHyphen/>
        <w:t>ples de cemento armado, se dispondrá en todos los casos de una capa de material antisonoro para asegurar su aislamien</w:t>
        <w:softHyphen/>
        <w:t>to acústic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n los edificios a incorporarse  a la Ley 10751, los muros divisorios que separen  baños y/o cocinas de dos unidades pueden tener un espesor mínimo de 0,15 mts, si dichos locales tienen sus muros revestidos con azulejos vidriados hasta la altura de 1,80 metros, los baños y 1,50 metros las cocina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8º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n los casos de edificios que se construyan  con arreglo a la ley 10751, que por sus características, deban instalar ascensores, éstos deben ajustarse a las disposiciones que se establecen  en la Ordenanza sobre Construcciones Priva</w:t>
        <w:softHyphen/>
        <w:t>das, Cercos y Vereda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9º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os planos de los proyectos de los edificios destinados a ser fraccionados por pisos y departamentos, se presentarán en la misma forma que los permisos de edificación corrien</w:t>
        <w:softHyphen/>
        <w:t>tes, debiéndose destacar en la carátula de los planos exigidos, la siguiente titulación "Edificio a construirse de acuerdo a la Ley No.10751"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0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eberán presentarse los siguientes documentos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Plano de albañilería  con memoria descriptiva y solici</w:t>
        <w:softHyphen/>
        <w:t>tud;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Plano de mensura del terreno  registrado en la Dirección General de Catastro y Administración de Inmuebles Naciona</w:t>
        <w:softHyphen/>
        <w:t>l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c) Proyecto de fraccionamiento indicando las unidades que componen cada piso. Después de la inspección final del edificio, se presentará el plano definitivo de fracciona</w:t>
        <w:softHyphen/>
        <w:t>miento;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d)Plano de instalaciones sanitarias con  memoria descrip</w:t>
        <w:softHyphen/>
        <w:t>tiva y solicitud, debiéndose indicar en el mismo el reco</w:t>
        <w:softHyphen/>
        <w:t>rrido de las cañerías de agua pluviales;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Para la incorporación de edificios existentes al régimen de Propiedad Horizontal (Ley 10751), además de lo establecido precedente mente, deberán  presentarse las carpetas con e relevamiento de las obras existentes de albañilería y de instalaciones sanitarias para su aprobación, adjuntándose los permisos de construcciones autorizados que servirán de antecedent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ARTICULO 11º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uando las cañerías de desagüe vertical de aguas servidas o pluviales se emplazan dentro de ducto, éstos deberán ser transitables y ajustarse a las dimensiones y condiciones siguientes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Serán  de sección recta, rectangular de 1,00 metro x 0,60, garantizando un área libre de 0,50 m2., con un lado mínimo  libre de cañerías, de 0,60 mt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Cuando la sección no sea rectangular deberá poder inscribirse en la misma un rectángulo de las dimensiones fijada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c) En todo recorrido vertical, deberá instalarse una escalera " a la marinera"  con escalones de hierro redondo de  19mm de diámetro protegida con antióxido, o caño galva</w:t>
        <w:softHyphen/>
        <w:t>nizado de 13 mm de diámetro. Los escalones tendrán  0,40 de ancho y estarán espaciados 0,30 como máximo. la separación del muro será de 0,10 a 0,15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d) Todo ducto con una longitud de hasta 30 m. tendrá lo menos una puerta de acceso,  cuando el recorrido  del ducto sea mayor a esta longitud deberán instalarse una puerta  cada 30 mts. o fracción. Las  puertas de acceso se ubicarán en patios, corredores, azoteas, garages y otros locales de uso comú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n caso de que las puertas de acceso a estos ductos tengan comunicación con locales industriales, y todo local con eventual peligro de incendio, deberá colocarse una puerta o cierre "corta fuego" que los independic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uando el ducto además de cumplir con lo mencionado prece</w:t>
        <w:softHyphen/>
        <w:t>dentemente, se utilice para ventilación de los baños, el extremo superior se ajustará a lo establecido en la Orde</w:t>
        <w:softHyphen/>
        <w:t>nanza sobre Construcciones Privadas, cercos y Veredas en el Art.27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uando los ductos no se utilicen para ventilación y linden en todos los pisos con lugares de propiedad o uso común, las dimensiones establecidas podrán reducirse a un tamaño adecuado para el emplazamiento libre de las cañerías en su interior y se dispondrán  puertas de acceso desde los mismos lugares de propiedad o uso común, a los puntos de inspección de las cañería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e) Los ductos horizontales o túneles para cañería serán de sección rectangular y su superficie mínima será de  1 m2.  con un ancho mínimo libre de cañerías de 0,80 metros y una altura  mínima también libre de 1 metro si el ducto fuese cortado por vigas deberá tener  una sección  mínima libre de 0,60 metros y 0,.60 metros. Se iluminará artificialmente colocando un pico de luz cada  10 metros o fracció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os accesos a los ductos horizontales se harán por puertas de 0,60 x 0,60 mínimas, colocadas en lugar de propiedad común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2º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as instalaciones sanitarias se ajustarán  a las ordenanzas en vigor y a las disposiciones siguientes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En el interior de un departamento o piso independiente no podrán emplazarse otras cañerías o artefactos sanitarios que los propios del departamento o piso    Las cañerías horizontales o verticales o accesorios de uso común , podrán ser solamente por locales o espacios de propiedad comú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l mismo criterio se seguirá con los puntos de acceso a dichas cañerías. Tanto las cañerías de desagües como las de distribución de agua, deberán ir fuera de los muros diviso</w:t>
        <w:softHyphen/>
        <w:t>rios de los departamento, siempre que estos muros no sean dobles como cañerías de aire de 0,05 mts. como mínim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los tanques y equipos de bombeo, depósitos de reserva, cañerías de bombeo y principal de distribución irán coloca</w:t>
        <w:softHyphen/>
        <w:t>das en locales de propiedad comú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a capacidad de tanques o depósitos d agua, será de 150 litros por dormitorio, con un mínimo de 300 litros por apartament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uando la capacidad de los tanques fuera superior a 1.000 litros, deberá estar dividido en dos partes iguales por medio de un tabique interior, en tal forma que pueda prac</w:t>
        <w:softHyphen/>
        <w:t>ticarse la limpieza de un compartimiento, mientras se utiliza la reserva del  otro depósit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os depósitos tendrán tapa de cierre hermético, situada en el tercio inferior de su altura que permita el acceso al interior para su limpiez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Llevará en su parte  superior y cerca del dispositivo de alimentación una tapa de 0,20 x 0,20. la ventilación se asegurará por medio de un caño de 0,025 de diámetro ubicado en la parte superior, curvado hacia abajo y protegida su base por tela metálic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c) Los tanques de bombeo podrán ubicarse en un sótano o subsuelo del edificio, en lugar de propiedad común, distan</w:t>
        <w:softHyphen/>
        <w:t>ciado de la medianera como mínimo 1 (un ) metro y deberán ser totalmente inspeccionadas desde su exterior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d) en los casos de que no exista red de saneamiento frente al edificio que se pretenda enajenar de acuerdo a la Ley 10751, deberá proyectarse un pozo negro por cada vivienda aislad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En caso de viviendas colectivas deberá proyectarse una cámara séptica y pozo negro impermeable que estará de acuerdo al número de viviendas, no pudiendo ser en ningún caso menor a 5 m2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3º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Se solicitará el certificado de U.T.E. que establezca que el edificio se ajusta a las disposiciones o exigencias de dicha Institución. con respecto a las instalaciones eléc</w:t>
        <w:softHyphen/>
        <w:t>trica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4º</w:t>
      </w:r>
      <w:r>
        <w:rPr>
          <w:spacing w:val="-2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urante el proceso de construcción del edificio se pedirá la Inspección de entrepisos y muros separativos de unida</w:t>
        <w:softHyphen/>
        <w:t>des, certificados que serán  presentados cuando se solicite la inspección final, junto con el certificado de U.T.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En caso de edificios a incorporarse a, se  adjuntará al proyecto un certificado expedido por el Instituto de Física de la Facultad de Ingeniería y Agrimensura, en el que conste que el entrepiso existente sometido ensayo en obra,  asegura una atenuación acústica de 45 decibeles como míni</w:t>
        <w:softHyphen/>
        <w:t>m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articulo 15º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En caso de incorporaciones de edificios a la Ley No.10751, se tasará la construcción de acuerdo a los valores por m2., de edificación vigentes en la actualidad y se cobrará el porcentaje establecido para examen de planos, aumentando en un 50%, así también  los derechos de Inspección Final, siempre que se adjunte el permiso de Construcción aprobado, como antecedente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18"/>
          <w:szCs w:val="18"/>
        </w:rPr>
        <w:t>ARTICULO 16º</w:t>
      </w:r>
      <w:r>
        <w:rPr>
          <w:spacing w:val="-2"/>
          <w:sz w:val="18"/>
          <w:szCs w:val="18"/>
        </w:rPr>
        <w:t xml:space="preserve"> Los locales que integren galerías comerciales se ajustarán a lo  dispuesto en la Ordenanza sobre Cons</w:t>
        <w:softHyphen/>
        <w:t>trucciones Privadas, Cercos y Veredas, siendo sus muros, minimo de 0,15 de espesor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18"/>
          <w:szCs w:val="18"/>
        </w:rPr>
        <w:t>ARTICULO 17º</w:t>
      </w:r>
      <w:r>
        <w:rPr>
          <w:spacing w:val="-2"/>
          <w:sz w:val="18"/>
          <w:szCs w:val="18"/>
        </w:rPr>
        <w:t>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Derógase toda Ordenanza o decreto que sobre  esta materia se oponga a la presente Ordenanza. a la fecha de promulga</w:t>
        <w:softHyphen/>
        <w:t>ción de la mism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mmdeb.</w:t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1134" w:top="1190" w:footer="850" w:bottom="906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115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 </w:t>
    </w:r>
    <w:r>
      <w:rPr>
        <w:spacing w:val="-2"/>
        <w:sz w:val="20"/>
        <w:szCs w:val="20"/>
        <w:lang w:val="en-US"/>
      </w:rPr>
      <w:t>CAPITULO  52  PROPIEDAD HORIZONTAL.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24:00Z</dcterms:created>
  <dc:creator>OEM Customer</dc:creator>
  <dc:description/>
  <dc:language>en-US</dc:language>
  <cp:lastModifiedBy>Vicente Grucci</cp:lastModifiedBy>
  <dcterms:modified xsi:type="dcterms:W3CDTF">2000-07-04T04:24:00Z</dcterms:modified>
  <cp:revision>2</cp:revision>
  <dc:subject/>
  <dc:title>             ORDENANZA DE PROPIEDAD HOR</dc:title>
</cp:coreProperties>
</file>