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35pt;margin-top:-35.3pt;width:141.75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89215" r:id="rId2"/>
        </w:object>
      </w:r>
    </w:p>
    <w:p>
      <w:pPr>
        <w:pStyle w:val="Heading"/>
        <w:rPr>
          <w:sz w:val="32"/>
        </w:rPr>
      </w:pPr>
      <w:r>
        <w:rPr>
          <w:sz w:val="32"/>
        </w:rPr>
        <w:t>INTENDENCIA MUNICIPAL DE CANELONES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IRECCION GENERAL DE ARQUITECTURA Y URBANISMO</w:t>
      </w:r>
    </w:p>
    <w:p>
      <w:pPr>
        <w:pStyle w:val="Heading1"/>
        <w:jc w:val="center"/>
        <w:rPr>
          <w:sz w:val="22"/>
        </w:rPr>
      </w:pPr>
      <w:r>
        <w:rPr/>
        <w:t>FICHA DE REGISTRO DE TECNICOS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NOMBRE</w:t>
        <w:tab/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DIRECCION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LOCAL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TELEFONOS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AX___________________________E – MAIL_______________________________________</w:t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REDENCIAL CIVICA – Serie _________________Nº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EDULA DE IDENT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R.U.C. Nº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 xml:space="preserve">Nº CAJA DE PROF. UNIVERSITARIOS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GENIERO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RQUITECTO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GRIMENSOR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ST.SANITARIO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Fecha__________________________</w:t>
        <w:tab/>
        <w:t>Firma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OBSERVACIONES: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469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9:54:00Z</dcterms:created>
  <dc:creator>I. M. CANELONES</dc:creator>
  <dc:description/>
  <dc:language>en-US</dc:language>
  <cp:lastModifiedBy>Cliente Preferido</cp:lastModifiedBy>
  <cp:lastPrinted>1999-10-22T13:25:00Z</cp:lastPrinted>
  <dcterms:modified xsi:type="dcterms:W3CDTF">2000-06-15T20:29:00Z</dcterms:modified>
  <cp:revision>4</cp:revision>
  <dc:subject/>
  <dc:title>INTENDENCIA MUNICIPAL DE CANELONES</dc:title>
</cp:coreProperties>
</file>