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  <w:szCs w:val="32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35pt;margin-top:-92.2pt;width:90pt;height:8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194870" r:id="rId2"/>
        </w:object>
      </w:r>
      <w:r>
        <w:rPr>
          <w:b/>
          <w:bCs/>
          <w:sz w:val="32"/>
          <w:szCs w:val="32"/>
        </w:rPr>
        <w:t>INTENDENCIA  MUNICIPAL  DE  CANELONES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Heading2"/>
        <w:rPr/>
      </w:pPr>
      <w:r>
        <w:rPr/>
        <w:t>SOLICITUD PARA GESTIONAR HABILITACION COMERCIAL Y/O INDUSTRIAL</w:t>
      </w:r>
    </w:p>
    <w:p>
      <w:pPr>
        <w:pStyle w:val="Normal"/>
        <w:tabs>
          <w:tab w:val="clear" w:pos="709"/>
          <w:tab w:val="right" w:pos="9923" w:leader="dot"/>
        </w:tabs>
        <w:ind w:right="-29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ugar de presentación y fecha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ersona Jurídica o Física solicitante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)   Documento de Identidad (titular o representante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4)   Domicilio constituido para la gestión:</w:t>
        <w:tab/>
        <w:t xml:space="preserve">    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</w:t>
      </w:r>
      <w:r>
        <w:rPr>
          <w:sz w:val="24"/>
          <w:szCs w:val="24"/>
          <w:lang w:val="es-ES_tradnl"/>
        </w:rPr>
        <w:t>Tel.: .................................... FAX: ................................E – MAIL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5)   Destino (giro comercial y/o industrial a emplazar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.............................................................................................................RUC: 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ctividades principales a desarrollar (agregar descripción de tareas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Ubicación, Nro. del padrón y área del local (agregar plano de ubicación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8)   Indicar título de ocupación, local / inmueble (agregar Constancia Notarial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9)   Tipo de construcciones si hubiere y destino de predios linder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0)  Servicios (suministro energía eléctrica, agua potable, eliminación aguas residuales, etc.)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1)  Cantidad (posible) de operarios y turn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2)  Maquinarias, chimeneas, artefactos similares a emplear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3)  Patrocinio Técnico (si presenta, agregar aceptación escrita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tros datos que interesen o ampliación de lo indicado precedentemente, agregarlos en fojas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guientes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irma solicitante / s: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mbre y Apellido en imprenta:........................................................C.I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TA: Para mejor proveer, se sugiere tener  en cuenta Res. 2847/97 (Circ. 94/97)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       </w:t>
      </w:r>
      <w:r>
        <w:rPr>
          <w:sz w:val="24"/>
          <w:szCs w:val="24"/>
          <w:lang w:val="es-ES_tradnl"/>
        </w:rPr>
        <w:t>En todos los casos se requerirá pago al día de Contribución Inmobiliaria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22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26:00Z</dcterms:created>
  <dc:creator>I. M. CANELONES</dc:creator>
  <dc:description/>
  <dc:language>en-US</dc:language>
  <cp:lastModifiedBy>Cliente Preferido</cp:lastModifiedBy>
  <cp:lastPrinted>1999-05-07T17:05:00Z</cp:lastPrinted>
  <dcterms:modified xsi:type="dcterms:W3CDTF">2000-06-15T20:26:00Z</dcterms:modified>
  <cp:revision>2</cp:revision>
  <dc:subject/>
  <dc:title>INTENDENCIA  MUNICIPAL  DE  CANELONES</dc:title>
</cp:coreProperties>
</file>