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NDICE GENERAL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TOMO  I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Ref. : En la primer columna, las disposiciones se señalan por orden alfabéti</w:t>
        <w:softHyphen/>
        <w:t>co en forma  sintetizada, de las maneras más usuales que son conocidas.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CAPITULOS</w:t>
        <w:tab/>
        <w:t>DESCRIPCION</w:t>
        <w:tab/>
        <w:t xml:space="preserve">PAGINAS 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18"/>
          <w:szCs w:val="18"/>
        </w:rPr>
        <w:t xml:space="preserve">    </w:t>
      </w:r>
      <w:r>
        <w:rPr>
          <w:b/>
          <w:bCs/>
          <w:spacing w:val="-2"/>
          <w:sz w:val="18"/>
          <w:szCs w:val="18"/>
        </w:rPr>
        <w:t>A</w:t>
      </w:r>
      <w:r>
        <w:rPr>
          <w:spacing w:val="-2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01</w:t>
        <w:tab/>
        <w:t xml:space="preserve"> ARTESANIA  Ordenanza para su funcionamiento</w:t>
        <w:tab/>
        <w:t>001 a 00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02</w:t>
        <w:tab/>
        <w:t xml:space="preserve"> ACERAS  Ordenanza, Ocupación, etc.</w:t>
        <w:tab/>
        <w:t>003 a 00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b/>
          <w:bCs/>
          <w:spacing w:val="-2"/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03 </w:t>
        <w:tab/>
        <w:t>CRIADERO de cerdos –Ordenanza</w:t>
        <w:tab/>
        <w:t>005 a 00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04</w:t>
        <w:tab/>
        <w:t>CARNICERIAS Ordenanza</w:t>
        <w:noBreakHyphen/>
        <w:t>Instalación</w:t>
        <w:noBreakHyphen/>
        <w:t>Funcionamiento</w:t>
        <w:tab/>
        <w:t>007 a 00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05 </w:t>
        <w:tab/>
        <w:t>CAMPING  Campamentos Turísticos</w:t>
        <w:noBreakHyphen/>
        <w:t xml:space="preserve">Ordenanza </w:t>
        <w:tab/>
        <w:t>010 a 01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06 </w:t>
        <w:tab/>
        <w:t>CEMENTERIOS Parquizados</w:t>
        <w:noBreakHyphen/>
        <w:t xml:space="preserve">Ordenanza </w:t>
        <w:tab/>
        <w:t>013 a 01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07 </w:t>
        <w:tab/>
        <w:t>CEMENTERIOS Parquizados</w:t>
        <w:noBreakHyphen/>
        <w:t xml:space="preserve">Reglamentación </w:t>
        <w:tab/>
        <w:t xml:space="preserve">015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08 </w:t>
        <w:tab/>
        <w:t>CONSTRUCCIONES Privadas, Cercos, y Veredas (Orden.)</w:t>
        <w:tab/>
        <w:t>016 a 02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</w:t>
      </w:r>
      <w:r>
        <w:rPr>
          <w:spacing w:val="-2"/>
          <w:sz w:val="18"/>
          <w:szCs w:val="18"/>
        </w:rPr>
        <w:tab/>
        <w:t xml:space="preserve">CONSTRUCCIONES Priv. Cercos y Veredas; Anexos: 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09</w:t>
        <w:tab/>
        <w:t>REGLAMEN. ARTS. 67 A 77</w:t>
        <w:tab/>
        <w:t xml:space="preserve">028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0 </w:t>
        <w:tab/>
        <w:t>MOD. ARTS. 61 A 64</w:t>
        <w:tab/>
        <w:t>029 a 03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11</w:t>
        <w:tab/>
        <w:t>INSTRUCTIVO</w:t>
        <w:tab/>
        <w:t xml:space="preserve">031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12</w:t>
        <w:tab/>
        <w:t>INF. PRELIMINAR ORD. SERV</w:t>
        <w:tab/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3 </w:t>
        <w:tab/>
        <w:t>CONSTRUCCIONES Edif.</w:t>
        <w:noBreakHyphen/>
        <w:t>Padrones 592</w:t>
        <w:noBreakHyphen/>
        <w:t>575 4a. Secc Jud</w:t>
        <w:tab/>
        <w:t>03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4 </w:t>
        <w:tab/>
        <w:t>CONSTRUCCIONES B.H.U. Sist. precio</w:t>
        <w:noBreakHyphen/>
        <w:t>proyecto</w:t>
        <w:noBreakHyphen/>
        <w:t>terreno</w:t>
        <w:tab/>
        <w:t>03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15</w:t>
        <w:tab/>
        <w:t xml:space="preserve">CONSTRUCCIONES Disposiciones anexas </w:t>
        <w:tab/>
        <w:t>034 a  3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6 </w:t>
        <w:tab/>
        <w:t>CONTRATOS Patrocinios con Empresas Privadas.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</w:t>
      </w:r>
      <w:r>
        <w:rPr>
          <w:spacing w:val="-2"/>
          <w:sz w:val="18"/>
          <w:szCs w:val="18"/>
        </w:rPr>
        <w:tab/>
        <w:t>Orden. para Espacios Públicos</w:t>
        <w:tab/>
        <w:t>03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7 </w:t>
        <w:tab/>
        <w:t>CONSTRUCCIONES anteriores a Ord. Vigente</w:t>
        <w:tab/>
        <w:t>037 a 03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8 </w:t>
        <w:tab/>
        <w:t>CE.CO.HA. Certificado (Decreto y Reglamentación)</w:t>
        <w:tab/>
        <w:t>03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19 </w:t>
        <w:tab/>
        <w:t xml:space="preserve">CONSTRUCCION  Funcionamientos Sanitarias </w:t>
        <w:tab/>
        <w:t>040 a 04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0  </w:t>
        <w:tab/>
        <w:t>CERTIFICADO  habitabilidad (Locales Arrendados)</w:t>
        <w:tab/>
        <w:t>044 a 04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1 </w:t>
        <w:tab/>
        <w:t xml:space="preserve">CASAS DE HUESPEDES. Etc. </w:t>
        <w:tab/>
        <w:t>046 a 05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2 </w:t>
        <w:tab/>
        <w:t>CHATARRA Orden. (Depósitos materiales, leña, Etc)</w:t>
        <w:tab/>
        <w:t>05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b/>
          <w:bCs/>
          <w:spacing w:val="-2"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23</w:t>
        <w:tab/>
        <w:t>DISCAPACITADOS Ley No. 16095 Cap. VIII y IX</w:t>
        <w:tab/>
        <w:t>05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4 </w:t>
        <w:tab/>
        <w:t xml:space="preserve">DELEGACION  En Dir. Fraccionamientos,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spacing w:val="-2"/>
          <w:sz w:val="18"/>
          <w:szCs w:val="18"/>
        </w:rPr>
        <w:tab/>
        <w:t>para aprob. subdiv. de tierra</w:t>
        <w:tab/>
        <w:t>055 a 05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5  </w:t>
        <w:tab/>
        <w:t>DECRETO 284/74 MSP para Establec. Indust.</w:t>
        <w:tab/>
        <w:t>05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6 </w:t>
        <w:tab/>
        <w:t>DECRETO 422 Ministerio del Interior, para locales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spacing w:val="-2"/>
          <w:sz w:val="18"/>
          <w:szCs w:val="18"/>
        </w:rPr>
        <w:tab/>
        <w:t xml:space="preserve">nocturnos, etc. </w:t>
        <w:tab/>
        <w:t>05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27 </w:t>
        <w:tab/>
        <w:t>DEPOSITOS Venta</w:t>
        <w:noBreakHyphen/>
        <w:t>Recarga, etc, de garrafas</w:t>
        <w:tab/>
        <w:t>060 a 06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b/>
          <w:bCs/>
          <w:spacing w:val="-2"/>
          <w:sz w:val="18"/>
          <w:szCs w:val="18"/>
        </w:rPr>
        <w:t>E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28</w:t>
        <w:tab/>
        <w:t>EXPO</w:t>
        <w:noBreakHyphen/>
        <w:t xml:space="preserve">FERIAS Lugares Públicos y/o Municipales </w:t>
        <w:tab/>
        <w:t>06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29</w:t>
        <w:tab/>
        <w:t>ESPACIOS DE USO PUBLICO  Reacondicionamiento y/o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          </w:t>
      </w:r>
      <w:r>
        <w:rPr>
          <w:spacing w:val="-2"/>
          <w:sz w:val="18"/>
          <w:szCs w:val="18"/>
        </w:rPr>
        <w:tab/>
        <w:t xml:space="preserve">Mantenimiento </w:t>
        <w:tab/>
        <w:t>06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0  </w:t>
        <w:tab/>
        <w:t xml:space="preserve">ESTABLECIMIENTOS INDUSTRIALES  Habilitación MSP </w:t>
        <w:tab/>
        <w:t>06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b/>
          <w:bCs/>
          <w:spacing w:val="-2"/>
          <w:sz w:val="18"/>
          <w:szCs w:val="18"/>
        </w:rPr>
        <w:t>F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1  </w:t>
        <w:tab/>
        <w:t>FUNCIONARIOS MUNICIPALES Profesionales, pautas para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</w:t>
      </w:r>
      <w:r>
        <w:rPr>
          <w:spacing w:val="-2"/>
          <w:sz w:val="18"/>
          <w:szCs w:val="18"/>
        </w:rPr>
        <w:tab/>
        <w:t>patrocinar Expedientes</w:t>
        <w:tab/>
        <w:t>070 a 071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2  </w:t>
        <w:tab/>
        <w:t xml:space="preserve">FERIAS PERMANENTES </w:t>
        <w:tab/>
        <w:t>072 a 07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3  </w:t>
        <w:tab/>
        <w:t>FRACCIONAMIENTOS (Ver Sub</w:t>
        <w:noBreakHyphen/>
        <w:t>división de tierras)</w:t>
        <w:tab/>
        <w:t>07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</w:t>
      </w:r>
      <w:r>
        <w:rPr>
          <w:b/>
          <w:bCs/>
          <w:spacing w:val="-2"/>
          <w:sz w:val="18"/>
          <w:szCs w:val="18"/>
        </w:rPr>
        <w:t>G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4 </w:t>
        <w:tab/>
        <w:t xml:space="preserve">GIANNATTASIO Avda. Servidumbres "Non Edificandi" </w:t>
        <w:tab/>
        <w:t>075 a 07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5 </w:t>
        <w:tab/>
        <w:t>GARRAFAS</w:t>
        <w:noBreakHyphen/>
        <w:t xml:space="preserve">CILINDROS SUPERGAS (Ordenanzas Depósitos y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</w:t>
      </w:r>
      <w:r>
        <w:rPr>
          <w:spacing w:val="-2"/>
          <w:sz w:val="18"/>
          <w:szCs w:val="18"/>
        </w:rPr>
        <w:tab/>
        <w:t>Venta</w:t>
        <w:tab/>
        <w:t xml:space="preserve">078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</w:t>
      </w:r>
      <w:r>
        <w:rPr>
          <w:b/>
          <w:bCs/>
          <w:spacing w:val="-2"/>
          <w:sz w:val="18"/>
          <w:szCs w:val="18"/>
        </w:rPr>
        <w:t>H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6  </w:t>
        <w:tab/>
        <w:t>HOSPITAL Canelones, (Normas Urbanísticas para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>predios vecinos  .</w:t>
        <w:tab/>
        <w:t>07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</w:t>
      </w:r>
      <w:r>
        <w:rPr>
          <w:b/>
          <w:bCs/>
          <w:spacing w:val="-2"/>
          <w:sz w:val="18"/>
          <w:szCs w:val="18"/>
        </w:rPr>
        <w:t>I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7 </w:t>
        <w:tab/>
        <w:t>INSTALACIONES SANITARIAS (Ordenanza de Construcción y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>funcionamiento )</w:t>
        <w:tab/>
        <w:t>080 a 08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38 </w:t>
        <w:tab/>
        <w:t>INSTALACIONES CARNICERIAS</w:t>
        <w:tab/>
        <w:t>084 a  08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INFRACCIONES  a disposiciones municipales (ver Régimen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>Punitivo )</w:t>
        <w:tab/>
        <w:t>.086 a 08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K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0</w:t>
        <w:tab/>
        <w:t>KIOSCOS Instalacion en Lugares Públicos. (Ordenanza)</w:t>
        <w:tab/>
        <w:t>090 a 091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M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1</w:t>
        <w:tab/>
        <w:t>MAQUINAS APARATOS ELECTRONICOS (Orden. p/instalac.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 xml:space="preserve">funcionamiento </w:t>
        <w:tab/>
        <w:t>092 a 09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2</w:t>
        <w:tab/>
        <w:t>MULTAS (ver régimen punitivo Cap. 039</w:t>
        <w:tab/>
        <w:t>09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L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LOCALES COMERCIALES E INDUSTRIALES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>Ordenan.p/habilit</w:t>
        <w:tab/>
        <w:t>095 a 09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4</w:t>
        <w:tab/>
        <w:t>LEY IMPACTO AMBIENTAL No.16466</w:t>
        <w:tab/>
        <w:t>097 a 09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5</w:t>
        <w:tab/>
        <w:t xml:space="preserve">Reg.Dto. 435 </w:t>
        <w:tab/>
        <w:t>099 a 10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6</w:t>
        <w:tab/>
        <w:t>LOCALES DE ACTIVIDAD NOCTURNA. (Ver whiskerías y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>Bar Camareras.</w:t>
        <w:tab/>
        <w:t>10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N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7</w:t>
        <w:tab/>
        <w:t>NICLEOS BASICOS EVOLUTIVOS. Ordenaza.</w:t>
        <w:noBreakHyphen/>
        <w:tab/>
        <w:t>104 a 10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O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8</w:t>
        <w:tab/>
        <w:t>OCHAVAS Servidumbres " non edificandi "</w:t>
        <w:tab/>
        <w:t>10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49</w:t>
        <w:tab/>
        <w:t xml:space="preserve">OCUPACION ACERAS  (Art.78.Ord.578/73 </w:t>
        <w:tab/>
        <w:t>108 a 10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P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0</w:t>
        <w:tab/>
        <w:t>PROSTIBULOS y/o CASAS DE HUESPEDES .Ordenan</w:t>
        <w:tab/>
        <w:t>110 a 11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051                 </w:t>
        <w:tab/>
        <w:t>Reglamentacion</w:t>
        <w:tab/>
        <w:t>113 a 11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2</w:t>
        <w:tab/>
        <w:t>PROPIEDA HORIZONTAL.</w:t>
        <w:tab/>
        <w:t>115 a 11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3</w:t>
        <w:tab/>
        <w:t xml:space="preserve">PISCINAS Ordenanza </w:t>
        <w:tab/>
        <w:t>117 a 12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4</w:t>
        <w:tab/>
        <w:t>PROFESIONALES.(Tecnicos funcion.Municip. pautas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ab/>
        <w:tab/>
        <w:t>para actividad profesional. (Ver Cap.031)</w:t>
        <w:tab/>
        <w:t xml:space="preserve">123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5</w:t>
        <w:tab/>
        <w:t>RUTAS NACIONALES. Zonas Urbanas y Suburb</w:t>
        <w:tab/>
        <w:t>12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6</w:t>
        <w:tab/>
        <w:t>RUTA  No. 5 (Usos de suelo)</w:t>
        <w:tab/>
        <w:t xml:space="preserve">125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7</w:t>
        <w:tab/>
        <w:t>RESERVA ESPACIOS (via pública)</w:t>
        <w:tab/>
        <w:t>12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8</w:t>
        <w:tab/>
        <w:t xml:space="preserve">REGISTRO TIERRAS MUNICIPALES </w:t>
        <w:tab/>
        <w:t>127 a 12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9</w:t>
        <w:tab/>
        <w:t>REGULARIZACION (Edificac.s/permiso antes Orden</w:t>
        <w:tab/>
        <w:t>12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S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SUBDIVISION TIERRAS. (FRACCIONAMIENTOS.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Ordenanza</w:t>
        <w:tab/>
        <w:t>130 a 13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Reglamentación</w:t>
        <w:tab/>
        <w:t>135 a 13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</w:t>
      </w:r>
      <w:r>
        <w:rPr>
          <w:spacing w:val="-2"/>
          <w:sz w:val="18"/>
          <w:szCs w:val="18"/>
        </w:rPr>
        <w:tab/>
        <w:t>Modific. A 31 y Norm.Urbanist.</w:t>
        <w:tab/>
        <w:t>137 a 13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</w:t>
      </w:r>
      <w:r>
        <w:rPr>
          <w:spacing w:val="-2"/>
          <w:sz w:val="18"/>
          <w:szCs w:val="18"/>
        </w:rPr>
        <w:tab/>
        <w:t>Interpret. y aval prev.Res.</w:t>
        <w:tab/>
        <w:t xml:space="preserve">139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1</w:t>
        <w:tab/>
        <w:t>SURTIDORES NAFTA Y COMBUST. Ordenanza</w:t>
        <w:tab/>
        <w:t>140 a 141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2</w:t>
        <w:tab/>
        <w:t>SUBDIVISION TIERRAS. Pautas p/aprobac</w:t>
        <w:tab/>
        <w:t xml:space="preserve">142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R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3</w:t>
        <w:tab/>
        <w:t>REGIMEN PUNITIVO. I.M.C.</w:t>
        <w:tab/>
        <w:t>14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T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bookmarkStart w:id="0" w:name="QuickMark"/>
      <w:bookmarkEnd w:id="0"/>
      <w:r>
        <w:rPr>
          <w:spacing w:val="-2"/>
          <w:sz w:val="18"/>
          <w:szCs w:val="18"/>
        </w:rPr>
        <w:t>064</w:t>
        <w:tab/>
        <w:t>T.V. CABLE Ordenanza Tendido cables</w:t>
        <w:tab/>
        <w:t>144 a 14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V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5</w:t>
        <w:tab/>
        <w:t>VIVIENDAS ECONOMICAS. Ordenanza y Reglament</w:t>
        <w:tab/>
        <w:t>147 a 151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6</w:t>
        <w:tab/>
        <w:t>VETERINARIAS c/pensionado Criad. Animal.domest.</w:t>
        <w:tab/>
        <w:t xml:space="preserve">152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7</w:t>
        <w:tab/>
        <w:t>VALORES SISTEMA PUNITIVO ....................</w:t>
        <w:tab/>
        <w:t>153 a 15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W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8</w:t>
        <w:tab/>
        <w:t>WHISKERIAS Y /O BAR CAMARERAS. Orden. y Reglam...</w:t>
        <w:tab/>
        <w:t>155 a 15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69</w:t>
        <w:tab/>
        <w:t>WHISKERIAS BOITES PROSTIBULOS.Dto.422/80 Min.Int.</w:t>
        <w:tab/>
        <w:t xml:space="preserve">157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AGREGADO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Tomando en cuenta que muchas disposiciones se individualizan por Circular que se dieron a conocer, se hace referencia al número y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página que se encuentra el texto.</w:t>
      </w:r>
      <w:r>
        <w:br w:type="page"/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 xml:space="preserve">CIRCULARES                                    </w:t>
        <w:tab/>
        <w:t>PAGINA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1/84</w:t>
        <w:tab/>
        <w:t>13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1/97</w:t>
        <w:tab/>
        <w:t>2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7/89</w:t>
        <w:tab/>
        <w:t>1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0/97</w:t>
        <w:tab/>
        <w:t>26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6/96</w:t>
        <w:tab/>
        <w:t>15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28/89</w:t>
        <w:tab/>
        <w:t>15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3/97</w:t>
        <w:tab/>
        <w:t>2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0/97</w:t>
        <w:tab/>
        <w:t>2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3/84</w:t>
        <w:tab/>
        <w:t>13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57/97</w:t>
        <w:tab/>
        <w:t>9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7/82</w:t>
        <w:tab/>
        <w:t>5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8/88</w:t>
        <w:tab/>
        <w:t>10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18/91</w:t>
        <w:tab/>
        <w:t>1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19/91</w:t>
        <w:tab/>
        <w:t>1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2/97</w:t>
        <w:tab/>
        <w:t>10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78/82</w:t>
        <w:tab/>
        <w:t>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01/84</w:t>
        <w:tab/>
        <w:t>86 y 15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17/87</w:t>
        <w:tab/>
        <w:t>9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40/96</w:t>
        <w:tab/>
        <w:t>36 y 68</w:t>
      </w:r>
    </w:p>
    <w:p>
      <w:pPr>
        <w:sectPr>
          <w:footerReference w:type="default" r:id="rId2"/>
          <w:type w:val="nextPage"/>
          <w:pgSz w:w="12240" w:h="19278"/>
          <w:pgMar w:left="1440" w:right="1440" w:gutter="0" w:header="0" w:top="1134" w:footer="850" w:bottom="90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9/75</w:t>
        <w:tab/>
        <w:t>44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45/85</w:t>
        <w:tab/>
        <w:t>6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47/88</w:t>
        <w:tab/>
        <w:t>138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52/85</w:t>
        <w:tab/>
        <w:t>6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64/74</w:t>
        <w:tab/>
        <w:t>3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88/80</w:t>
        <w:tab/>
        <w:t>46 y 110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1/82</w:t>
        <w:tab/>
        <w:t>4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0/82</w:t>
        <w:tab/>
        <w:t>6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3/93</w:t>
        <w:tab/>
        <w:t>7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00/90</w:t>
        <w:tab/>
        <w:t>75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05/96</w:t>
        <w:tab/>
        <w:t>79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34/84</w:t>
        <w:tab/>
        <w:t>117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61/82</w:t>
        <w:tab/>
        <w:t>112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47/82</w:t>
        <w:tab/>
        <w:t>113</w:t>
      </w:r>
    </w:p>
    <w:p>
      <w:pPr>
        <w:pStyle w:val="Normal"/>
        <w:tabs>
          <w:tab w:val="clear" w:pos="720"/>
          <w:tab w:val="left" w:pos="-306" w:leader="none"/>
          <w:tab w:val="left" w:pos="-162" w:leader="none"/>
          <w:tab w:val="left" w:pos="402" w:leader="none"/>
          <w:tab w:val="left" w:pos="1110" w:leader="none"/>
          <w:tab w:val="left" w:pos="1818" w:leader="none"/>
          <w:tab w:val="left" w:pos="2526" w:leader="none"/>
          <w:tab w:val="left" w:pos="3234" w:leader="none"/>
          <w:tab w:val="left" w:pos="3942" w:leader="none"/>
          <w:tab w:val="left" w:pos="4650" w:leader="none"/>
          <w:tab w:val="left" w:pos="5358" w:leader="none"/>
          <w:tab w:val="left" w:pos="6066" w:leader="none"/>
          <w:tab w:val="left" w:pos="6774" w:leader="none"/>
          <w:tab w:val="left" w:pos="7482" w:leader="none"/>
          <w:tab w:val="left" w:pos="8190" w:leader="none"/>
          <w:tab w:val="left" w:pos="8898" w:leader="none"/>
          <w:tab w:val="left" w:pos="9606" w:leader="none"/>
        </w:tabs>
        <w:suppressAutoHyphens w:val="true"/>
        <w:spacing w:lineRule="atLeast" w:line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139/95</w:t>
        <w:tab/>
        <w:t>137</w:t>
      </w:r>
    </w:p>
    <w:sectPr>
      <w:type w:val="continuous"/>
      <w:pgSz w:w="12240" w:h="19278"/>
      <w:pgMar w:left="1440" w:right="1440" w:gutter="0" w:header="0" w:top="1134" w:footer="850" w:bottom="9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  <w:sz w:val="20"/>
        <w:szCs w:val="20"/>
        <w:lang w:val="en-US"/>
      </w:rPr>
    </w:pPr>
    <w:r>
      <w:rPr>
        <w:spacing w:val="-2"/>
        <w:sz w:val="20"/>
        <w:szCs w:val="20"/>
        <w:lang w:val="en-US"/>
      </w:rPr>
    </w:r>
  </w:p>
  <w:p>
    <w:pPr>
      <w:pStyle w:val="Normal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atLeast" w:line="240"/>
      <w:ind w:left="858" w:right="-1410" w:hanging="0"/>
      <w:jc w:val="both"/>
      <w:rPr>
        <w:spacing w:val="-2"/>
        <w:sz w:val="20"/>
        <w:szCs w:val="20"/>
        <w:lang w:val="en-US"/>
      </w:rPr>
    </w:pPr>
    <w:r>
      <w:fldChar w:fldCharType="begin"/>
    </w:r>
    <w:r>
      <w:rPr>
        <w:sz w:val="20"/>
        <w:spacing w:val="-2"/>
        <w:szCs w:val="20"/>
        <w:lang w:val="en-US"/>
      </w:rPr>
      <w:instrText xml:space="preserve">página \* arábigo</w:instrText>
    </w:r>
    <w:r>
      <w:rPr>
        <w:spacing w:val="-2"/>
        <w:sz w:val="20"/>
        <w:szCs w:val="20"/>
        <w:lang w:val="en-US"/>
      </w:rPr>
    </w:r>
    <w:r>
      <w:rPr>
        <w:sz w:val="20"/>
        <w:spacing w:val="-2"/>
        <w:szCs w:val="20"/>
        <w:lang w:val="en-US"/>
      </w:rPr>
      <w:fldChar w:fldCharType="separate"/>
    </w:r>
    <w:r>
      <w:rPr>
        <w:spacing w:val="-2"/>
        <w:sz w:val="20"/>
        <w:szCs w:val="20"/>
        <w:lang w:val="en-US"/>
      </w:rPr>
      <w:t>1</w:t>
    </w:r>
    <w:r/>
    <w:r>
      <w:rPr>
        <w:sz w:val="20"/>
        <w:spacing w:val="-2"/>
        <w:szCs w:val="20"/>
        <w:lang w:val="en-US"/>
      </w:rPr>
      <w:fldChar w:fldCharType="end"/>
    </w:r>
    <w:r>
      <w:rPr>
        <w:spacing w:val="-2"/>
        <w:sz w:val="20"/>
        <w:szCs w:val="20"/>
        <w:lang w:val="en-US"/>
      </w:rPr>
    </w:r>
  </w:p>
  <w:p>
    <w:pPr>
      <w:pStyle w:val="Heading"/>
      <w:tabs>
        <w:tab w:val="left" w:pos="-720" w:leader="none"/>
        <w:tab w:val="left" w:pos="0" w:leader="none"/>
        <w:tab w:val="left" w:pos="720" w:leader="none"/>
      </w:tabs>
      <w:suppressAutoHyphens w:val="true"/>
      <w:spacing w:lineRule="exact" w:line="1"/>
      <w:ind w:left="858" w:right="-1410" w:hanging="0"/>
      <w:jc w:val="both"/>
      <w:rPr>
        <w:vanish/>
        <w:spacing w:val="-2"/>
        <w:szCs w:val="20"/>
        <w:lang w:val="en-US"/>
      </w:rPr>
    </w:pPr>
    <w:r>
      <w:rPr>
        <w:vanish/>
        <w:spacing w:val="-2"/>
        <w:szCs w:val="20"/>
        <w:lang w:val="en-US"/>
      </w:rPr>
      <w:fldChar w:fldCharType="begin"/>
    </w:r>
    <w:r>
      <w:rPr>
        <w:spacing w:val="-2"/>
        <w:szCs w:val="20"/>
        <w:vanish/>
        <w:lang w:val="en-US"/>
      </w:rPr>
      <w:instrText xml:space="preserve"> SEQ _endnote \* ARABIC </w:instrText>
    </w:r>
    <w:r>
      <w:rPr>
        <w:spacing w:val="-2"/>
        <w:szCs w:val="20"/>
        <w:vanish/>
        <w:lang w:val="en-US"/>
      </w:rPr>
      <w:fldChar w:fldCharType="separate"/>
    </w:r>
    <w:r>
      <w:rPr>
        <w:spacing w:val="-2"/>
        <w:szCs w:val="20"/>
        <w:vanish/>
        <w:lang w:val="en-US"/>
      </w:rPr>
      <w:t>1</w:t>
    </w:r>
    <w:r>
      <w:rPr>
        <w:spacing w:val="-2"/>
        <w:szCs w:val="20"/>
        <w:vanish/>
        <w:lang w:val="en-US"/>
      </w:rPr>
      <w:fldChar w:fldCharType="end"/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vanish/>
        <w:spacing w:val="-2"/>
        <w:sz w:val="20"/>
        <w:szCs w:val="20"/>
        <w:lang w:val="en-US"/>
      </w:rPr>
    </w:pPr>
    <w:r>
      <w:rPr>
        <w:vanish/>
        <w:spacing w:val="-2"/>
        <w:sz w:val="20"/>
        <w:szCs w:val="20"/>
        <w:lang w:val="en-US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0"/>
    </w:rPr>
  </w:style>
  <w:style w:type="paragraph" w:styleId="Textodenotaalpie">
    <w:name w:val="Texto de nota al pie"/>
    <w:basedOn w:val="Normal"/>
    <w:qFormat/>
    <w:pPr/>
    <w:rPr>
      <w:sz w:val="20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3:39:00Z</dcterms:created>
  <dc:creator>OEM Customer</dc:creator>
  <dc:description/>
  <dc:language>en-US</dc:language>
  <cp:lastModifiedBy>Vicente Grucci</cp:lastModifiedBy>
  <dcterms:modified xsi:type="dcterms:W3CDTF">2000-07-04T03:39:00Z</dcterms:modified>
  <cp:revision>2</cp:revision>
  <dc:subject/>
  <dc:title>             INDICE GENERAL            </dc:title>
</cp:coreProperties>
</file>