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b/>
          <w:b/>
          <w:bCs/>
          <w:spacing w:val="-2"/>
          <w:sz w:val="20"/>
          <w:szCs w:val="20"/>
          <w:lang w:val="en-US"/>
        </w:rPr>
      </w:pPr>
      <w:r>
        <w:rPr>
          <w:b/>
          <w:bCs/>
          <w:spacing w:val="-2"/>
          <w:sz w:val="20"/>
          <w:szCs w:val="20"/>
          <w:lang w:val="en-US"/>
        </w:rPr>
        <w:t>DECRETO No. 422/80</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MINISTERIO DEL INTERIOR</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CABARET, BOITES, DANCING,  PROSTIBULOS, CASAS DE HUESPE</w:t>
        <w:softHyphen/>
        <w:t>DES)</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pPr>
      <w:r>
        <w:rPr>
          <w:b/>
          <w:bCs/>
          <w:spacing w:val="-2"/>
          <w:sz w:val="20"/>
          <w:szCs w:val="20"/>
          <w:lang w:val="en-US"/>
        </w:rPr>
        <w:t>Decreto 422/80</w:t>
      </w:r>
      <w:r>
        <w:rPr>
          <w:spacing w:val="-2"/>
          <w:sz w:val="20"/>
          <w:szCs w:val="20"/>
          <w:lang w:val="en-US"/>
        </w:rPr>
        <w:t>. Se dispone que no podrán  instalarse deter</w:t>
        <w:softHyphen/>
        <w:t>minados establecimientos, sin la autorización correspon</w:t>
        <w:softHyphen/>
        <w:t>diente y se dictan normas para su funcionamiento.</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Ministerio del Interior.</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spacing w:val="-2"/>
          <w:sz w:val="20"/>
          <w:szCs w:val="20"/>
          <w:lang w:val="en-US"/>
        </w:rPr>
      </w:pPr>
      <w:r>
        <w:rPr>
          <w:b/>
          <w:bCs/>
          <w:spacing w:val="-2"/>
          <w:sz w:val="20"/>
          <w:szCs w:val="20"/>
          <w:lang w:val="en-US"/>
        </w:rPr>
        <w:t>Ministerio de Economía y Finanzas</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ontevideo 29 de Julio de 1980</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VISTO:  que el régimen de instalación y funcionamiento de cabaret,  dancing,  boites o establecimientos similares, prostíbulos, casas de huéspedes, de citas o amueblados se  halla regulado por el Decreto del 25/9/1941, con las modi</w:t>
        <w:softHyphen/>
        <w:t>ficaciones incorporadas por los  decretos de 28/1º/1943 y 733/978, de  22 de setiembre de 1978.</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CONSIDERANDO :  que se hace necesario introducir un dicho régimen, algunas modificaciones que permitan una defensa más adecuada de los bienes jurídicos  tutelados. A tal efecto, se procura sujetar la instalación y funcionamiento de tales establecimientos, a reglas más flexibles en mate</w:t>
        <w:softHyphen/>
        <w:t>ria de ubicación, ya que el mecanismo vigente, resulta sumamente rígido.</w:t>
      </w:r>
    </w:p>
    <w:p>
      <w:pPr>
        <w:pStyle w:val="Normal"/>
        <w:suppressAutoHyphens w:val="true"/>
        <w:spacing w:lineRule="atLeast" w:line="240"/>
        <w:jc w:val="both"/>
        <w:rPr>
          <w:spacing w:val="-2"/>
          <w:sz w:val="20"/>
          <w:szCs w:val="20"/>
          <w:lang w:val="en-US"/>
        </w:rPr>
      </w:pPr>
      <w:r>
        <w:rPr>
          <w:spacing w:val="-2"/>
          <w:sz w:val="20"/>
          <w:szCs w:val="20"/>
          <w:lang w:val="en-US"/>
        </w:rPr>
        <w:t>Asimismo, se estima conveniente sujetar al régimen estatuí</w:t>
        <w:softHyphen/>
        <w:t>do, todo establecimiento comprendido en las especies indi</w:t>
        <w:softHyphen/>
        <w:t>cadas, cualesquiera sea la época de iniciación de sus actividades, superando las limitaciones del régimen vigente que en materia de ubicaciones sólo alcanza a los establecimientos, instalados durante la vigencia del dere</w:t>
        <w:softHyphen/>
        <w:t>cho del año 1941.</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LA PRESIDENCIA DE LA REPUBLICA</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 xml:space="preserve">D E C R E T A </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pPr>
      <w:r>
        <w:rPr>
          <w:b/>
          <w:bCs/>
          <w:spacing w:val="-2"/>
          <w:sz w:val="20"/>
          <w:szCs w:val="20"/>
          <w:lang w:val="en-US"/>
        </w:rPr>
        <w:t>Artículo 1º</w:t>
      </w:r>
      <w:r>
        <w:rPr>
          <w:spacing w:val="-2"/>
          <w:sz w:val="20"/>
          <w:szCs w:val="20"/>
          <w:lang w:val="en-US"/>
        </w:rPr>
        <w:t>.  No podrán establecerse cabarets, dancings, boites o establecimientos  similares, prostíbulos , ni las llamadas casas de huéspedes, de citas o amuebladas,  sin la correspondiente autorización, que con carácter precario y revocable , concederán las Jefaturas de Policía de cada caso.</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Para el establecimiento de cualquiera de estos comercios,  deberá presentarse solicitud escrita, ante la Jefatura de Policía respectiva, en la que se deberá exponer la naturaleza del mismo,  lugar en que se pretende instalarle, nombre, nacionalidad,  edad y estado civil del o de los propietarios, regentes o administradores, número de habitaciones utilizables, personal que le atenderá, en el caso de lo prostíbulos, número de mujeres que ejercerán la prostitució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Una vez cumplidos los requisitos enunciados en el artículo  anterior,  se expedirá un permiso en que conste la autorización acordada.</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Prohíbese  el funcionamiento de los estable</w:t>
        <w:softHyphen/>
        <w:t>cimientos indicados en el Art.1º, en las proximidades de establecimientos militares y policiales,  oficinas del Estado en general,  establecimientos de enseñanza o públi</w:t>
        <w:softHyphen/>
        <w:t>cos o privados, de beneficencia, teatros, cines  y templos o de cualquier religión. No regirá esta prohibición, cuando por la índole del establecimiento y la naturaleza y horario de funcionamiento de las instituciones antedichas, resulte evidente que no se desvirtúa la finalidad de la prohibi</w:t>
        <w:softHyphen/>
        <w:t>ción.</w:t>
      </w:r>
    </w:p>
    <w:p>
      <w:pPr>
        <w:pStyle w:val="Normal"/>
        <w:suppressAutoHyphens w:val="true"/>
        <w:spacing w:lineRule="atLeast" w:line="240"/>
        <w:jc w:val="both"/>
        <w:rPr/>
      </w:pPr>
      <w:r>
        <w:rPr>
          <w:b/>
          <w:bCs/>
          <w:spacing w:val="-2"/>
          <w:sz w:val="20"/>
          <w:szCs w:val="20"/>
          <w:lang w:val="en-US"/>
        </w:rPr>
        <w:t>Artículos 5º</w:t>
      </w:r>
      <w:r>
        <w:rPr>
          <w:spacing w:val="-2"/>
          <w:sz w:val="20"/>
          <w:szCs w:val="20"/>
          <w:lang w:val="en-US"/>
        </w:rPr>
        <w:t>. La prohibición establecida en el artículo anterior, tiene carácter General y afectará  a todos los establecimientos de la índole especificada, cualquiera sea la fecha en que se iniciaron las actividades.</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Prohíbese asimismo el funcionamiento de los establecimientos indicados en el Art. 1º en los siguientes cas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A) cuando el titular del permiso o quien  presente la solicitud o la persona que actúe al frente del negocio como encargado, gerente, administrador o representante a cualquier título del o de los propietarios, posean antecedentes criminales u otros que indiquen peligrosidad o riesgos para la sociedad, o que a juicio  de la Jefatura de policía respectiva se consideren incompatibles con el permiso otorgado o a otorgarse.</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B) Cuando en el local se hayan cometido hechos delictivos y la autoridad policial por resolución fundada, estime que resulta inconveniente el funcionamiento en el mismo lugar de alguno de los establecimientos indicados.</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C) Para el caso de verificarse en el local el consumo  o comercialización de estupefacientes, el hecho dará de por sís solo, motivo a la clausura de aquel.</w:t>
      </w:r>
    </w:p>
    <w:p>
      <w:pPr>
        <w:pStyle w:val="Normal"/>
        <w:suppressAutoHyphens w:val="true"/>
        <w:spacing w:lineRule="atLeast" w:line="240"/>
        <w:jc w:val="both"/>
        <w:rPr/>
      </w:pPr>
      <w:r>
        <w:rPr>
          <w:b/>
          <w:bCs/>
          <w:spacing w:val="-2"/>
          <w:sz w:val="20"/>
          <w:szCs w:val="20"/>
          <w:lang w:val="en-US"/>
        </w:rPr>
        <w:t>Artículo 7º</w:t>
      </w:r>
      <w:r>
        <w:rPr>
          <w:spacing w:val="-2"/>
          <w:sz w:val="20"/>
          <w:szCs w:val="20"/>
          <w:lang w:val="en-US"/>
        </w:rPr>
        <w:t>.  En caso que se comprobara la existencia de un establecimiento que infringiera las  prohibiciones estable</w:t>
        <w:softHyphen/>
        <w:t>cidas precedentemente, la Jefatura de Policía respectiva le intimará la clausura de actividades, concediéndole  una plazo de 30 días.</w:t>
      </w:r>
    </w:p>
    <w:p>
      <w:pPr>
        <w:pStyle w:val="Normal"/>
        <w:suppressAutoHyphens w:val="true"/>
        <w:spacing w:lineRule="atLeast" w:line="240"/>
        <w:jc w:val="both"/>
        <w:rPr>
          <w:spacing w:val="-2"/>
          <w:sz w:val="20"/>
          <w:szCs w:val="20"/>
          <w:lang w:val="en-US"/>
        </w:rPr>
      </w:pPr>
      <w:r>
        <w:rPr>
          <w:spacing w:val="-2"/>
          <w:sz w:val="20"/>
          <w:szCs w:val="20"/>
          <w:lang w:val="en-US"/>
        </w:rPr>
        <w:t>Transcurrido dicho plazo,  si no se hubiera cumplido la orden de clausura, la Jefatura de Policía tomará las medi</w:t>
        <w:softHyphen/>
        <w:t>das correspondientes para hacerla efectiva.</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n los casos en que se comprobaren  altera</w:t>
        <w:softHyphen/>
        <w:t>ciones del orden público o cualquiera otra perturbación que afecte la tranquilidad de las inmediaciones, la Jefatura de Policía respectiva podrá aplicar sanciones de suspensión de actividades y en caso de reincidencia, disponer la clausura del establecimiento.</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Quedan obligados asimismo los propietarios, regentes o administradores de cabarets, dancings, boites o establecimientos similares, prostíbulos y casas de huéspe</w:t>
        <w:softHyphen/>
        <w:t>des, de cita o amuebladas, hacer saber  a la jefaturas de Policía respectiva los cambios o modificaciones que se realicen  en sus establecimientos, susceptibles de alterar en alguna forma las referencias exigidas  por el artículo  segundo.</w:t>
      </w:r>
    </w:p>
    <w:p>
      <w:pPr>
        <w:pStyle w:val="Normal"/>
        <w:suppressAutoHyphens w:val="true"/>
        <w:spacing w:lineRule="atLeast" w:line="240"/>
        <w:jc w:val="both"/>
        <w:rPr/>
      </w:pPr>
      <w:r>
        <w:rPr>
          <w:b/>
          <w:bCs/>
          <w:spacing w:val="-2"/>
          <w:sz w:val="20"/>
          <w:szCs w:val="20"/>
          <w:lang w:val="en-US"/>
        </w:rPr>
        <w:t>Articulo 10º</w:t>
      </w:r>
      <w:r>
        <w:rPr>
          <w:spacing w:val="-2"/>
          <w:sz w:val="20"/>
          <w:szCs w:val="20"/>
          <w:lang w:val="en-US"/>
        </w:rPr>
        <w:t>. Las Jefaturas de Policía llevarán un registro permanente, que se denominará " Registro de Cabarets, dancings,  boites, prostíbulos  y casas de huéspedes" en el que deberán constar los comercios de ésta  índole ya esta</w:t>
        <w:softHyphen/>
        <w:t>blecidos o que se establezcan con especificación de las referencias a que aluden  los artículos  2º, 6º, y 7º.</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mmdeb.</w:t>
      </w:r>
    </w:p>
    <w:sectPr>
      <w:headerReference w:type="default" r:id="rId2"/>
      <w:footerReference w:type="default" r:id="rId3"/>
      <w:type w:val="nextPage"/>
      <w:pgSz w:w="12240" w:h="19278"/>
      <w:pgMar w:left="1440" w:right="1440" w:gutter="0" w:header="1134" w:top="1190" w:footer="850" w:bottom="906"/>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59</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26  DECRETO  422 M.I.</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9:00Z</dcterms:created>
  <dc:creator>OEM Customer</dc:creator>
  <dc:description/>
  <dc:language>en-US</dc:language>
  <cp:lastModifiedBy>Vicente Grucci</cp:lastModifiedBy>
  <dcterms:modified xsi:type="dcterms:W3CDTF">2000-07-04T03:59:00Z</dcterms:modified>
  <cp:revision>2</cp:revision>
  <dc:subject/>
  <dc:title>                                       </dc:title>
</cp:coreProperties>
</file>