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 xml:space="preserve">ORDENANZA SOBRE CRIADEROS DE CERDO Dto.389/82 </w:t>
        <w:noBreakHyphen/>
        <w:t xml:space="preserve"> Dto.389/82  J.D.</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spacing w:val="-2"/>
          <w:sz w:val="20"/>
          <w:szCs w:val="20"/>
          <w:lang w:val="en-US"/>
        </w:rPr>
      </w:pPr>
      <w:r>
        <w:rPr>
          <w:spacing w:val="-2"/>
          <w:sz w:val="20"/>
          <w:szCs w:val="20"/>
          <w:lang w:val="en-US"/>
        </w:rPr>
        <w:t>RESOLUCION No.1608  de 5/5/82.  Circ. 78/82</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keepNext w:val="true"/>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CAPITULO I</w:t>
      </w:r>
      <w:r>
        <w:fldChar w:fldCharType="begin"/>
      </w:r>
      <w:r>
        <w:rPr/>
        <w:instrText xml:space="preserve"> TC "CAPITULO I" \l 1 </w:instrText>
      </w:r>
      <w:r>
        <w:rPr/>
        <w:fldChar w:fldCharType="separate"/>
      </w:r>
      <w:r>
        <w:rPr/>
      </w:r>
      <w:r>
        <w:rPr/>
        <w:fldChar w:fldCharType="end"/>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1º</w:t>
      </w:r>
      <w:r>
        <w:rPr>
          <w:spacing w:val="-2"/>
          <w:sz w:val="18"/>
          <w:szCs w:val="18"/>
        </w:rPr>
        <w:t>. Se considera criadero todo establecimiento o lugar físico donde se lleve a cabo la  cría,  recría y/o engorde de animales  de la especie porcina a cualquier título y cualquiera que fuera el número de los mismos, sea que esta actividad constituya o no el renglón  princi</w:t>
        <w:softHyphen/>
        <w:t>pal de produc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CAPITULO II</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º</w:t>
      </w:r>
      <w:r>
        <w:rPr>
          <w:spacing w:val="-2"/>
          <w:sz w:val="18"/>
          <w:szCs w:val="18"/>
        </w:rPr>
        <w:t>. prohíbese la tenencia de  cerdos a cualquier título y en cualquier número en las zonas Urbanas, suburbanas y/o urbanizadas del departamento de Canelones. A este único efecto, la Dirección  General de Contralor Sanitario establecerá los límites en cada núcleo poblado tomando como base los estudios que en la materia realice la Secretaría Técnica Asesora. Mod. Art.Dec.67/92.  Res. 2515/92.</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3º</w:t>
      </w:r>
      <w:r>
        <w:rPr>
          <w:spacing w:val="-2"/>
          <w:sz w:val="18"/>
          <w:szCs w:val="18"/>
        </w:rPr>
        <w:t>.  Prohibiese la tenencia de cerdos en la zona delimitada por el Río  de la Plata al Sur , el Arroyo Carrasco al Oeste,  el Camino Carrasco hasta el Aeropuerto Nacional de Carrasco y la Ruta  Interbalnearia hasta el límite con el Departamento de Maldonado al Norte y el Arroyo Solís Grande al Es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4º</w:t>
      </w:r>
      <w:r>
        <w:rPr>
          <w:spacing w:val="-2"/>
          <w:sz w:val="18"/>
          <w:szCs w:val="18"/>
        </w:rPr>
        <w:t>. Para la instalación y funcionamiento del criadero en las zonas  autorizadas por la presente Ordenanza. el mismo deberá constar con la habilitación otorgada por la Intendencia Municipal de Canelo</w:t>
        <w:softHyphen/>
        <w:t>nes, previo informe aprobatorio de la Dirección General de Contralor Sanitari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5º</w:t>
      </w:r>
      <w:r>
        <w:rPr>
          <w:spacing w:val="-2"/>
          <w:sz w:val="18"/>
          <w:szCs w:val="18"/>
        </w:rPr>
        <w:t>.  Al concederse la habilitación inscribirá el estableci</w:t>
        <w:softHyphen/>
        <w:t>miento en un registro que a ese efecto se llevara en la Dirección General de Contralor Sanitario. la misma será otorgada con carácter precario, incedible y podrá ser revocada sin derecho a indemnización alguna por parte de la Comun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6º</w:t>
      </w:r>
      <w:r>
        <w:rPr>
          <w:spacing w:val="-2"/>
          <w:sz w:val="18"/>
          <w:szCs w:val="18"/>
        </w:rPr>
        <w:t>.  Todo cambio en las dimensiones, formas o características del criadero respecto  de lo aprobado en el momento de la habilitación deberá ser previamente  autorizado por la Dirección general de Contra</w:t>
        <w:softHyphen/>
        <w:t>lor Sanitari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l cambio de ubicación implicará la realización del trámite como si se tratara de un nuevo criade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7º</w:t>
      </w:r>
      <w:r>
        <w:rPr>
          <w:spacing w:val="-2"/>
          <w:sz w:val="18"/>
          <w:szCs w:val="18"/>
        </w:rPr>
        <w:t>.  Todo cambio de dueño dará lugar a una nueva habilitación ante la Intendencia Municipal de Canelones, a través de la Dirección general de Contralor Sanitari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CAPITULO III</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Requisitos  para la solicitud.</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8º</w:t>
      </w:r>
      <w:r>
        <w:rPr>
          <w:spacing w:val="-2"/>
          <w:sz w:val="18"/>
          <w:szCs w:val="18"/>
        </w:rPr>
        <w:t xml:space="preserve"> Al presentarse la solicitud de habilitación el o los interesados consignarán los siguientes dat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a) nombre , documento de identidad y domicili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b) ubicación del criade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c) finalidad de las actividades, ya sea cría, recría y/o engord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d) sustancia que constituirán la base de la alimentación de los animal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e) si el criadero será independiente o si constituirá un anexo de  otro establecimiento o explotación industrial y/o agropecuaria y la naturaleza del o los mismos si los hubier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La solicitud deberá acompañarse de un plano a escala del estableci</w:t>
        <w:softHyphen/>
        <w:t xml:space="preserve">miento en el que deberá constar los potreros, corrales, chiqueros, parideros, fuentes de agua  y demás  instalaciones, así como las casas de habitación existentes en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el predio, el destino de las fincas o predios linderos y las distan</w:t>
        <w:softHyphen/>
        <w:t>cias entre  las casas habitación de los mismos y el criadero en cues</w:t>
        <w:softHyphen/>
        <w:t>t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9º</w:t>
      </w:r>
      <w:r>
        <w:rPr>
          <w:spacing w:val="-2"/>
          <w:sz w:val="18"/>
          <w:szCs w:val="18"/>
        </w:rPr>
        <w:t>. Al concederse la habilitación, previo pago de los tribu</w:t>
        <w:softHyphen/>
        <w:t>tos que corresponden, la Dirección general de Contralor Sanitario otorgará un Certificado de Inscripción que se entregará al peticiona</w:t>
        <w:softHyphen/>
        <w:t>rio en e que rezará el número de Regist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CAPITULO  IV</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t>Formas de crí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0º</w:t>
      </w:r>
      <w:r>
        <w:rPr>
          <w:spacing w:val="-2"/>
          <w:sz w:val="18"/>
          <w:szCs w:val="18"/>
        </w:rPr>
        <w:t>. la cría, recría y/o engorde de cerdos podrá realizarse en estabulación, semi estabulación o a campo.  En el primer caso, se hará en " chiqueros"  en el segundo en  chiqueros con corrales y en el ultimo en potreros destinados a  tal fi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 xml:space="preserve">1) </w:t>
      </w:r>
      <w:r>
        <w:rPr>
          <w:b/>
          <w:bCs/>
          <w:spacing w:val="-2"/>
          <w:sz w:val="18"/>
          <w:szCs w:val="18"/>
        </w:rPr>
        <w:t>Cria en estabul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1º</w:t>
      </w:r>
      <w:r>
        <w:rPr>
          <w:spacing w:val="-2"/>
          <w:sz w:val="18"/>
          <w:szCs w:val="18"/>
        </w:rPr>
        <w:t>.  Para la cría en estabulación, las instalaciones se ajustarán a las siguientes regl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a) forma de los chiqueros: constarán de dos partes, una con techo  destinado a estancia y abrigo  y otra sin techo, entre las que habrá un tabique divisorio con abertura y puerta o sin ést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b) Dimensiones,  la parte techada tendrá una superficie mínima d un cuadrado de cuarenta centímetros de lado por cada animal menor y de uno con  sesenta metros cuadrados por animal mayor. (Res. 3217 de 17/VIII/83.</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c) Pisos:  se construirá con material pétreo, impermeable sobre un contrapiso de hormigón  de diez centímetros de espesor como mínimo. Tendrá un declive no menor de un tres por ciento hacia la canaleta que recogerá las aguas servidas, orina y liquido en general.  Esta canale</w:t>
        <w:softHyphen/>
        <w:t>ta desaguará en una pileta, ambas construidas de igual material que el piso y colocada fuera de la porqueriza y que estará a su vez en comu</w:t>
        <w:softHyphen/>
        <w:t>nicación subterránea con una fosa séptic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d) Techo:  se construirá  de hormigón  chapas o tejas con una altura ,mínima de dos metros del suelo y las aguas pluviales será llevadas por cañería al exterior de las porquerizas. Con carácter de excepción debidamente justificado se podrá autorizar el techo de paja (quinchado) Res.  3217 de 17/8/83.</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e) Ceros: será de paredes de material revocados con  mortero de arena y portland alisadas con Portland lustrado hasta la altura de un met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f) Parte descubierta: Tendrá piso de  igual naturaleza que la pocilga, con declives y desagües similares. Su cerco  será también del mismo material pero sólo hasta  la altura de  treinta centímetros del piso y de aquí hacia arriba  de cualquier otro de fácil limpieza, excluida la madera. La puerta de comunicación  con la pocilga si la hubiera,  se construirá de metal o de cualquier otro material que se considere higiénico,. pero no de  madera. Las dimensiones de esta parte del chiquero no podrán ser menores que las de la parte techad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noBreakHyphen/>
      </w:r>
      <w:r>
        <w:rPr>
          <w:spacing w:val="-2"/>
          <w:sz w:val="18"/>
          <w:szCs w:val="18"/>
        </w:rPr>
        <w:t>g) comederos</w:t>
        <w:noBreakHyphen/>
        <w:t xml:space="preserve"> bebederos: serán de material impermeable y se cons</w:t>
        <w:softHyphen/>
        <w:t>truirán adheridos a la pared con fondo  cóncavo sin ángulos y con una sección de 30 cm. por 20 cm. Se colocarán de una manera que permitan verter los alimentos y el agua y efectuar su limpieza desde afuera de la porqueriza. Deberá tener capacidad y extensión suficiente para permitir su uso simultáneo por todos los cerdos de la pocilga y serán de forma apropiada y con resguardos convenientes para que los animales no puedan meterse dentro  y ensuciar su contenido con sus deyecciones. Podrán utilizarse comederos y bebederos de dosificación automátic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2.</w:t>
      </w:r>
      <w:r>
        <w:rPr>
          <w:spacing w:val="-2"/>
          <w:sz w:val="18"/>
          <w:szCs w:val="18"/>
        </w:rPr>
        <w:t>Cría en semi estabul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b/>
          <w:b/>
          <w:bCs/>
          <w:spacing w:val="-2"/>
          <w:sz w:val="18"/>
          <w:szCs w:val="18"/>
        </w:rPr>
      </w:pPr>
      <w:r>
        <w:rPr>
          <w:b/>
          <w:bCs/>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iculo  12º. </w:t>
      </w:r>
      <w:r>
        <w:rPr>
          <w:spacing w:val="-2"/>
          <w:sz w:val="18"/>
          <w:szCs w:val="18"/>
        </w:rPr>
        <w:t>Para este tipo de explotación,  los chiqueros se redu</w:t>
        <w:softHyphen/>
        <w:t>cirán a la parte techada y comunicarán con un corral donde se largarán los cerdos cuando se estime convenien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Dicho corral deberá estar bien cercado, entendiéndose por tal el alambrado de tipo legal descripto en el Código Rural si se encuentra entre el predio en cuestión y algunos de sus linderos o de frente a la vía públic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3).</w:t>
      </w:r>
      <w:r>
        <w:rPr>
          <w:spacing w:val="-2"/>
          <w:sz w:val="18"/>
          <w:szCs w:val="18"/>
        </w:rPr>
        <w:t xml:space="preserve"> Cría extensiv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iculo 13º. </w:t>
      </w:r>
      <w:r>
        <w:rPr>
          <w:spacing w:val="-2"/>
          <w:sz w:val="18"/>
          <w:szCs w:val="18"/>
        </w:rPr>
        <w:t>Para este tipo de explotación, bastará con que los cerdos dispongan de potreros con abrigos  rústicos donde puedan  refugiarse a voluntad. Rige para el cercado de estos potreros, lo establecido en el artículo anterio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APITULO V</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Normas generales higiénico sanitari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14</w:t>
      </w:r>
      <w:r>
        <w:rPr>
          <w:spacing w:val="-2"/>
          <w:sz w:val="18"/>
          <w:szCs w:val="18"/>
        </w:rPr>
        <w:t>º.  Todo establecimiento dispondrá de agua suficiente para el consumo y para efectuar la limpieza de las instalaciones</w:t>
        <w:noBreakHyphen/>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5</w:t>
      </w:r>
      <w:r>
        <w:rPr>
          <w:spacing w:val="-2"/>
          <w:sz w:val="18"/>
          <w:szCs w:val="18"/>
        </w:rPr>
        <w:t>º. Después de la limpieza, las instalaciones deberán ser tratadas con soluciones con propiedades desinfectantes y desodorizan</w:t>
        <w:softHyphen/>
        <w:t>t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iculo 16º. </w:t>
      </w:r>
      <w:r>
        <w:rPr>
          <w:spacing w:val="-2"/>
          <w:sz w:val="18"/>
          <w:szCs w:val="18"/>
        </w:rPr>
        <w:t>No se permitirán  las canalizaciones a  cielo abierto practicadas con el fin de  dar curso a la eliminación de aguas resi</w:t>
        <w:softHyphen/>
        <w:t>duales, orina, heces las mismas deberán ser  conducidas a fosas sépti</w:t>
        <w:softHyphen/>
        <w:t>cas con capacidad acorde al volumen del  establecimiento y las que deberán ser construidas de acuerdo con las Ordenanzas respectiv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ículo 17º. </w:t>
      </w:r>
      <w:r>
        <w:rPr>
          <w:spacing w:val="-2"/>
          <w:sz w:val="18"/>
          <w:szCs w:val="18"/>
        </w:rPr>
        <w:t>Las heces en caso de ser eliminadas directamente por medio de las canalizaciones que las conduzcan a las cámaras sépticas, podrán ser vertidas directamente éstas o en fosas siempre que sean recubiertas con tierra cada cinco días. Estas fosas nunca podrán derivar su contenido ya sea en tiempo seco o lluvioso, en forma direc</w:t>
        <w:softHyphen/>
        <w:t>ta   en corriente de agua  de ningún tip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18º. (</w:t>
      </w:r>
      <w:r>
        <w:rPr>
          <w:spacing w:val="-2"/>
          <w:sz w:val="18"/>
          <w:szCs w:val="18"/>
        </w:rPr>
        <w:t>Resol. 3217 de 17/8/83. Prohíbese el racionamiento del suelo, con la única excepción de algunos tipos de  comederos de dosi</w:t>
        <w:softHyphen/>
        <w:t xml:space="preserve">ficación automática debidamente inspeccionados y aprobados. prohíbese asimismo tener de depósitos de latas, huesos , papeles, trapos y basuras en general al alcance de los cerd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19º .L</w:t>
      </w:r>
      <w:r>
        <w:rPr>
          <w:spacing w:val="-2"/>
          <w:sz w:val="18"/>
          <w:szCs w:val="18"/>
        </w:rPr>
        <w:t>os criaderos se mantendrán  totalmente libres de todo tipo de roedores y plag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0º</w:t>
      </w:r>
      <w:r>
        <w:rPr>
          <w:spacing w:val="-2"/>
          <w:sz w:val="18"/>
          <w:szCs w:val="18"/>
        </w:rPr>
        <w:t>. Para la alimentación de los animales sólo se utilizarán sustancias apropiadas y en buenas condiciones, quedando absolutamente prohibida la administración de residuos. que no sean de origen alimen</w:t>
        <w:softHyphen/>
        <w:t>ticio y en todos los casos de los que provengan de sanatorios, hospi</w:t>
        <w:softHyphen/>
        <w:t>tales, casas de salud y demás establecimientos de esa índole. En  cuanto a las vísceras y otros subproductos de la faena de cualquier animal, podrán ser  utilizados en la alimentación solamente si han  sido sometidos a cocción que asegure su esterilidad.</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 xml:space="preserve">Artículo 21º. </w:t>
      </w:r>
      <w:r>
        <w:rPr>
          <w:spacing w:val="-2"/>
          <w:sz w:val="18"/>
          <w:szCs w:val="18"/>
        </w:rPr>
        <w:t>Por la simple sospecha de la aparición de una enfermedad infecto</w:t>
        <w:noBreakHyphen/>
        <w:t>contagiosa en el criadero, deberá formularse la denuncia respectiva ante la Dirección de Sanidad Animal de la Dirección Gene</w:t>
        <w:softHyphen/>
        <w:t>ral de Servicios Veterinanarios del Ministerio de Agricultura y Pesca, según lo establece el Artículo 4º de la Ley de  Policía Sanitaria de los Animales del 13 de Abril de 1910.</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2º.</w:t>
      </w:r>
      <w:r>
        <w:rPr>
          <w:spacing w:val="-2"/>
          <w:sz w:val="18"/>
          <w:szCs w:val="18"/>
        </w:rPr>
        <w:t xml:space="preserve"> Será obligatorio vacunar anualmente contra la peste porcina clásica a todos los porcinos mayores de 60 días, tal como  lo establecen las Normas Nacionales vigent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3º</w:t>
      </w:r>
      <w:r>
        <w:rPr>
          <w:spacing w:val="-2"/>
          <w:sz w:val="18"/>
          <w:szCs w:val="18"/>
        </w:rPr>
        <w:t xml:space="preserve">  Los animales deberán ser mantenidos libres de ectopará</w:t>
        <w:softHyphen/>
        <w:t>sitos (sarna y pioj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4º.</w:t>
      </w:r>
      <w:r>
        <w:rPr>
          <w:spacing w:val="-2"/>
          <w:sz w:val="18"/>
          <w:szCs w:val="18"/>
        </w:rPr>
        <w:t xml:space="preserve">  Prohíbese la tenencia de cerdos en pie en cualquier local o establecimiento en que se elaboren o procesen o expendan productos alimenticios de cualquier tipo, tal como lo establece además la Ordenanza de Contralor Bromatológic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5º</w:t>
      </w:r>
      <w:r>
        <w:rPr>
          <w:spacing w:val="-2"/>
          <w:sz w:val="18"/>
          <w:szCs w:val="18"/>
        </w:rPr>
        <w:t xml:space="preserve"> Podrán criarse cerdos para consumo en casa de familia en zonas rurales del departamento, donde no esté expresamente prohibido por esta Ordenanza, lo que no se considerará criadero si no se supera la cantidad de tres animales mayores de tres meses y una lechigada cuya edad no sea mayor de 90 días. A esos efectos deberá disponerse  como mínimo de potreros cercados en forma de impedir que los anima</w:t>
        <w:softHyphen/>
        <w:t>les puedan evadirse y de abrigos rústicos situados a una distancia mínima de 25 metros de las habitaciones y de los linder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CAPITULO VI</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Penalidad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ículo 26</w:t>
      </w:r>
      <w:r>
        <w:rPr>
          <w:spacing w:val="-2"/>
          <w:sz w:val="18"/>
          <w:szCs w:val="18"/>
        </w:rPr>
        <w:t>º.  Las infracciones a lo prescripto en la presente Orde</w:t>
        <w:softHyphen/>
        <w:t>nanza se sancionará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a) con multa de  N$500.</w:t>
        <w:noBreakHyphen/>
        <w:t xml:space="preserve"> a N$25.000.</w:t>
        <w:noBreakHyphen/>
        <w:t xml:space="preserve"> de acuerdo con la gravedad de la infrac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b) Con el decomiso de los animales en aquellos establecimientos en que la gravedad de las infracción lo justifiqu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c) Con la revocación de la habilitación otorgad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d) Con la remoción de instalaciones en aquellos casos  que la grave</w:t>
        <w:softHyphen/>
        <w:t>dad de la situación lo haga necesari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e) Cuando existen cerdos en lugares expresamente prohibido por la presente Ordenanza (Arts.2º y 3º), se efectuará el comiso de los mismos u de sus restos si los hubiere. En el mismo acto,  de ser posible, se procederá a la remoción de las instalaciones utilizadas para su crianza o manutención, sin derecho a indemnización de clase alguna y sin perjuicio de la aplicación de las multas que correspon</w:t>
        <w:softHyphen/>
        <w:t>da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noBreakHyphen/>
      </w:r>
      <w:r>
        <w:rPr>
          <w:spacing w:val="-2"/>
          <w:sz w:val="18"/>
          <w:szCs w:val="18"/>
        </w:rPr>
        <w:t>f) En las zonas  permitidas  y/o en los criaderos debidamente habili</w:t>
        <w:softHyphen/>
        <w:t>tados se procederá en la misma forma y con iguales ulterioridades que las previstas  en el apartados e) que antecede, en los siguientes casos : (Res.  3217 de VIII/83)</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a) cuando se detect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1) El racionamiento en  el suelo y depósitos de latas , huesos, papeles, trapos, y basuras en general al alcance de los cer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2) La administración, como alimentación de los animales, de residuos que no sean de origen alimenticio y cuando provengan de sanatorios, hospitales, casas de salud,  y demás establecimientos de esa índol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3) La existencia de cerdos en pie, en carnicería,  panadería, chacinerías y en general todos los locales en que se fabriquen  o elaboren productos alimentic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4) La tenencia de cerdos en pie en aquellos predios oficiales o privados que se utilicen como depósito de residuos domiciliar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b) Cuando se comprobase  que se encuentran en condiciones de insalu</w:t>
        <w:softHyphen/>
        <w:t>bridad o peligrosidad.</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7º</w:t>
      </w:r>
      <w:r>
        <w:rPr>
          <w:spacing w:val="-2"/>
          <w:sz w:val="18"/>
          <w:szCs w:val="18"/>
        </w:rPr>
        <w:t xml:space="preserve"> La Intendencia Municipal de Canelones, reglamentará la presente Ordenanz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8º.</w:t>
      </w:r>
      <w:r>
        <w:rPr>
          <w:spacing w:val="-2"/>
          <w:sz w:val="18"/>
          <w:szCs w:val="18"/>
        </w:rPr>
        <w:t xml:space="preserve"> Se deroga la Ordenanza sobre Criaderos de Cerdos aprobada por Decreto 10.504 de 7/7/1945.</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pPr>
      <w:r>
        <w:rPr>
          <w:b/>
          <w:bCs/>
          <w:spacing w:val="-2"/>
          <w:sz w:val="18"/>
          <w:szCs w:val="18"/>
        </w:rPr>
        <w:t>Articulo 29º.</w:t>
      </w:r>
      <w:r>
        <w:rPr>
          <w:spacing w:val="-2"/>
          <w:sz w:val="18"/>
          <w:szCs w:val="18"/>
        </w:rPr>
        <w:t xml:space="preserve"> Regístrese, et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t>mmdeb/d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spacing w:lineRule="atLeast" w:line="240"/>
        <w:jc w:val="both"/>
        <w:rPr>
          <w:spacing w:val="-2"/>
          <w:sz w:val="18"/>
          <w:szCs w:val="18"/>
        </w:rPr>
      </w:pPr>
      <w:r>
        <w:rPr>
          <w:spacing w:val="-2"/>
          <w:sz w:val="18"/>
          <w:szCs w:val="18"/>
        </w:rPr>
      </w:r>
    </w:p>
    <w:sectPr>
      <w:headerReference w:type="default" r:id="rId2"/>
      <w:footerReference w:type="default" r:id="rId3"/>
      <w:type w:val="nextPage"/>
      <w:pgSz w:w="12240" w:h="19278"/>
      <w:pgMar w:left="1440" w:right="1440" w:gutter="0" w:header="720" w:top="776" w:footer="850" w:bottom="90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left" w:pos="-720" w:leader="none"/>
        <w:tab w:val="left" w:pos="0" w:leader="none"/>
        <w:tab w:val="left" w:pos="720" w:leader="none"/>
      </w:tabs>
      <w:suppressAutoHyphens w:val="true"/>
      <w:spacing w:lineRule="atLeast" w:line="240"/>
      <w:ind w:left="858" w:right="-1410"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5</w:t>
    </w:r>
    <w:r/>
    <w:r>
      <w:rPr>
        <w:sz w:val="20"/>
        <w:spacing w:val="-2"/>
        <w:szCs w:val="20"/>
        <w:lang w:val="en-US"/>
      </w:rPr>
      <w:fldChar w:fldCharType="end"/>
    </w:r>
    <w:r>
      <w:rPr>
        <w:spacing w:val="-2"/>
        <w:sz w:val="20"/>
        <w:szCs w:val="20"/>
        <w:lang w:val="en-US"/>
      </w:rPr>
    </w:r>
  </w:p>
  <w:p>
    <w:pPr>
      <w:pStyle w:val="Heading"/>
      <w:tabs>
        <w:tab w:val="left" w:pos="-720" w:leader="none"/>
        <w:tab w:val="left" w:pos="0" w:leader="none"/>
        <w:tab w:val="left" w:pos="720" w:leader="none"/>
      </w:tabs>
      <w:suppressAutoHyphens w:val="true"/>
      <w:spacing w:lineRule="exact" w:line="1"/>
      <w:ind w:left="858" w:right="-1410"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3. ORD. SOBRE CRIADEROS DE CERDOS</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58:00Z</dcterms:created>
  <dc:creator>OEM Customer</dc:creator>
  <dc:description/>
  <dc:language>en-US</dc:language>
  <cp:lastModifiedBy>Vicente Grucci</cp:lastModifiedBy>
  <dcterms:modified xsi:type="dcterms:W3CDTF">2000-07-04T03:58:00Z</dcterms:modified>
  <cp:revision>2</cp:revision>
  <dc:subject/>
  <dc:title>ORDENANZA SOBRE CRIADEROS DE CERDO Dto </dc:title>
</cp:coreProperties>
</file>