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Canelones 26 de Febrero de l982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Circular No.47/82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Expediente A70032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Para su conocimiento y demás efectos que puedan corresponder, transcribo a Ud. Resolución No.768, dictada por esta Intendencia Municipal con fecha  25 de los corrientes.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VISTO: la Ordenanza sobre Prostíbulos y Casas de Huéspedes aprobada con fecha 17/10/80. por Decreto 2876 de la Junta de Vecinos , promulgada por Resolución 5129 de la Intenden</w:t>
        <w:softHyphen/>
        <w:t>cia  Municipal dictada con fecha 12/11/80' y comunicada por Circular 188/80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CONSIDERANDO: que la Dirección general de Contralor Sanita</w:t>
        <w:softHyphen/>
        <w:t>rio eleva a consideración el proyecto de reglamentación de dicha Ordenanza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ATENTO: a lo previsto en el Art.35, numeral 1º de la Ley orgánica Municipal.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EL INTENDENTE MUNICIPAL DE CANELONES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lang w:val="en-US"/>
        </w:rPr>
        <w:t xml:space="preserve">D E C R E T A : </w:t>
        <w:noBreakHyphen/>
        <w:noBreakHyphen/>
        <w:noBreakHyphen/>
        <w:noBreakHyphen/>
        <w:noBreakHyphen/>
        <w:noBreakHyphen/>
      </w:r>
      <w:r>
        <w:rPr>
          <w:b/>
          <w:bCs/>
          <w:spacing w:val="-2"/>
          <w:sz w:val="20"/>
          <w:szCs w:val="20"/>
          <w:lang w:val="en-US"/>
        </w:rPr>
        <w:t xml:space="preserve">REGLAMENTO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b/>
          <w:bCs/>
          <w:spacing w:val="-2"/>
          <w:sz w:val="20"/>
          <w:szCs w:val="20"/>
          <w:lang w:val="en-US"/>
        </w:rPr>
        <w:tab/>
        <w:t>DE LA ORDENANZA SOBRE PROSTIBULOS Y CASAS DE HUESPEDES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1º</w:t>
      </w:r>
      <w:r>
        <w:rPr>
          <w:spacing w:val="-2"/>
          <w:sz w:val="20"/>
          <w:szCs w:val="20"/>
          <w:lang w:val="en-US"/>
        </w:rPr>
        <w:t>. La instalación y funcionamiento de Prostíbulos , Casas de Huéspedes o establecimientos similares, se ajustará a la ordenanza sobre Prostíbulos y casas de Hués</w:t>
        <w:softHyphen/>
        <w:t>pedes aprobada por Decreto No.2876 de la Junta de Vecinos del 17/10/80, promulgada por Resolución No. 5129/80 de la Intendencia Municipal, dictada  el 12/11/80 y comunicada por Circular 188/980. y las prescripciones de la presente reglamentación, sin perjuicio de la competencia que en la materia pueda tener el Ministerio del interior 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TRAMITE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2º</w:t>
      </w:r>
      <w:r>
        <w:rPr>
          <w:spacing w:val="-2"/>
          <w:sz w:val="20"/>
          <w:szCs w:val="20"/>
          <w:lang w:val="en-US"/>
        </w:rPr>
        <w:t>. la Habilitación para el respectivo funciona</w:t>
        <w:softHyphen/>
        <w:t>miento será otorgada  por la Intendencia Municipal en forma de permiso precario, personal e intransferible y pasible de ser revocado sin derecho a indemnización o compensación alguna. A tales efectos, el petitorio se formulará ante la Dirección general de Contralor Sanitario en el que constará si en la zona proyectada para la ubicación del estableci</w:t>
        <w:softHyphen/>
        <w:t>miento  existen o no impedimentos de los señalados en los Artículos 30º y 31º de la Ordenanza sobre Prostíbulos y Casas de Huéspedes o en los Artículos 4º y 5º de la presen</w:t>
        <w:softHyphen/>
        <w:t>te Reglamentación. Producida la  información si no resulta</w:t>
        <w:softHyphen/>
        <w:t>ren  impedimentos en cuanto a la ubicación proyectada y si el local  ya estuviera construído, la Dirección general de Contralor Sanitario remitirá el expediente  a la Dirección General de Urbanismo y Tránsito, la que exigirá al intere</w:t>
        <w:softHyphen/>
        <w:t>sado la presentación de los planos y demás recaudos que correspondiesen (según la edad y el estado de la construc</w:t>
        <w:softHyphen/>
        <w:t>ción) a efectos de comprobar el cumplimiento de las exigen</w:t>
        <w:softHyphen/>
        <w:t>cias constructivas establecidas en la Ordenanza sobre prostíbulos y Casas de Huéspedes etc. y  en esta Reglamen</w:t>
        <w:softHyphen/>
        <w:t xml:space="preserve">tación. Si la solicitud se refiere a una construcción a realizarse los interesados deberán  obtener la inspección final correspondiente por parte de la Dirección  General de urbanismo y Tránsito antes de empezar a funcionar. En ambos casos volverá a la Dirección general de Contralor Sanitario para la anotación en el Registro.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3º</w:t>
      </w:r>
      <w:r>
        <w:rPr>
          <w:spacing w:val="-2"/>
          <w:sz w:val="20"/>
          <w:szCs w:val="20"/>
          <w:lang w:val="en-US"/>
        </w:rPr>
        <w:t xml:space="preserve">: Cumplidas  las exigencias establecidas en el Numeral anterior, la Dirección General de Contralor Sanitario elevará el expediente a efectos de resolución definitiva.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UBICACION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4º</w:t>
      </w:r>
      <w:r>
        <w:rPr>
          <w:spacing w:val="-2"/>
          <w:sz w:val="20"/>
          <w:szCs w:val="20"/>
          <w:lang w:val="en-US"/>
        </w:rPr>
        <w:t>.  Solo podrá realizarse el establecimiento y funcionamiento de un prostíbulo, casa de huéspedes o simi</w:t>
        <w:softHyphen/>
        <w:t xml:space="preserve">lares por manzana.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5º</w:t>
      </w:r>
      <w:r>
        <w:rPr>
          <w:spacing w:val="-2"/>
          <w:sz w:val="20"/>
          <w:szCs w:val="20"/>
          <w:lang w:val="en-US"/>
        </w:rPr>
        <w:t>. No se permitirá  el establecimiento de prostí</w:t>
        <w:softHyphen/>
        <w:t>bulos , casas de huéspedes o similares cuando se dé alguna  de las siguientes circunstancias: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noBreakHyphen/>
      </w:r>
      <w:r>
        <w:rPr>
          <w:spacing w:val="-2"/>
          <w:sz w:val="20"/>
          <w:szCs w:val="20"/>
          <w:lang w:val="en-US"/>
        </w:rPr>
        <w:t>a) cuando estén ubicadas  a menos de trescientos  metros  en la misma vía pública de establecimientos de enseñanza o de beneficencia, públicos o privados, hospitales, sanato</w:t>
        <w:softHyphen/>
        <w:t>rios, policlínicas o centros asistenciales, oficinas de estado, dependencias policiales, dependencias militares, templos de cualquier religión, clubes sociales y/o deporti</w:t>
        <w:softHyphen/>
        <w:t xml:space="preserve">vos, estadios, canchas o complejos deportivos, centros culturales, bibliotecas, salas de teatro o cines, mercados,  parques o paseos públicos y todo tipo de establecimientos comerciales a los que concurran gran cantidad de personas. </w:t>
        <w:noBreakHyphen/>
        <w:t>b) cuando estén situados  a menos de doscientos metros  en las vías públicas transversales, donde se hallen locales mencionados en el inciso anterior,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noBreakHyphen/>
      </w:r>
      <w:r>
        <w:rPr>
          <w:spacing w:val="-2"/>
          <w:sz w:val="20"/>
          <w:szCs w:val="20"/>
          <w:lang w:val="en-US"/>
        </w:rPr>
        <w:t>c) cuando desde las casas de la vecindad se vea el inte</w:t>
        <w:softHyphen/>
        <w:t>rior del edificio donde estén  instalados y esa vista no se encuentre impedida por cercos,  muros, claraboyas u otros  medios adecuados y eficaces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noBreakHyphen/>
      </w:r>
      <w:r>
        <w:rPr>
          <w:spacing w:val="-2"/>
          <w:sz w:val="20"/>
          <w:szCs w:val="20"/>
          <w:lang w:val="en-US"/>
        </w:rPr>
        <w:t xml:space="preserve">d) cuando por razones de interés público la Intendencia Municipal considere inconveniente  su  habilitación en atención a las características de la zona.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NORMAS CONSTRUCTIVAS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6º</w:t>
      </w:r>
      <w:r>
        <w:rPr>
          <w:spacing w:val="-2"/>
          <w:sz w:val="20"/>
          <w:szCs w:val="20"/>
          <w:lang w:val="en-US"/>
        </w:rPr>
        <w:t>. las fincas que se utilicen para instalar prostíbulos, casas de huéspedes o similares, deberán estar en perfecto estado de conservación e higiene y no tendrán  comunicación alguna con locales  o inmuebles destinados a otros fines, cualesquiera  que estos fueren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7º</w:t>
      </w:r>
      <w:r>
        <w:rPr>
          <w:spacing w:val="-2"/>
          <w:sz w:val="20"/>
          <w:szCs w:val="20"/>
          <w:lang w:val="en-US"/>
        </w:rPr>
        <w:t>: Las condiciones de habitabilidad e higiene de estos establecimientos  tanto en sus dimensiones como en sus exigencias constructivas se regulará por la Ordenanza  y Reglamentaciones sobre Construcciones Privadas, e Insta</w:t>
        <w:softHyphen/>
        <w:t>laciones sanitarias, cuando para ello no existan prescrip</w:t>
        <w:softHyphen/>
        <w:t xml:space="preserve">ciones específicas en la Ordenanza sobre Prostíbulos y Casas de Huéspedes y/o en el presente Reglamento.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8º</w:t>
      </w:r>
      <w:r>
        <w:rPr>
          <w:spacing w:val="-2"/>
          <w:sz w:val="20"/>
          <w:szCs w:val="20"/>
          <w:lang w:val="en-US"/>
        </w:rPr>
        <w:t>. Las habitaciones tendrán como mínimo las siguientes  dimensiones: superficie diez metros cuadrados (10m2). lado dos metros cincuenta  (2.50 m) altura dos metros sesenta (2.60 mts)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9º</w:t>
      </w:r>
      <w:r>
        <w:rPr>
          <w:spacing w:val="-2"/>
          <w:sz w:val="20"/>
          <w:szCs w:val="20"/>
          <w:lang w:val="en-US"/>
        </w:rPr>
        <w:t>. las habitaciones deberán tener: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noBreakHyphen/>
      </w:r>
      <w:r>
        <w:rPr>
          <w:spacing w:val="-2"/>
          <w:sz w:val="20"/>
          <w:szCs w:val="20"/>
          <w:lang w:val="en-US"/>
        </w:rPr>
        <w:t>a) el piso pavimentado con mosaico u otro material simi</w:t>
        <w:softHyphen/>
        <w:t>lar que asegure su perfecta limpieza y fácil conservación admitiéndose el parqué asentado directamente sobre el contrapiso como única variedad de piso de madera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noBreakHyphen/>
      </w:r>
      <w:r>
        <w:rPr>
          <w:spacing w:val="-2"/>
          <w:sz w:val="20"/>
          <w:szCs w:val="20"/>
          <w:lang w:val="en-US"/>
        </w:rPr>
        <w:t>b) las paredes revocadas o pintadas al agua, al aceite o pintura plástica, o revestidas con materiales aceptables a juicio de las Oficinas Municipales competentes, quedando expresamente prohibido su empapelado, salvo expresa resolu</w:t>
        <w:softHyphen/>
        <w:t xml:space="preserve">ción Municipal que lo admita  para el caso particular y la existencia de habitaciones de madera o tabiques del mismo material.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noBreakHyphen/>
      </w:r>
      <w:r>
        <w:rPr>
          <w:spacing w:val="-2"/>
          <w:sz w:val="20"/>
          <w:szCs w:val="20"/>
          <w:lang w:val="en-US"/>
        </w:rPr>
        <w:t>c) los techos serán revocados y los cielorrasos de yeso u otro material similar estando especialmente prohibidos los cielorrasos de madera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noBreakHyphen/>
      </w:r>
      <w:r>
        <w:rPr>
          <w:spacing w:val="-2"/>
          <w:sz w:val="20"/>
          <w:szCs w:val="20"/>
          <w:lang w:val="en-US"/>
        </w:rPr>
        <w:t xml:space="preserve">d) las puertas y ventanas estarán bien pintadas y con sus herrajes en perfecto estado de funcionamiento.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10º</w:t>
      </w:r>
      <w:r>
        <w:rPr>
          <w:spacing w:val="-2"/>
          <w:sz w:val="20"/>
          <w:szCs w:val="20"/>
          <w:lang w:val="en-US"/>
        </w:rPr>
        <w:t>. Las aberturas destinadas a iluminación y ventilación de las habitaciones y/o baños se regirán por las disposiciones establecidas en la Ordenanza sobre Cons</w:t>
        <w:softHyphen/>
        <w:t>trucciones Privadas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11º</w:t>
      </w:r>
      <w:r>
        <w:rPr>
          <w:spacing w:val="-2"/>
          <w:sz w:val="20"/>
          <w:szCs w:val="20"/>
          <w:lang w:val="en-US"/>
        </w:rPr>
        <w:t>. de las respectivas puertas de entrada se comunicará directa y únicamente con un baño completo encuadrado en las disposiciones establecidas por las Ordenanzas sobre Cons</w:t>
        <w:softHyphen/>
        <w:t xml:space="preserve">trucciones Privadas  y sobre Instalaciones Sanitarias.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12º</w:t>
      </w:r>
      <w:r>
        <w:rPr>
          <w:spacing w:val="-2"/>
          <w:sz w:val="20"/>
          <w:szCs w:val="20"/>
          <w:lang w:val="en-US"/>
        </w:rPr>
        <w:t>. En cada una de las habitaciones de los pros</w:t>
        <w:softHyphen/>
        <w:t xml:space="preserve">tíbulos se colocarán: </w:t>
        <w:noBreakHyphen/>
        <w:t xml:space="preserve">a) un bidé aporcelanado fijo con lluvia de agua fría y caliente sin tapón de modo que el agua no se estanque en el.  </w:t>
        <w:noBreakHyphen/>
        <w:t xml:space="preserve">b) un lavatorio a 90 cm.  como mínimo del nivel del piso.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13º</w:t>
      </w:r>
      <w:r>
        <w:rPr>
          <w:spacing w:val="-2"/>
          <w:sz w:val="20"/>
          <w:szCs w:val="20"/>
          <w:lang w:val="en-US"/>
        </w:rPr>
        <w:t xml:space="preserve">. La parte de los pisos donde se ubiquen los bide y lavatorios será de mosaico y las paredes próximas se revestirán  con baldosas vidriadas hasta 1.50m de altura a lo menos.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14º</w:t>
      </w:r>
      <w:r>
        <w:rPr>
          <w:spacing w:val="-2"/>
          <w:sz w:val="20"/>
          <w:szCs w:val="20"/>
          <w:lang w:val="en-US"/>
        </w:rPr>
        <w:t>. En las referidas habitaciones y en lugares bien visibles se fijarán carteles con inscripciones clara</w:t>
        <w:softHyphen/>
        <w:t xml:space="preserve">mente visibles señalando la importancia que entrañe el correcto uso de las instalaciones sanitarias.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sz w:val="20"/>
          <w:szCs w:val="20"/>
          <w:lang w:val="en-US"/>
        </w:rPr>
        <w:t xml:space="preserve"> </w:t>
      </w:r>
      <w:r>
        <w:rPr>
          <w:b/>
          <w:bCs/>
          <w:spacing w:val="-2"/>
          <w:sz w:val="20"/>
          <w:szCs w:val="20"/>
          <w:lang w:val="en-US"/>
        </w:rPr>
        <w:t>ARTICULO 15º</w:t>
      </w:r>
      <w:r>
        <w:rPr>
          <w:spacing w:val="-2"/>
          <w:sz w:val="20"/>
          <w:szCs w:val="20"/>
          <w:lang w:val="en-US"/>
        </w:rPr>
        <w:t>. Será obligatorio en los prostíbulos un local destinado a  baño cada tercera habitación organizado y dotado de acuerdo  a las exigencias establecidas en la Ordenanza sobre Construcciones Privadas, adjuntándose a ella también los locales destinados a cocina si los hubie</w:t>
        <w:softHyphen/>
        <w:t xml:space="preserve">re.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16º</w:t>
      </w:r>
      <w:r>
        <w:rPr>
          <w:spacing w:val="-2"/>
          <w:sz w:val="20"/>
          <w:szCs w:val="20"/>
          <w:lang w:val="en-US"/>
        </w:rPr>
        <w:t xml:space="preserve">. Las instalaciones sanitarias deberán estar ejecutadas conforme a las normas vigentes establecidas en la  Ord. de Construcciones  e Instalaciones Sanitarias.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CONDICIONES GENERALES DE  HIGIENE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 17º</w:t>
      </w:r>
      <w:r>
        <w:rPr>
          <w:spacing w:val="-2"/>
          <w:sz w:val="20"/>
          <w:szCs w:val="20"/>
          <w:lang w:val="en-US"/>
        </w:rPr>
        <w:t>.  los patios, zaguanes y/o corredores se pavimentarán  con mosaico monolítico u otro material análo</w:t>
        <w:softHyphen/>
        <w:t>go y sus paredes ofrecerán superficies pintadas o revesti</w:t>
        <w:softHyphen/>
        <w:t>das con materiales que aseguren  su fácil limpieza y con</w:t>
        <w:softHyphen/>
        <w:t>servación a juicio de las Oficinas técnicas  correspondien</w:t>
        <w:softHyphen/>
        <w:t xml:space="preserve">tes.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18º</w:t>
      </w:r>
      <w:r>
        <w:rPr>
          <w:spacing w:val="-2"/>
          <w:sz w:val="20"/>
          <w:szCs w:val="20"/>
          <w:lang w:val="en-US"/>
        </w:rPr>
        <w:t xml:space="preserve"> En las habitaciones patios y corredores se colocarán salivaderos con soluciones desinfectantes que se renovarán  diariamente o cuando se ensucien.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19º</w:t>
      </w:r>
      <w:r>
        <w:rPr>
          <w:spacing w:val="-2"/>
          <w:sz w:val="20"/>
          <w:szCs w:val="20"/>
          <w:lang w:val="en-US"/>
        </w:rPr>
        <w:t>. Las habitaciones baños y cualquier  otra dependencia se mantendrán en perfecto estado de conserva</w:t>
        <w:softHyphen/>
        <w:t>ción e higiene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20º</w:t>
      </w:r>
      <w:r>
        <w:rPr>
          <w:spacing w:val="-2"/>
          <w:sz w:val="20"/>
          <w:szCs w:val="20"/>
          <w:lang w:val="en-US"/>
        </w:rPr>
        <w:t xml:space="preserve"> Los lavatorios y bides estarán provistos de toallas de papel y pastillas de jabón individuales para ser utilizadas una sola vez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21º</w:t>
      </w:r>
      <w:r>
        <w:rPr>
          <w:spacing w:val="-2"/>
          <w:sz w:val="20"/>
          <w:szCs w:val="20"/>
          <w:lang w:val="en-US"/>
        </w:rPr>
        <w:t>. las ropas de cama y toilette que se utilicen en las casas de huéspedes y prostíbulos deberán ser cambiadas  cada vez  que se haga uso de la habitación y deberán ser higienizados y desinfectadas antes de su nueva utiliza</w:t>
        <w:softHyphen/>
        <w:t xml:space="preserve">ción.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22º</w:t>
      </w:r>
      <w:r>
        <w:rPr>
          <w:spacing w:val="-2"/>
          <w:sz w:val="20"/>
          <w:szCs w:val="20"/>
          <w:lang w:val="en-US"/>
        </w:rPr>
        <w:t xml:space="preserve"> Los baños de las casas de huéspedes y los bides y lavatorios de los prostíbulos deberán ser lavados correctamente y desinfectados  cada vez que se haga uso de la habitación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 23º</w:t>
      </w:r>
      <w:r>
        <w:rPr>
          <w:spacing w:val="-2"/>
          <w:sz w:val="20"/>
          <w:szCs w:val="20"/>
          <w:lang w:val="en-US"/>
        </w:rPr>
        <w:t xml:space="preserve">. Tanto en los prostíbulos como en las casas de huéspedes deberán existir preservativos con el fin de poder ser adquiridos por los concurrentes.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SANIDAD DEL PERSONAL.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24º</w:t>
      </w:r>
      <w:r>
        <w:rPr>
          <w:spacing w:val="-2"/>
          <w:sz w:val="20"/>
          <w:szCs w:val="20"/>
          <w:lang w:val="en-US"/>
        </w:rPr>
        <w:t>. Todas las personas vinculadas al funciona</w:t>
        <w:softHyphen/>
        <w:t xml:space="preserve">miento de prostíbulos y casas de huéspedes deberán contar con carne de salud vigente, sin perjuicio de los controles sanitarios que en la materia realice el Ministerio de Salud Pública.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SERVICIO DE CAFETERIA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25º</w:t>
      </w:r>
      <w:r>
        <w:rPr>
          <w:spacing w:val="-2"/>
          <w:sz w:val="20"/>
          <w:szCs w:val="20"/>
          <w:lang w:val="en-US"/>
        </w:rPr>
        <w:t xml:space="preserve">. Queda terminantemente prohibido la venta de todo tipo de alimento o bebida en los locales destinados a prostíbulos.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26º</w:t>
      </w:r>
      <w:r>
        <w:rPr>
          <w:spacing w:val="-2"/>
          <w:sz w:val="20"/>
          <w:szCs w:val="20"/>
          <w:lang w:val="en-US"/>
        </w:rPr>
        <w:t>. En las asas de huéspedes o de citas se permi</w:t>
        <w:softHyphen/>
        <w:t>tirá la expedición  de bebidas alcohólicas y analcólicas envasadas autorizadas por el servicio de bromatología, siempre que sean suministradas en sus envases originales individuales. Se permitirá  el suministro de cafe o te en tazas y de wisky y similares en vaso.  Se permitirá además la expedición de productos de confiteria y otros  de pani</w:t>
        <w:softHyphen/>
        <w:t>ficación (sandwiches etc.) en cuya elaboración y distribu</w:t>
        <w:softHyphen/>
        <w:t>ción deberán cumplir lo dispuesto en la  Ordenanza Bromato</w:t>
        <w:softHyphen/>
        <w:t xml:space="preserve">lógica vigente. Queda expresamente prohibida la expedición de cualquier  otro tipo de alimentos.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27º</w:t>
      </w:r>
      <w:r>
        <w:rPr>
          <w:spacing w:val="-2"/>
          <w:sz w:val="20"/>
          <w:szCs w:val="20"/>
          <w:lang w:val="en-US"/>
        </w:rPr>
        <w:t xml:space="preserve">. El sector del local expresamente dispuesto para la elaboración y almacenamiento de los productos mencionados en el Art. anterior, se regirá por lo  dispuesto en dicha Ordenanza bromatológica. 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pacing w:val="-2"/>
          <w:sz w:val="20"/>
          <w:szCs w:val="20"/>
          <w:lang w:val="en-US"/>
        </w:rPr>
      </w:pPr>
      <w:r>
        <w:rPr>
          <w:b/>
          <w:bCs/>
          <w:spacing w:val="-2"/>
          <w:sz w:val="20"/>
          <w:szCs w:val="20"/>
          <w:lang w:val="en-US"/>
        </w:rPr>
        <w:t>CONTROL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28º</w:t>
      </w:r>
      <w:r>
        <w:rPr>
          <w:spacing w:val="-2"/>
          <w:sz w:val="20"/>
          <w:szCs w:val="20"/>
          <w:lang w:val="en-US"/>
        </w:rPr>
        <w:t>. La Intendencia Municipal controlará el fun</w:t>
        <w:softHyphen/>
        <w:t xml:space="preserve">cionamiento de prostíbulos, casas de huéspedes o similares,  acorde a lo exigido por la Ordenanza pertinente y por la  presente Reglamentación. Dicho control se realizará por medio de la Dirección General de Contralor Sanitario que dispondrá de personal a sus órdenes para la realización del mismo. Dicho personal inspectivo tendrá libre acceso en forma permanente a los establecimientos en cuestión, para llevar a cabo sus funciones. Los propietarios y personal de los mismos, no deberá bajo ningún concepto, entorpecer dicha función. En caso de ser necesario los funcionarios municipales podrán solicitar el auxilio de la policía.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SANCIONES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29º</w:t>
      </w:r>
      <w:r>
        <w:rPr>
          <w:spacing w:val="-2"/>
          <w:sz w:val="20"/>
          <w:szCs w:val="20"/>
          <w:lang w:val="en-US"/>
        </w:rPr>
        <w:t xml:space="preserve">. Las infracciones a lo establecido por la Ordenanza sobre prostíbulos y casas de huéspedes y por la presente reglamentación serán sancionados de la siguiente manera.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noBreakHyphen/>
      </w:r>
      <w:r>
        <w:rPr>
          <w:spacing w:val="-2"/>
          <w:sz w:val="20"/>
          <w:szCs w:val="20"/>
          <w:lang w:val="en-US"/>
        </w:rPr>
        <w:t>a) multas de hasta un máximo de veinticinco mil nuevos pesos. graduales según la gravedad de la infracción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noBreakHyphen/>
      </w:r>
      <w:r>
        <w:rPr>
          <w:spacing w:val="-2"/>
          <w:sz w:val="20"/>
          <w:szCs w:val="20"/>
          <w:lang w:val="en-US"/>
        </w:rPr>
        <w:t>b) clausura temporaria del establecimiento hasta un máximo de ciento ochenta días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noBreakHyphen/>
      </w:r>
      <w:r>
        <w:rPr>
          <w:spacing w:val="-2"/>
          <w:sz w:val="20"/>
          <w:szCs w:val="20"/>
          <w:lang w:val="en-US"/>
        </w:rPr>
        <w:t>c) clausura definitiva del establecimiento cuando exista reincidencia o lo justifique la gravedad de las infraccio</w:t>
        <w:softHyphen/>
        <w:t>nes. podrá aplicarse en forma simultánea la multa  y el cierre temporario y/o definitivo si las autoridades inter</w:t>
        <w:softHyphen/>
        <w:t xml:space="preserve">vinientes lo consideran  necesario.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 </w:t>
      </w:r>
      <w:r>
        <w:rPr>
          <w:spacing w:val="-2"/>
          <w:sz w:val="20"/>
          <w:szCs w:val="20"/>
          <w:lang w:val="en-US"/>
        </w:rPr>
        <w:t>DISPOSICIONES ESPECIALES Y TRANSITORIAS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30º</w:t>
      </w:r>
      <w:r>
        <w:rPr>
          <w:spacing w:val="-2"/>
          <w:sz w:val="20"/>
          <w:szCs w:val="20"/>
          <w:lang w:val="en-US"/>
        </w:rPr>
        <w:t>. En lo referente al Art</w:t>
        <w:noBreakHyphen/>
        <w:t>.31 de la ordenanza sobre Prostíbulos y casas de Huéspedes y el Art.5º de la presente Reglamentación aquellos  prostíbulos habilitados  que se encuentren en infracción  contaran con un plazo de un año  a partir de la fecha de publicación de este regla</w:t>
        <w:softHyphen/>
        <w:t xml:space="preserve">mento para ponerse en condiciones legales.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31º</w:t>
      </w:r>
      <w:r>
        <w:rPr>
          <w:spacing w:val="-2"/>
          <w:sz w:val="20"/>
          <w:szCs w:val="20"/>
          <w:lang w:val="en-US"/>
        </w:rPr>
        <w:t>. Las casas de huéspedes o prostíbulos habili</w:t>
        <w:softHyphen/>
        <w:t>tados a la fecha  de vigencia de la presente Reglamentación dispondrán de un plazo de ciento ochenta días contados a de la publicación para ajustarse a ella, sin perjuicio de lo establecido en el Art. anterior. Durante ese plazo, podrán  funcionar en carácter precario y sujeto a lo que determine en cada caso la autoridad municipal respecto a dicha ade</w:t>
        <w:softHyphen/>
        <w:t>cuación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32º</w:t>
      </w:r>
      <w:r>
        <w:rPr>
          <w:spacing w:val="-2"/>
          <w:sz w:val="20"/>
          <w:szCs w:val="20"/>
          <w:lang w:val="en-US"/>
        </w:rPr>
        <w:t>. Por el Departamento de Despachos y Acuerdos, incorpores al registro de Resoluciones, Circúlese y comuníquese a la Junta de Vecinos y Jefatura de Policía.</w:t>
        <w:noBreakHyphen/>
        <w:noBreakHyphen/>
        <w:t>(FDO)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mmdeb.</w:t>
      </w:r>
    </w:p>
    <w:sectPr>
      <w:headerReference w:type="default" r:id="rId2"/>
      <w:footerReference w:type="default" r:id="rId3"/>
      <w:type w:val="nextPage"/>
      <w:pgSz w:w="12240" w:h="19278"/>
      <w:pgMar w:left="1440" w:right="1440" w:gutter="0" w:header="1134" w:top="1190" w:footer="850" w:bottom="906"/>
      <w:pgNumType w:start="1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  <w:szCs w:val="10"/>
      </w:rPr>
    </w:pPr>
    <w:r>
      <w:rPr>
        <w:sz w:val="10"/>
        <w:szCs w:val="10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</w:r>
  </w:p>
  <w:p>
    <w:pPr>
      <w:pStyle w:val="Normal"/>
      <w:tabs>
        <w:tab w:val="left" w:pos="-720" w:leader="none"/>
        <w:tab w:val="left" w:pos="0" w:leader="none"/>
        <w:tab w:val="left" w:pos="720" w:leader="none"/>
      </w:tabs>
      <w:suppressAutoHyphens w:val="true"/>
      <w:spacing w:lineRule="atLeast" w:line="240"/>
      <w:ind w:left="858" w:right="-1410" w:hanging="0"/>
      <w:jc w:val="both"/>
      <w:rPr>
        <w:spacing w:val="-2"/>
        <w:sz w:val="20"/>
        <w:szCs w:val="20"/>
        <w:lang w:val="en-US"/>
      </w:rPr>
    </w:pPr>
    <w:r>
      <w:fldChar w:fldCharType="begin"/>
    </w:r>
    <w:r>
      <w:rPr>
        <w:sz w:val="20"/>
        <w:spacing w:val="-2"/>
        <w:szCs w:val="20"/>
        <w:lang w:val="en-US"/>
      </w:rPr>
      <w:instrText xml:space="preserve">página \* arábigo</w:instrText>
    </w:r>
    <w:r>
      <w:rPr>
        <w:spacing w:val="-2"/>
        <w:sz w:val="20"/>
        <w:szCs w:val="20"/>
        <w:lang w:val="en-US"/>
      </w:rPr>
    </w:r>
    <w:r>
      <w:rPr>
        <w:sz w:val="20"/>
        <w:spacing w:val="-2"/>
        <w:szCs w:val="20"/>
        <w:lang w:val="en-US"/>
      </w:rPr>
      <w:fldChar w:fldCharType="separate"/>
    </w:r>
    <w:r>
      <w:rPr>
        <w:spacing w:val="-2"/>
        <w:sz w:val="20"/>
        <w:szCs w:val="20"/>
        <w:lang w:val="en-US"/>
      </w:rPr>
      <w:t>113</w:t>
    </w:r>
    <w:r/>
    <w:r>
      <w:rPr>
        <w:sz w:val="20"/>
        <w:spacing w:val="-2"/>
        <w:szCs w:val="20"/>
        <w:lang w:val="en-US"/>
      </w:rPr>
      <w:fldChar w:fldCharType="end"/>
    </w:r>
    <w:r>
      <w:rPr>
        <w:spacing w:val="-2"/>
        <w:sz w:val="20"/>
        <w:szCs w:val="20"/>
        <w:lang w:val="en-US"/>
      </w:rPr>
    </w:r>
  </w:p>
  <w:p>
    <w:pPr>
      <w:pStyle w:val="Heading"/>
      <w:tabs>
        <w:tab w:val="left" w:pos="-720" w:leader="none"/>
        <w:tab w:val="left" w:pos="0" w:leader="none"/>
        <w:tab w:val="left" w:pos="720" w:leader="none"/>
      </w:tabs>
      <w:suppressAutoHyphens w:val="true"/>
      <w:spacing w:lineRule="exact" w:line="1"/>
      <w:ind w:left="858" w:right="-1410" w:hanging="0"/>
      <w:jc w:val="both"/>
      <w:rPr>
        <w:vanish/>
        <w:spacing w:val="-2"/>
        <w:szCs w:val="20"/>
        <w:lang w:val="en-US"/>
      </w:rPr>
    </w:pPr>
    <w:r>
      <w:rPr>
        <w:vanish/>
        <w:spacing w:val="-2"/>
        <w:szCs w:val="20"/>
        <w:lang w:val="en-US"/>
      </w:rPr>
      <w:fldChar w:fldCharType="begin"/>
    </w:r>
    <w:r>
      <w:rPr>
        <w:spacing w:val="-2"/>
        <w:szCs w:val="20"/>
        <w:vanish/>
        <w:lang w:val="en-US"/>
      </w:rPr>
      <w:instrText xml:space="preserve"> SEQ _endnote \* ARABIC </w:instrText>
    </w:r>
    <w:r>
      <w:rPr>
        <w:spacing w:val="-2"/>
        <w:szCs w:val="20"/>
        <w:vanish/>
        <w:lang w:val="en-US"/>
      </w:rPr>
      <w:fldChar w:fldCharType="separate"/>
    </w:r>
    <w:r>
      <w:rPr>
        <w:spacing w:val="-2"/>
        <w:szCs w:val="20"/>
        <w:vanish/>
        <w:lang w:val="en-US"/>
      </w:rPr>
      <w:t>1</w:t>
    </w:r>
    <w:r>
      <w:rPr>
        <w:spacing w:val="-2"/>
        <w:szCs w:val="20"/>
        <w:vanish/>
        <w:lang w:val="en-US"/>
      </w:rPr>
      <w:fldChar w:fldCharType="end"/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vanish/>
        <w:spacing w:val="-2"/>
        <w:sz w:val="20"/>
        <w:szCs w:val="20"/>
        <w:lang w:val="en-US"/>
      </w:rPr>
    </w:pPr>
    <w:r>
      <w:rPr>
        <w:vanish/>
        <w:spacing w:val="-2"/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  <w:t xml:space="preserve">    </w:t>
    </w:r>
    <w:r>
      <w:rPr>
        <w:spacing w:val="-2"/>
        <w:sz w:val="20"/>
        <w:szCs w:val="20"/>
        <w:lang w:val="en-US"/>
      </w:rPr>
      <w:t xml:space="preserve">CAPITULO 51  REGLAMENTACION.  </w:t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</w:r>
  </w:p>
  <w:p>
    <w:pPr>
      <w:pStyle w:val="Normal"/>
      <w:spacing w:lineRule="exact" w:line="100" w:before="0" w:after="380"/>
      <w:rPr>
        <w:spacing w:val="-2"/>
        <w:sz w:val="10"/>
        <w:szCs w:val="10"/>
        <w:lang w:val="en-US"/>
      </w:rPr>
    </w:pPr>
    <w:r>
      <w:rPr>
        <w:spacing w:val="-2"/>
        <w:sz w:val="10"/>
        <w:szCs w:val="10"/>
        <w:lang w:val="en-US"/>
      </w:rPr>
    </w:r>
  </w:p>
</w:hdr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/>
    <w:rPr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>
      <w:sz w:val="20"/>
    </w:rPr>
  </w:style>
  <w:style w:type="paragraph" w:styleId="Textodenotaalpie">
    <w:name w:val="Texto de nota al pie"/>
    <w:basedOn w:val="Normal"/>
    <w:qFormat/>
    <w:pPr/>
    <w:rPr>
      <w:sz w:val="20"/>
    </w:rPr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spacing w:lineRule="atLeast" w:line="240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4T04:29:00Z</dcterms:created>
  <dc:creator>OEM Customer</dc:creator>
  <dc:description/>
  <dc:language>en-US</dc:language>
  <cp:lastModifiedBy>Vicente Grucci</cp:lastModifiedBy>
  <dcterms:modified xsi:type="dcterms:W3CDTF">2000-07-04T04:29:00Z</dcterms:modified>
  <cp:revision>2</cp:revision>
  <dc:subject/>
  <dc:title>Canelones 26 de Febrero de l982        </dc:title>
</cp:coreProperties>
</file>