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bookmarkStart w:id="0" w:name="QuickMark"/>
      <w:bookmarkEnd w:id="0"/>
      <w:r>
        <w:rPr>
          <w:spacing w:val="-2"/>
          <w:sz w:val="20"/>
          <w:szCs w:val="20"/>
          <w:lang w:val="en-US"/>
        </w:rPr>
        <w:t>Canelones, setiembre de 1997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olución No. 3590 de 4.6.1980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PROFESIONALES Y/O TECNICOS FUNCIONARIOS MUNICIPALES PAUTAS PARA PATROCINAR EXPEDIENTES A. 69167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 E S U E L V E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o.) Reglamentes el numeral 8o. del Artículo 45 del Estatuto del Funcionario de la siguiente maner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1o.</w:t>
      </w:r>
      <w:r>
        <w:rPr>
          <w:spacing w:val="-2"/>
          <w:sz w:val="20"/>
          <w:szCs w:val="20"/>
          <w:lang w:val="en-US"/>
        </w:rPr>
        <w:noBreakHyphen/>
        <w:t>Solo podrán intervenir los funcionarios municipales como profesionales o técnicos en asuntos que se tramiten ante las reparticiones Municipales en que la Administración Municipal sea parte, cumpliendo los siguientes requisito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</w:t>
      </w:r>
      <w:r>
        <w:rPr>
          <w:spacing w:val="-2"/>
          <w:sz w:val="20"/>
          <w:szCs w:val="20"/>
          <w:lang w:val="en-US"/>
        </w:rPr>
        <w:t>a) Inscribirse en el Registro especial de Profesionales, que será llevado por la División Person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</w:t>
      </w:r>
      <w:r>
        <w:rPr>
          <w:spacing w:val="-2"/>
          <w:sz w:val="20"/>
          <w:szCs w:val="20"/>
          <w:lang w:val="en-US"/>
        </w:rPr>
        <w:t>b) Dicha inscripción será obligatoria para todos los Profesionales Universitarios, funcionarios de la Intendenci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 2o.</w:t>
      </w:r>
      <w:r>
        <w:rPr>
          <w:spacing w:val="-2"/>
          <w:sz w:val="20"/>
          <w:szCs w:val="20"/>
          <w:lang w:val="en-US"/>
        </w:rPr>
        <w:noBreakHyphen/>
        <w:t xml:space="preserve"> Dicha inscripción deberá contener los siguientes datos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a) nombre y profesión del funcionari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b) Nombres de los profesionales a los que se encuentra asociados, o la firma o empresa para la que actúe en su calidad profesional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) Cargo que desempeña y repartición a la que pertenec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) Dependencia municipales con las cuales se vincula directa o indirectamente en el ejercicio de su actividad profesional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3o.</w:t>
      </w:r>
      <w:r>
        <w:rPr>
          <w:spacing w:val="-2"/>
          <w:sz w:val="20"/>
          <w:szCs w:val="20"/>
          <w:lang w:val="en-US"/>
        </w:rPr>
        <w:noBreakHyphen/>
        <w:t xml:space="preserve"> cualquier modificación a los datos del Registro deberá ser comunicado a la División Personal dentro de los 10 días hábiles de producida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4o.</w:t>
      </w:r>
      <w:r>
        <w:rPr>
          <w:spacing w:val="-2"/>
          <w:sz w:val="20"/>
          <w:szCs w:val="20"/>
          <w:lang w:val="en-US"/>
        </w:rPr>
        <w:noBreakHyphen/>
        <w:t xml:space="preserve"> (*) Los expedientes presentados por los técnicos que haya cumplido los requisitos de los artículos 1 y 2 serán informados por técnicos de grado superior o equivalente, cuando no pertenezcan a la Oficina Municipal donde presta servicios el profesional patrocinant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5o.</w:t>
      </w:r>
      <w:r>
        <w:rPr>
          <w:spacing w:val="-2"/>
          <w:sz w:val="20"/>
          <w:szCs w:val="20"/>
          <w:lang w:val="en-US"/>
        </w:rPr>
        <w:noBreakHyphen/>
        <w:t xml:space="preserve"> (**) Si el profesional patrocinante fuera un Director General, el Intendente designará al profesional que intervendrá en el informe técnico.  En estos casos la resolución definitiva será dictada por el Sr. Intendent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RTICULO 6o.</w:t>
      </w:r>
      <w:r>
        <w:rPr>
          <w:spacing w:val="-2"/>
          <w:sz w:val="20"/>
          <w:szCs w:val="20"/>
          <w:lang w:val="en-US"/>
        </w:rPr>
        <w:noBreakHyphen/>
        <w:t xml:space="preserve"> el incumplimiento de cualquiera de las obligaciones o requisitos que se establezcan en ésta Modificación, será objeto de sanciones administrativas o penales que correspondan en su caso y a la cancelación  temporaria o definitiva de la inscripción en el Registro respectivo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ARTICULO 7o. </w:t>
      </w:r>
      <w:r>
        <w:rPr>
          <w:spacing w:val="-2"/>
          <w:sz w:val="20"/>
          <w:szCs w:val="20"/>
          <w:lang w:val="en-US"/>
        </w:rPr>
        <w:noBreakHyphen/>
        <w:t xml:space="preserve"> Las Sanciones del Artículo precedente debe</w:t>
        <w:softHyphen/>
        <w:t>rán ser dictadas por el Sr. Intendente a quien se elevarán los antecedentes para su resolución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Resuelta la sanción, se anotará en el Registro respectiv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(*) (**) modificado por Resolución 5139 del 5.10.1984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CSCC//</w:t>
      </w:r>
      <w:r>
        <w:br w:type="page"/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                                                 </w:t>
      </w:r>
      <w:r>
        <w:rPr>
          <w:spacing w:val="-2"/>
          <w:sz w:val="20"/>
          <w:szCs w:val="20"/>
          <w:lang w:val="en-US"/>
        </w:rPr>
        <w:t>Canelones, 5 de Octubre de 1984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VISTO</w:t>
      </w:r>
      <w:r>
        <w:rPr>
          <w:spacing w:val="-2"/>
          <w:sz w:val="20"/>
          <w:szCs w:val="20"/>
          <w:lang w:val="en-US"/>
        </w:rPr>
        <w:t>: la Resolución Nº 3590/80 de fecha 4 de Julio de 1980, según expediente A</w:t>
        <w:noBreakHyphen/>
        <w:t>69167 dada a conocer por Circu</w:t>
        <w:softHyphen/>
        <w:t>lar Nº 72/80 y la Resolución Nº 681/81 según expediente A</w:t>
        <w:noBreakHyphen/>
        <w:t>76677/81, dad a conocer por Circular Nº 35/81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RESULTANDO</w:t>
      </w:r>
      <w:r>
        <w:rPr>
          <w:spacing w:val="-2"/>
          <w:sz w:val="20"/>
          <w:szCs w:val="20"/>
          <w:lang w:val="en-US"/>
        </w:rPr>
        <w:t>:I) que por la primera de las resoluciones mencionadas se reglamenta lo dispuesto en el numeral 8º del Art. 45 del Estatuto del Funcionario; y en la segunda de las mencionadas, se dispone que los señores Arquitectos y/o Ingenieros que son funcionarios municipales no puedan firmar planos para terceros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CONSIDERANDO</w:t>
      </w:r>
      <w:r>
        <w:rPr>
          <w:spacing w:val="-2"/>
          <w:sz w:val="20"/>
          <w:szCs w:val="20"/>
          <w:lang w:val="en-US"/>
        </w:rPr>
        <w:t>: que es propósito de ésta Intendencia reglamentar,  a través de procedimientos que permitan controlar en forma eficiente la tramitación de los expe</w:t>
        <w:softHyphen/>
        <w:t>dientes en los que el técnico actuante, cualquiera sea su profesión pertenezca a los cuadros funcionales de éste Organismo;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>ATENTO</w:t>
      </w:r>
      <w:r>
        <w:rPr>
          <w:spacing w:val="-2"/>
          <w:sz w:val="20"/>
          <w:szCs w:val="20"/>
          <w:lang w:val="en-US"/>
        </w:rPr>
        <w:t>:a lo expuesto;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b/>
          <w:bCs/>
          <w:spacing w:val="-2"/>
          <w:sz w:val="20"/>
          <w:szCs w:val="20"/>
          <w:lang w:val="en-US"/>
        </w:rPr>
        <w:t>EL INTENDENTE MUNICIPAL DE CANELONES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pacing w:val="-2"/>
          <w:sz w:val="20"/>
          <w:szCs w:val="20"/>
          <w:lang w:val="en-US"/>
        </w:rPr>
        <w:t xml:space="preserve">R E S U E L V E </w:t>
      </w:r>
      <w:r>
        <w:rPr>
          <w:spacing w:val="-2"/>
          <w:sz w:val="20"/>
          <w:szCs w:val="20"/>
          <w:lang w:val="en-US"/>
        </w:rPr>
        <w:t>: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1ºMODIFICANSE los Arts. 4º y 5º de la Resolución Nº 3590/80 los cuales quedarán redactados de la si</w:t>
        <w:softHyphen/>
        <w:t>guiente manera:  "Artículo 4º: Los expedientes presentados en que el técnico actuante haya cumplido con los requisitos de los Arts. 1º y 2º serán tratados por una Comisión que se expedirá mediante informe fundado y que estará integrada por  tres (3) técnicos municipales, que serán preferentemente de la misma especialidad, o en su defecto por lo menos uno de ellos la osten</w:t>
        <w:softHyphen/>
        <w:t>tará; en todos los casos uno de sus miembros perte</w:t>
        <w:softHyphen/>
        <w:t>necerá a una Dirección General diferente del funcio</w:t>
        <w:softHyphen/>
        <w:t xml:space="preserve">nario patrocinante."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"Artículo 5º: La gestión administrativa del trámite será realizada exclusivamente por el propietario, pudiendo representarlo el profesional actuante sólo cuando se trata de una instancia de carácter técni</w:t>
        <w:softHyphen/>
        <w:t xml:space="preserve">co.La respectiva Dirección General controlará en cada caso que tales asuntos respeten la orden normal en que son tramitados los restantes expedientes y tendrá a su cargo la designación de los integrantes de la Comisión". 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2ºDEJASE SIN EFECTO la Resolución Nº 681/81 dictada por éste Ejecutivo Comunal con fecha 22 de octubre de 1981, según expediente A</w:t>
        <w:noBreakHyphen/>
        <w:t>76677 dada a conocer por Circular Nº 35/81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3ºPOR EL DEPARTAMENTO DESPACHOS Y ACUERDOS,incorpórese al Registro de Resoluciones, y comuníquese en la forma de estilo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 xml:space="preserve">4ºDILIGENCIADO con las constancias respectivas, archívese.(FDO). 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  <w:t>DT.</w:t>
      </w:r>
    </w:p>
    <w:sectPr>
      <w:headerReference w:type="default" r:id="rId2"/>
      <w:footerReference w:type="default" r:id="rId3"/>
      <w:type w:val="nextPage"/>
      <w:pgSz w:w="12240" w:h="19278"/>
      <w:pgMar w:left="1440" w:right="1440" w:gutter="0" w:header="1134" w:top="1190" w:footer="850" w:bottom="906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70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  <w:t xml:space="preserve">    </w:t>
    </w:r>
    <w:r>
      <w:rPr>
        <w:spacing w:val="-2"/>
        <w:sz w:val="20"/>
        <w:szCs w:val="20"/>
        <w:lang w:val="en-US"/>
      </w:rPr>
      <w:t>CAPITULO 31  FUNCIONARIOS MUNICIPALES PREFES. PAUTAS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spacing w:lineRule="exact" w:line="100" w:before="0" w:after="380"/>
      <w:rPr>
        <w:spacing w:val="-2"/>
        <w:sz w:val="10"/>
        <w:szCs w:val="10"/>
        <w:lang w:val="en-US"/>
      </w:rPr>
    </w:pPr>
    <w:r>
      <w:rPr>
        <w:spacing w:val="-2"/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08:00Z</dcterms:created>
  <dc:creator>OEM Customer</dc:creator>
  <dc:description/>
  <dc:language>en-US</dc:language>
  <cp:lastModifiedBy>Vicente Grucci</cp:lastModifiedBy>
  <dcterms:modified xsi:type="dcterms:W3CDTF">2000-07-04T04:08:00Z</dcterms:modified>
  <cp:revision>2</cp:revision>
  <dc:subject/>
  <dc:title>Canelones, setiembre de 1997           </dc:title>
</cp:coreProperties>
</file>