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spacing w:val="-2"/>
          <w:sz w:val="20"/>
          <w:szCs w:val="20"/>
          <w:lang w:val="en-US"/>
        </w:rPr>
        <w:tab/>
      </w:r>
      <w:r>
        <w:rPr>
          <w:spacing w:val="-2"/>
          <w:sz w:val="20"/>
          <w:szCs w:val="20"/>
          <w:u w:val="single"/>
          <w:lang w:val="en-US"/>
        </w:rPr>
        <w:t>O</w:t>
      </w:r>
      <w:r>
        <w:rPr>
          <w:b/>
          <w:bCs/>
          <w:spacing w:val="-2"/>
          <w:sz w:val="20"/>
          <w:szCs w:val="20"/>
          <w:lang w:val="en-US"/>
        </w:rPr>
        <w:t xml:space="preserve">RDENANZA DE CONSTRUCCION Y FUNCIONAMIENTO DE </w:t>
      </w:r>
    </w:p>
    <w:p>
      <w:pPr>
        <w:pStyle w:val="Normal"/>
        <w:suppressAutoHyphens w:val="true"/>
        <w:spacing w:lineRule="atLeast" w:line="240"/>
        <w:jc w:val="both"/>
        <w:rPr>
          <w:spacing w:val="-2"/>
          <w:sz w:val="20"/>
          <w:szCs w:val="20"/>
          <w:lang w:val="en-US"/>
        </w:rPr>
      </w:pPr>
      <w:r>
        <w:rPr>
          <w:b/>
          <w:bCs/>
          <w:spacing w:val="-2"/>
          <w:sz w:val="20"/>
          <w:szCs w:val="20"/>
          <w:lang w:val="en-US"/>
        </w:rPr>
        <w:t xml:space="preserve">INSTALACIONES SANITARIAS, DOMICILIARIAS E INDUSTRIALES </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La toma de agua potable será obligatoria  para todo predio edificado independiente, estén dichos predios habitados o deshabitados, situados sobre calles servidas por la red de distribución de agua. Son también obligato</w:t>
        <w:softHyphen/>
        <w:t>rias para todos los inmuebles habituales, situadas sobre las calles recorridas por la red cloacal pública, las instalaciones  de cloacas domiciliarias. Se considera  finca independiente a los efectos de la obligatoriedad impuesta por este artículo, toda construcción o parte de construcción que por su  disposición  pueda tener habitan</w:t>
        <w:softHyphen/>
        <w:t>tes o que tenga salida independiente a la vía pública.</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La  obligatoriedad establecida en el artículo  anterior  tiene efecto inmediato para todos los edificios a construirse y para aquellos que se reparen , reconstruyan o modifiquen  después de la promulgación de esta Ordenanza, debiendo  haberse solicitado previa o simultáneamente el permiso de edificación o regularización de la obra en que se realice la instalació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Para construir, modificar o ampliar cualquiera de las instalaciones sanitarias se deberá soli</w:t>
        <w:softHyphen/>
        <w:t>citar  un permiso de la intendencia Municipal del departa</w:t>
        <w:softHyphen/>
        <w:t>mento.  ésta solicitud se extenderá en los formularios que al efecto  proporcionará la Intendencia Municipal a los interesados y deberá presentarse acompañado  de los planos y memorias  descriptivas de las obras a ejecutarse, los que deberán responder a todas las prescripciones de esta orde</w:t>
        <w:softHyphen/>
        <w:t>nanza. Los planos y demás recaudos serán firmados por técnicos que posean  Título Nacional  de Ingeniero o Arqui</w:t>
        <w:softHyphen/>
        <w:t xml:space="preserve">tecto siempre que estén establecidos en la ciudad    tres de ésos técnicos. </w:t>
      </w:r>
    </w:p>
    <w:p>
      <w:pPr>
        <w:pStyle w:val="Normal"/>
        <w:suppressAutoHyphens w:val="true"/>
        <w:spacing w:lineRule="atLeast" w:line="240"/>
        <w:jc w:val="both"/>
        <w:rPr>
          <w:spacing w:val="-2"/>
          <w:sz w:val="20"/>
          <w:szCs w:val="20"/>
          <w:lang w:val="en-US"/>
        </w:rPr>
      </w:pPr>
      <w:r>
        <w:rPr>
          <w:spacing w:val="-2"/>
          <w:sz w:val="20"/>
          <w:szCs w:val="20"/>
          <w:lang w:val="en-US"/>
        </w:rPr>
        <w:t xml:space="preserve">Mientras no exista  el número de Técnicos señalados, la Intendencia podrá autorizar  con carácter precario la firma de dichos documentos  por persona de reconocida competencia  a juicio de sus oficinas técnicas. </w:t>
      </w:r>
    </w:p>
    <w:p>
      <w:pPr>
        <w:pStyle w:val="Normal"/>
        <w:suppressAutoHyphens w:val="true"/>
        <w:spacing w:lineRule="atLeast" w:line="240"/>
        <w:jc w:val="both"/>
        <w:rPr>
          <w:spacing w:val="-2"/>
          <w:sz w:val="20"/>
          <w:szCs w:val="20"/>
          <w:lang w:val="en-US"/>
        </w:rPr>
      </w:pPr>
      <w:r>
        <w:rPr>
          <w:spacing w:val="-2"/>
          <w:sz w:val="20"/>
          <w:szCs w:val="20"/>
          <w:lang w:val="en-US"/>
        </w:rPr>
        <w:t>Esas personas podrán ser constructores o haber acreditado su  condición de experto  y estar radicadas en la localidad con más de 5 cinco  años de actuación.  Estas autorizacio</w:t>
        <w:softHyphen/>
        <w:t>nes deberán renovarse anualmente y cesarán  tan pronto exista  el número de profesionales  que prescribe el párra</w:t>
        <w:softHyphen/>
        <w:t>fo anterior. Los proyectos se presentarán en duplicado  y los planos dibujados en tela  de calcar  o tela cianuro, ferroprusiato y ozalid, en escala menor de un centímetro por metro salvo  caso  en que  a juicio de la oficina, pueda aceptarse en escala menor. En ello  deberá constar la</w:t>
      </w:r>
    </w:p>
    <w:p>
      <w:pPr>
        <w:pStyle w:val="Normal"/>
        <w:suppressAutoHyphens w:val="true"/>
        <w:spacing w:lineRule="atLeast" w:line="240"/>
        <w:jc w:val="both"/>
        <w:rPr>
          <w:spacing w:val="-2"/>
          <w:sz w:val="20"/>
          <w:szCs w:val="20"/>
          <w:lang w:val="en-US"/>
        </w:rPr>
      </w:pPr>
      <w:r>
        <w:rPr>
          <w:spacing w:val="-2"/>
          <w:sz w:val="20"/>
          <w:szCs w:val="20"/>
          <w:lang w:val="en-US"/>
        </w:rPr>
        <w:t>ubicación  exacta de la finca, nombre y apellido del pro</w:t>
        <w:softHyphen/>
        <w:t xml:space="preserve">pietario, y se representarán  las proyecciones, horizontal y vertical de las instalaciones proyectadas señalándose las distintas partes de la obra con  las tintas y abreviaturas convencionales que indicará la oficina respectiva. Los proyectos de las obras sanitarias de todo edificio que se construya en lo sucesivo, deberán presentarse antes de que se terminen los  rústicos de los muros y techos. los planos serán firmados por el propietario y por el técnico, o instalador autorizado. </w:t>
      </w:r>
    </w:p>
    <w:p>
      <w:pPr>
        <w:pStyle w:val="Normal"/>
        <w:suppressAutoHyphens w:val="true"/>
        <w:spacing w:lineRule="atLeast" w:line="240"/>
        <w:jc w:val="both"/>
        <w:rPr>
          <w:spacing w:val="-2"/>
          <w:sz w:val="20"/>
          <w:szCs w:val="20"/>
          <w:lang w:val="en-US"/>
        </w:rPr>
      </w:pPr>
      <w:r>
        <w:rPr>
          <w:spacing w:val="-2"/>
          <w:sz w:val="20"/>
          <w:szCs w:val="20"/>
          <w:lang w:val="en-US"/>
        </w:rPr>
        <w:t>El constructor que hiciere los trabajos podrá firmar  el plano,  siempre que estuviera autorizado como tal,  de acuerdo con lo establecido en éste mismo artículo. Si el proyecto está firmado por un  técnico,  la firma del insta</w:t>
        <w:softHyphen/>
        <w:t>lador sólo tendrá en cuenta a los efectos del artículo 4º, de esta misma Ordenanza.</w:t>
      </w:r>
    </w:p>
    <w:p>
      <w:pPr>
        <w:pStyle w:val="Normal"/>
        <w:suppressAutoHyphens w:val="true"/>
        <w:spacing w:lineRule="atLeast" w:line="240"/>
        <w:jc w:val="both"/>
        <w:rPr>
          <w:spacing w:val="-2"/>
          <w:sz w:val="20"/>
          <w:szCs w:val="20"/>
          <w:lang w:val="en-US"/>
        </w:rPr>
      </w:pPr>
      <w:r>
        <w:rPr>
          <w:spacing w:val="-2"/>
          <w:sz w:val="20"/>
          <w:szCs w:val="20"/>
          <w:lang w:val="en-US"/>
        </w:rPr>
        <w:t>La solicitud y planos se presentarán conteniendo  los recaudos que se mencionan, en cuatro carpetas:</w:t>
      </w:r>
    </w:p>
    <w:p>
      <w:pPr>
        <w:pStyle w:val="Normal"/>
        <w:suppressAutoHyphens w:val="true"/>
        <w:spacing w:lineRule="atLeast" w:line="240"/>
        <w:jc w:val="both"/>
        <w:rPr/>
      </w:pPr>
      <w:r>
        <w:rPr>
          <w:b/>
          <w:bCs/>
          <w:spacing w:val="-2"/>
          <w:sz w:val="20"/>
          <w:szCs w:val="20"/>
          <w:lang w:val="en-US"/>
        </w:rPr>
        <w:t>Primera carpeta</w:t>
      </w:r>
      <w:r>
        <w:rPr>
          <w:spacing w:val="-2"/>
          <w:sz w:val="20"/>
          <w:szCs w:val="20"/>
          <w:lang w:val="en-US"/>
        </w:rPr>
        <w:t>. Plano en tela  o copia en tela heliográfi</w:t>
        <w:softHyphen/>
        <w:t>ca. memoria descriptiva. Solicitud.</w:t>
      </w:r>
    </w:p>
    <w:p>
      <w:pPr>
        <w:pStyle w:val="Normal"/>
        <w:suppressAutoHyphens w:val="true"/>
        <w:spacing w:lineRule="atLeast" w:line="240"/>
        <w:jc w:val="both"/>
        <w:rPr/>
      </w:pPr>
      <w:r>
        <w:rPr>
          <w:b/>
          <w:bCs/>
          <w:spacing w:val="-2"/>
          <w:sz w:val="20"/>
          <w:szCs w:val="20"/>
          <w:lang w:val="en-US"/>
        </w:rPr>
        <w:t>Las tres carpetas siguientes</w:t>
      </w:r>
      <w:r>
        <w:rPr>
          <w:spacing w:val="-2"/>
          <w:sz w:val="20"/>
          <w:szCs w:val="20"/>
          <w:lang w:val="en-US"/>
        </w:rPr>
        <w:t>. Copia del plano en papel heliográfico. Memoria descriptiva. Solicitud. Se complemen</w:t>
        <w:softHyphen/>
        <w:t xml:space="preserve">tarán  con los valorados, estampillas municipales y timbres </w:t>
      </w:r>
    </w:p>
    <w:p>
      <w:pPr>
        <w:pStyle w:val="Normal"/>
        <w:suppressAutoHyphens w:val="true"/>
        <w:spacing w:lineRule="atLeast" w:line="240"/>
        <w:jc w:val="both"/>
        <w:rPr>
          <w:spacing w:val="-2"/>
          <w:sz w:val="20"/>
          <w:szCs w:val="20"/>
          <w:lang w:val="en-US"/>
        </w:rPr>
      </w:pPr>
      <w:r>
        <w:rPr>
          <w:spacing w:val="-2"/>
          <w:sz w:val="20"/>
          <w:szCs w:val="20"/>
          <w:lang w:val="en-US"/>
        </w:rPr>
        <w:t>profesionales correspondientes.</w:t>
      </w:r>
    </w:p>
    <w:p>
      <w:pPr>
        <w:pStyle w:val="Normal"/>
        <w:suppressAutoHyphens w:val="true"/>
        <w:spacing w:lineRule="atLeast" w:line="240"/>
        <w:jc w:val="both"/>
        <w:rPr>
          <w:spacing w:val="-2"/>
          <w:sz w:val="20"/>
          <w:szCs w:val="20"/>
          <w:lang w:val="en-US"/>
        </w:rPr>
      </w:pPr>
      <w:r>
        <w:rPr>
          <w:b/>
          <w:bCs/>
          <w:spacing w:val="-2"/>
          <w:sz w:val="20"/>
          <w:szCs w:val="20"/>
          <w:lang w:val="en-US"/>
        </w:rPr>
        <w:tab/>
        <w:t>RESPONSABILIDAD</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xml:space="preserve"> (1940) El Técnico o persona autorizada que firmare el proyecto de obra domiciliaria, será el responsa</w:t>
        <w:softHyphen/>
        <w:t>ble ante la autoridad competente, durante la ejecución de los trabajos, sin embargo y siempre que hubiere firmado los planos  y permisos, la Oficina podrá entenderse con el Instalador firmando en los siguientes casos:</w:t>
      </w:r>
    </w:p>
    <w:p>
      <w:pPr>
        <w:pStyle w:val="Normal"/>
        <w:suppressAutoHyphens w:val="true"/>
        <w:spacing w:lineRule="atLeast" w:line="240"/>
        <w:jc w:val="both"/>
        <w:rPr>
          <w:spacing w:val="-2"/>
          <w:sz w:val="20"/>
          <w:szCs w:val="20"/>
          <w:lang w:val="en-US"/>
        </w:rPr>
      </w:pPr>
      <w:r>
        <w:rPr>
          <w:spacing w:val="-2"/>
          <w:sz w:val="20"/>
          <w:szCs w:val="20"/>
          <w:lang w:val="en-US"/>
        </w:rPr>
        <w:t>Solicitud de inspección,  pruebas hidráulicas y de humo y toda diligencia que se relacione con la ejecución de la instalación; el Técnico  firmante del proyecto deberá concurrir a la obra en el momento de la inspección final, sin cuyo requisito la Oficina no podrá conceder la aproba</w:t>
        <w:softHyphen/>
        <w:t>ción final de instalación.</w:t>
      </w:r>
    </w:p>
    <w:p>
      <w:pPr>
        <w:pStyle w:val="Normal"/>
        <w:suppressAutoHyphens w:val="true"/>
        <w:spacing w:lineRule="atLeast" w:line="240"/>
        <w:jc w:val="both"/>
        <w:rPr>
          <w:spacing w:val="-2"/>
          <w:sz w:val="20"/>
          <w:szCs w:val="20"/>
          <w:lang w:val="en-US"/>
        </w:rPr>
      </w:pPr>
      <w:r>
        <w:rPr>
          <w:b/>
          <w:bCs/>
          <w:spacing w:val="-2"/>
          <w:sz w:val="20"/>
          <w:szCs w:val="20"/>
          <w:lang w:val="en-US"/>
        </w:rPr>
        <w:tab/>
        <w:t>AMPLIACIONES Y ADAPTACIONES</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1940)  Cuando se trate de obras de refacción o de ampliación de un edificio y se alteren  o se amplíen  las instalaciones sanitarias existentes, antes de presentar la solicitud del permiso de construcción a la  Intendencia  Municipal, el interesado deberá  solicitar a la Oficina correspondiente la inspección de sus instalaciones. Esa inspección consistirá en someter a la instalación ya sea a la prueba de agua para lo cual se llenarán las cañerías de desagüe de los Water Closet, baños y lavatorios con este líquido ya sea a la prueba de humo  denso  y picante o a gases de olores fuertes. Si en la inspección no se compro</w:t>
        <w:softHyphen/>
        <w:t>baran filtraciones, el propietario sólo estará obligado a presentar el petitorio, planos y memorias descriptivas, correspondientes a la obra nueva; pero deberá adjuntarse a la solicitud de construcción el certificado expedido en el que conste  el buen estado de las instalaciones. Si en la inspección se comprobaran defectos, filtraciones de líqui</w:t>
        <w:softHyphen/>
        <w:t>dos  o escapes de gases, las instalaciones existentes quedarán  rechazadas, debiendo construirse de acuerdo estricto  por la presente Ordenanza.  Es obligación de la ventilación de todos los Water Closet, la colocación de interceptores de nafta en los garages y la colocación y ventilación de los interceptores de grasas en las instala</w:t>
        <w:softHyphen/>
        <w:t>ciones de los edificios que se refaccionen o amplíen ya se alteren o no esas instalaciones.</w:t>
      </w:r>
    </w:p>
    <w:p>
      <w:pPr>
        <w:pStyle w:val="Normal"/>
        <w:suppressAutoHyphens w:val="true"/>
        <w:spacing w:lineRule="atLeast" w:line="240"/>
        <w:jc w:val="both"/>
        <w:rPr>
          <w:spacing w:val="-2"/>
          <w:sz w:val="20"/>
          <w:szCs w:val="20"/>
          <w:lang w:val="en-US"/>
        </w:rPr>
      </w:pPr>
      <w:r>
        <w:rPr>
          <w:b/>
          <w:bCs/>
          <w:spacing w:val="-2"/>
          <w:sz w:val="20"/>
          <w:szCs w:val="20"/>
          <w:lang w:val="en-US"/>
        </w:rPr>
        <w:tab/>
        <w:t>DERECHOS A PAGAR POR REVISION DE PLANOS Y POR INSPECCIONES</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Por concepto  de revisión de planos e inspec</w:t>
        <w:softHyphen/>
        <w:t>ciones  técnicas de instalaciones, se abonará en 30% del valor de las obras proyectadas; a tal efecto se fijan las siguientes valores:</w:t>
      </w:r>
    </w:p>
    <w:p>
      <w:pPr>
        <w:pStyle w:val="Normal"/>
        <w:suppressAutoHyphens w:val="true"/>
        <w:spacing w:lineRule="atLeast" w:line="240"/>
        <w:jc w:val="both"/>
        <w:rPr>
          <w:spacing w:val="-2"/>
          <w:sz w:val="20"/>
          <w:szCs w:val="20"/>
          <w:lang w:val="en-US"/>
        </w:rPr>
      </w:pPr>
      <w:r>
        <w:rPr>
          <w:spacing w:val="-2"/>
          <w:sz w:val="20"/>
          <w:szCs w:val="20"/>
          <w:lang w:val="en-US"/>
        </w:rPr>
        <w:t>VIVIENDA: Cada baño $ .........., cada  cocina $......</w:t>
      </w:r>
    </w:p>
    <w:p>
      <w:pPr>
        <w:pStyle w:val="Normal"/>
        <w:suppressAutoHyphens w:val="true"/>
        <w:spacing w:lineRule="atLeast" w:line="240"/>
        <w:jc w:val="both"/>
        <w:rPr>
          <w:spacing w:val="-2"/>
          <w:sz w:val="20"/>
          <w:szCs w:val="20"/>
          <w:lang w:val="en-US"/>
        </w:rPr>
      </w:pPr>
      <w:r>
        <w:rPr>
          <w:spacing w:val="-2"/>
          <w:sz w:val="20"/>
          <w:szCs w:val="20"/>
          <w:lang w:val="en-US"/>
        </w:rPr>
        <w:t>COMERCIOS: Cines, Hoteles, sanatorios, etc.  Cada baño  $ .........</w:t>
      </w:r>
    </w:p>
    <w:p>
      <w:pPr>
        <w:pStyle w:val="Normal"/>
        <w:suppressAutoHyphens w:val="true"/>
        <w:spacing w:lineRule="atLeast" w:line="240"/>
        <w:jc w:val="both"/>
        <w:rPr>
          <w:spacing w:val="-2"/>
          <w:sz w:val="20"/>
          <w:szCs w:val="20"/>
          <w:lang w:val="en-US"/>
        </w:rPr>
      </w:pPr>
      <w:r>
        <w:rPr>
          <w:spacing w:val="-2"/>
          <w:sz w:val="20"/>
          <w:szCs w:val="20"/>
          <w:lang w:val="en-US"/>
        </w:rPr>
        <w:t xml:space="preserve">INDUSTRIAS: Servicios higiénicos e instalaciones especiales se estimará el valor a juicio de las Oficinas Técnicas Municipales. </w:t>
      </w:r>
    </w:p>
    <w:p>
      <w:pPr>
        <w:pStyle w:val="Normal"/>
        <w:suppressAutoHyphens w:val="true"/>
        <w:spacing w:lineRule="atLeast" w:line="240"/>
        <w:jc w:val="both"/>
        <w:rPr>
          <w:spacing w:val="-2"/>
          <w:sz w:val="20"/>
          <w:szCs w:val="20"/>
          <w:lang w:val="en-US"/>
        </w:rPr>
      </w:pPr>
      <w:r>
        <w:rPr>
          <w:b/>
          <w:bCs/>
          <w:spacing w:val="-2"/>
          <w:sz w:val="20"/>
          <w:szCs w:val="20"/>
          <w:lang w:val="en-US"/>
        </w:rPr>
        <w:tab/>
        <w:t>INDEPENDENCIA DE LOS SERVICIOS</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1940). Cada edificio deberá tener sus obras de salubridad correspondientes. Sólo en casos especiales y por  resolución fundada, la Intendencia Municipal podrá permitir que estos servicios se establezcan en servidumbres y aún entonces, si el inmueble se subdivide posteriormente o cesaren las causas que motivaron la concesión,  los respectivos propietarios estarán obligados a independizar las instalaciones.</w:t>
      </w:r>
    </w:p>
    <w:p>
      <w:pPr>
        <w:pStyle w:val="Normal"/>
        <w:suppressAutoHyphens w:val="true"/>
        <w:spacing w:lineRule="atLeast" w:line="240"/>
        <w:jc w:val="both"/>
        <w:rPr/>
      </w:pPr>
      <w:r>
        <w:rPr>
          <w:b/>
          <w:bCs/>
          <w:spacing w:val="-2"/>
          <w:sz w:val="20"/>
          <w:szCs w:val="20"/>
          <w:lang w:val="en-US"/>
        </w:rPr>
        <w:tab/>
        <w:t>INSPECCION DE LAS OBRA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1940) Las obras domiciliaria se construirán bajo vigilancia del personal superior de la oficina respec</w:t>
        <w:softHyphen/>
        <w:t>tiva y de acuerdo en un todo con lo que prescribe la pre</w:t>
        <w:softHyphen/>
        <w:t>sente Ordenanza. la finca por cuyo frente no pasa la red cloacal, podrá el suministro de agua potable con solo presentar el plano de obras domiciliarias  aprobado por la Oficina Municipal respectiva, o certificado escrito que lo compruebe con las constancias de que se ha construído con aprobación  la instalación de agua,  de acuerdo con lo que prescribe esta Ordenanza.  El propietario que obtenga esta concesión deberá hacer el saneamiento domiciliario tan pronto como se libre al servicio público el colector co</w:t>
        <w:softHyphen/>
        <w:t>rrespondiente y en caso  de oposición se le aplicarán las multas establecidas en el Art.34 de esta Ordenanza.  Las construcciones deberán en todo caso dar aviso por escrito   con una anticipación  no menor de tres días de la fecha en que  se iniciará la ejecución de las obras  y del plazo que  durarán los trabajos. Durante la ejecución de  los trabajos el permiso, los planos y Memoria descriptiva aprobada, deberán encontrarse en la obra a fin e ser presentados a los  Inspectores cada vez que éstos lo exijan.</w:t>
      </w:r>
    </w:p>
    <w:p>
      <w:pPr>
        <w:pStyle w:val="Normal"/>
        <w:suppressAutoHyphens w:val="true"/>
        <w:spacing w:lineRule="atLeast" w:line="240"/>
        <w:jc w:val="both"/>
        <w:rPr/>
      </w:pPr>
      <w:r>
        <w:rPr>
          <w:b/>
          <w:bCs/>
          <w:spacing w:val="-2"/>
          <w:sz w:val="20"/>
          <w:szCs w:val="20"/>
          <w:lang w:val="en-US"/>
        </w:rPr>
        <w:tab/>
        <w:t>INSPECCIONES PARCIALE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1940). las solicitudes  de inspección  par</w:t>
        <w:softHyphen/>
        <w:t>cial de obras, así como las inspecciones generales y fina</w:t>
        <w:softHyphen/>
        <w:t>les se  formularán  con anticipación no menor de tres días ni mayor de diez, especificándose las partes cuya inspec</w:t>
        <w:softHyphen/>
        <w:t>ción se pide. estas solicitudes deberán presentarse en el siguiente orden:</w:t>
      </w:r>
    </w:p>
    <w:p>
      <w:pPr>
        <w:pStyle w:val="Normal"/>
        <w:suppressAutoHyphens w:val="true"/>
        <w:spacing w:lineRule="atLeast" w:line="240"/>
        <w:jc w:val="both"/>
        <w:rPr>
          <w:spacing w:val="-2"/>
          <w:sz w:val="20"/>
          <w:szCs w:val="20"/>
          <w:lang w:val="en-US"/>
        </w:rPr>
      </w:pPr>
      <w:r>
        <w:rPr>
          <w:spacing w:val="-2"/>
          <w:sz w:val="20"/>
          <w:szCs w:val="20"/>
          <w:lang w:val="en-US"/>
        </w:rPr>
        <w:t>1º.   Zanjas, niveles y tubería horizontal</w:t>
      </w:r>
    </w:p>
    <w:p>
      <w:pPr>
        <w:pStyle w:val="Normal"/>
        <w:suppressAutoHyphens w:val="true"/>
        <w:spacing w:lineRule="atLeast" w:line="240"/>
        <w:jc w:val="both"/>
        <w:rPr>
          <w:spacing w:val="-2"/>
          <w:sz w:val="20"/>
          <w:szCs w:val="20"/>
          <w:lang w:val="en-US"/>
        </w:rPr>
      </w:pPr>
      <w:r>
        <w:rPr>
          <w:spacing w:val="-2"/>
          <w:sz w:val="20"/>
          <w:szCs w:val="20"/>
          <w:lang w:val="en-US"/>
        </w:rPr>
        <w:t xml:space="preserve">2º.  Cámaras de inspección F.F. en elevación  pruebas de       </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gua y humo</w:t>
      </w:r>
    </w:p>
    <w:p>
      <w:pPr>
        <w:pStyle w:val="Normal"/>
        <w:suppressAutoHyphens w:val="true"/>
        <w:spacing w:lineRule="atLeast" w:line="240"/>
        <w:jc w:val="both"/>
        <w:rPr>
          <w:spacing w:val="-2"/>
          <w:sz w:val="20"/>
          <w:szCs w:val="20"/>
          <w:lang w:val="en-US"/>
        </w:rPr>
      </w:pPr>
      <w:r>
        <w:rPr>
          <w:spacing w:val="-2"/>
          <w:sz w:val="20"/>
          <w:szCs w:val="20"/>
          <w:lang w:val="en-US"/>
        </w:rPr>
        <w:t>3º.   Plomeria.</w:t>
      </w:r>
    </w:p>
    <w:p>
      <w:pPr>
        <w:pStyle w:val="Normal"/>
        <w:suppressAutoHyphens w:val="true"/>
        <w:spacing w:lineRule="atLeast" w:line="240"/>
        <w:jc w:val="both"/>
        <w:rPr>
          <w:spacing w:val="-2"/>
          <w:sz w:val="20"/>
          <w:szCs w:val="20"/>
          <w:lang w:val="en-US"/>
        </w:rPr>
      </w:pPr>
      <w:r>
        <w:rPr>
          <w:spacing w:val="-2"/>
          <w:sz w:val="20"/>
          <w:szCs w:val="20"/>
          <w:lang w:val="en-US"/>
        </w:rPr>
        <w:t>4º.   Artefactos sanitarios u obras de enlace</w:t>
      </w:r>
    </w:p>
    <w:p>
      <w:pPr>
        <w:pStyle w:val="Normal"/>
        <w:suppressAutoHyphens w:val="true"/>
        <w:spacing w:lineRule="atLeast" w:line="240"/>
        <w:jc w:val="both"/>
        <w:rPr>
          <w:spacing w:val="-2"/>
          <w:sz w:val="20"/>
          <w:szCs w:val="20"/>
          <w:lang w:val="en-US"/>
        </w:rPr>
      </w:pPr>
      <w:r>
        <w:rPr>
          <w:b/>
          <w:bCs/>
          <w:spacing w:val="-2"/>
          <w:sz w:val="20"/>
          <w:szCs w:val="20"/>
          <w:lang w:val="en-US"/>
        </w:rPr>
        <w:tab/>
        <w:t>EJECUCION DE LAS OBRAS  (ZANJAS )</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1940) El fondo de la zanja donde vaya colocada la cañería estará formado por una capa de arena de 0,10 cms. de altura, sobre esta capa se colocarán con esmero los caños de modo que apoyen sobre todo su cuerpo, de acuerdo con  las líneas y niveles  autorizados. Una vez establecida la tubería no se deberá tocar o  someter a carga alguna hasta  pasadas las 24 horas. El relleno de las zanjas se hará con toda prolijidad por capas no mayores de 15 cm. de espesor, evitando mover y dañar el colector colocado sobre su fondo. Cuando la cañería deba atravesar la pared, se establecerá en ella una abertura de dimensio</w:t>
        <w:softHyphen/>
        <w:t>nes tales que quede un espacio libre de 0,10 cms. por lo menos en las partes laterales y superior del caño.</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 TRAZADO DE LA CAÑERIA </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xml:space="preserve">. En todos aquellos puntos en que la </w:t>
      </w:r>
    </w:p>
    <w:p>
      <w:pPr>
        <w:pStyle w:val="Normal"/>
        <w:suppressAutoHyphens w:val="true"/>
        <w:spacing w:lineRule="atLeast" w:line="240"/>
        <w:jc w:val="both"/>
        <w:rPr>
          <w:spacing w:val="-2"/>
          <w:sz w:val="20"/>
          <w:szCs w:val="20"/>
          <w:lang w:val="en-US"/>
        </w:rPr>
      </w:pPr>
      <w:r>
        <w:rPr>
          <w:spacing w:val="-2"/>
          <w:sz w:val="20"/>
          <w:szCs w:val="20"/>
          <w:lang w:val="en-US"/>
        </w:rPr>
        <w:t xml:space="preserve">cañería cambie de dirección, se establecerán  registros  o cámaras de inspección .                                                                                                                                                                                                                                                                                                                                                                                                                                                                                                                                                     </w:t>
      </w:r>
    </w:p>
    <w:p>
      <w:pPr>
        <w:pStyle w:val="Normal"/>
        <w:suppressAutoHyphens w:val="true"/>
        <w:spacing w:lineRule="atLeast" w:line="240"/>
        <w:jc w:val="both"/>
        <w:rPr>
          <w:spacing w:val="-2"/>
          <w:sz w:val="20"/>
          <w:szCs w:val="20"/>
          <w:lang w:val="en-US"/>
        </w:rPr>
      </w:pPr>
      <w:r>
        <w:rPr>
          <w:spacing w:val="-2"/>
          <w:sz w:val="20"/>
          <w:szCs w:val="20"/>
          <w:lang w:val="en-US"/>
        </w:rPr>
        <w:t xml:space="preserve">El colector general domiciliario y todos sus ramales, </w:t>
      </w:r>
    </w:p>
    <w:p>
      <w:pPr>
        <w:pStyle w:val="Normal"/>
        <w:suppressAutoHyphens w:val="true"/>
        <w:spacing w:lineRule="atLeast" w:line="240"/>
        <w:jc w:val="both"/>
        <w:rPr>
          <w:spacing w:val="-2"/>
          <w:sz w:val="20"/>
          <w:szCs w:val="20"/>
          <w:lang w:val="en-US"/>
        </w:rPr>
      </w:pPr>
      <w:r>
        <w:rPr>
          <w:spacing w:val="-2"/>
          <w:sz w:val="20"/>
          <w:szCs w:val="20"/>
          <w:lang w:val="en-US"/>
        </w:rPr>
        <w:t>deberán tener siempre las direcciones rectilíneas, tanto en la planta como en perfil, admitiéndose una pendiente mínima de 2% y una máxima del 5%. En los entrepisos la pendiente mínima será del 1ª y la máxima del 5%. Si el trazado de la línea recta es imposible en razón de las condiciones de la finca, se adoptará el trazado en línea quebrada y se esta</w:t>
        <w:softHyphen/>
        <w:t>blecerá una cámara de  inspección en cada cambio de direc</w:t>
        <w:softHyphen/>
        <w:t>ción.</w:t>
      </w:r>
    </w:p>
    <w:p>
      <w:pPr>
        <w:pStyle w:val="Normal"/>
        <w:suppressAutoHyphens w:val="true"/>
        <w:spacing w:lineRule="atLeast" w:line="240"/>
        <w:jc w:val="both"/>
        <w:rPr>
          <w:spacing w:val="-2"/>
          <w:sz w:val="20"/>
          <w:szCs w:val="20"/>
          <w:lang w:val="en-US"/>
        </w:rPr>
      </w:pPr>
      <w:r>
        <w:rPr>
          <w:spacing w:val="-2"/>
          <w:sz w:val="20"/>
          <w:szCs w:val="20"/>
          <w:lang w:val="en-US"/>
        </w:rPr>
        <w:t>Llámese tirón el trozo  de caño comprendido entre dos cámaras las que no podrán tener más de 0,15 metros de longitud. Llámase ramal todo tubo  de conexión de las cajas sifoides, con piletas y patio y estas con las cámaras de inspección. los ramales tendrán una longitud máxima de 7 metros.</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1940) Las cámaras a que hace referencia el artículo anterior serán impermeables, el piso será de hormigón con las correspondientes cunetas semicilindricas, debiéndose revocar toda su superficie interna con morteros de una parte de portland y dos arena, alisándola con toda regularidad  y lustrándola con  portland puro. El cierre de estas cámaras será hermético y mediante el uso de una doble tapa de material que podrá levantarse sin  producir dete</w:t>
        <w:softHyphen/>
        <w:t>rioros, en caso de estar la cañería muy próxima al piso podrán emplearse en los codos y empalmes, en vez de las citadas cámaras, tubos especiales con  tapas o placas amovibles. estas tapas amovibles serán obligatorias en todos los  codos correspondientes a tubos de bajadas de aguas servidas, pluviales o fecales. Los caños de descargas  que desagüen fecales u orinales deber tener sus puntos de unión con ramales y sus sifones de disconexión completamen</w:t>
        <w:softHyphen/>
        <w:t>te inspeccionables para lo cual se usarán tapas movibles. Si el caño se apoya debe usarse un ramal con base y tapa de inspección. Todas estas cámaras deberán  ubicarse</w:t>
      </w:r>
    </w:p>
    <w:p>
      <w:pPr>
        <w:pStyle w:val="Normal"/>
        <w:suppressAutoHyphens w:val="true"/>
        <w:spacing w:lineRule="atLeast" w:line="240"/>
        <w:jc w:val="both"/>
        <w:rPr>
          <w:spacing w:val="-2"/>
          <w:sz w:val="20"/>
          <w:szCs w:val="20"/>
          <w:lang w:val="en-US"/>
        </w:rPr>
      </w:pPr>
      <w:r>
        <w:rPr>
          <w:spacing w:val="-2"/>
          <w:sz w:val="20"/>
          <w:szCs w:val="20"/>
          <w:lang w:val="en-US"/>
        </w:rPr>
        <w:t>en puntos perfectamente accesibles en todo momento. las cámaras de profundidad ,mayor de 0,80 cms. serán  de las dimensiones siguientes: 1 mt. por 0,60 cm. en su fondo con una boca de acceso de 0,60 cm. por 0,60 cms. con tapas de estas medidas. la tapa propiamente dicha será de hormigón  apoyada sobre el saliente interior, no mayor de 0,02 cm. Esta tapa tendrá dos argollas para manejarla facilmente. las juntas de la tapa y la cámara se llenarán obligatoria</w:t>
        <w:softHyphen/>
        <w:t>mente con  filástica alquitranada; la contratapa que se colocará al nivel del piso será de chapas de hierro con rebordes del mismo material de bronce y con dos bulones para facilitar su extracción.</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b/>
        <w:t>UBICACION DE LAS CAÑERIA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1940). Las cañerías de desagüe deberán hacer las  recorridas por los patios corredores y zaguanes de los edificios. Sólo cuando no sea posible adoptar esta disposi</w:t>
        <w:softHyphen/>
        <w:t>ción o cuando no  sea conveniente para la higiene, se permitirá  establecerla bajo habitaciones. En este último caso las cañerías deberán revestirse de una capa de hormi</w:t>
        <w:softHyphen/>
        <w:t>gón de 0,10 cm. de espesor, o serán de hierro fundido pesado.</w:t>
      </w:r>
    </w:p>
    <w:p>
      <w:pPr>
        <w:pStyle w:val="Normal"/>
        <w:suppressAutoHyphens w:val="true"/>
        <w:spacing w:lineRule="atLeast" w:line="240"/>
        <w:jc w:val="both"/>
        <w:rPr/>
      </w:pPr>
      <w:r>
        <w:rPr>
          <w:b/>
          <w:bCs/>
          <w:spacing w:val="-2"/>
          <w:sz w:val="20"/>
          <w:szCs w:val="20"/>
          <w:lang w:val="en-US"/>
        </w:rPr>
        <w:tab/>
        <w:t>CAÑERIAS  EN SOTANOS Y EN ELEVACION</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1940) Cuando la cañería haga su recorrido por sótanos que tengan fácil acceso, se establecerán  de hierro fundido pesado, y se harán descansar sobre baquetas de mamposteria o pender de abrazaderas metálicas, de modo que queden  a la vista las uniones. Toda instalación verti</w:t>
        <w:softHyphen/>
        <w:t>cal de cañerías de desagüe deberá estar al descubierto. Sólo en los casos en que la Oficina respectiva lo considere admisible podrá el caño ser instalado en el interior de los mismos.</w:t>
      </w:r>
    </w:p>
    <w:p>
      <w:pPr>
        <w:pStyle w:val="Normal"/>
        <w:suppressAutoHyphens w:val="true"/>
        <w:spacing w:lineRule="atLeast" w:line="240"/>
        <w:jc w:val="both"/>
        <w:rPr/>
      </w:pPr>
      <w:r>
        <w:rPr>
          <w:b/>
          <w:bCs/>
          <w:spacing w:val="-2"/>
          <w:sz w:val="20"/>
          <w:szCs w:val="20"/>
          <w:lang w:val="en-US"/>
        </w:rPr>
        <w:tab/>
        <w:t>COLECTOR  GENERAL DOMICILIARIO</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1940) El colector general domiciliario estará enlazado directamente con la cloaca pública, libre de todo artefecto que pudiera entorpecer su acción de evacuación en forma rápida de las aguas servidas. Este colector se colocará en el interior del inmueble hasta el servicio de desagüe más lejano, pasado el cual se prolonga</w:t>
        <w:softHyphen/>
        <w:t>rá verticalmente  por un tubo de ventilación hasta un metro 80 cms.(1.80) más arriba del techo de la construcción. Queda expresamente prohibida la colocación del sifón del colector.</w:t>
      </w:r>
    </w:p>
    <w:p>
      <w:pPr>
        <w:pStyle w:val="Normal"/>
        <w:suppressAutoHyphens w:val="true"/>
        <w:spacing w:lineRule="atLeast" w:line="240"/>
        <w:jc w:val="both"/>
        <w:rPr>
          <w:spacing w:val="-2"/>
          <w:sz w:val="20"/>
          <w:szCs w:val="20"/>
          <w:lang w:val="en-US"/>
        </w:rPr>
      </w:pPr>
      <w:r>
        <w:rPr>
          <w:b/>
          <w:bCs/>
          <w:spacing w:val="-2"/>
          <w:sz w:val="20"/>
          <w:szCs w:val="20"/>
          <w:lang w:val="en-US"/>
        </w:rPr>
        <w:tab/>
        <w:t xml:space="preserve">VENTILACIONES </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a cañería principal domiciliaria deberá estar provista de sus dos extremidades de tubos que asegu</w:t>
        <w:softHyphen/>
        <w:t>ren  la circulación del aire en su interior. Uno de éstos tubos será de entrada de aire (aspiración) tendrá un extre</w:t>
        <w:softHyphen/>
        <w:t xml:space="preserve">mo en la fachada, a una altura mínima de 0,30 metros sobre la vereda y otro  en la cámara de inspección final. </w:t>
      </w:r>
    </w:p>
    <w:p>
      <w:pPr>
        <w:pStyle w:val="Normal"/>
        <w:suppressAutoHyphens w:val="true"/>
        <w:spacing w:lineRule="atLeast" w:line="240"/>
        <w:jc w:val="both"/>
        <w:rPr>
          <w:spacing w:val="-2"/>
          <w:sz w:val="20"/>
          <w:szCs w:val="20"/>
          <w:lang w:val="en-US"/>
        </w:rPr>
      </w:pPr>
      <w:r>
        <w:rPr>
          <w:spacing w:val="-2"/>
          <w:sz w:val="20"/>
          <w:szCs w:val="20"/>
          <w:lang w:val="en-US"/>
        </w:rPr>
        <w:t>El otro tubo será de  evacuación de aire y se ubicará en el punto más alto por su cota de la cañería domiciliaria y terminará sobre la cubierta del edificio. Ambos tubos tendrán  102mm. de diámetro interior y serán  en ambos casos de hierro fundido, el primero tendrá una rejilla (rejilla de aspiración) y el segundo terminará sobre los edificios con sombreretes. Todos los caños que den al exterior sobre los techos de los edificios (ventilación) llevarán sombrerete de hierro galvanizado o de fibrocemento y los caños de bajad de pluviales  llevarán en sus bocas rejillas 8 crapodines) que impidan la obstrucción de las cañerías. Todo ramal cuyo largo sea mayor a tres metros, será ventilado por caños de 0,064 de F.F. o plomo  de diámetro 0,051. los caños de descarga de W.C. altos (primer piso y ) convenientemente prolongados hasta las azoteas, podrán usarse como ventiladores.</w:t>
      </w:r>
    </w:p>
    <w:p>
      <w:pPr>
        <w:pStyle w:val="Normal"/>
        <w:suppressAutoHyphens w:val="true"/>
        <w:spacing w:lineRule="atLeast" w:line="240"/>
        <w:jc w:val="both"/>
        <w:rPr>
          <w:spacing w:val="-2"/>
          <w:sz w:val="20"/>
          <w:szCs w:val="20"/>
          <w:lang w:val="en-US"/>
        </w:rPr>
      </w:pPr>
      <w:r>
        <w:rPr>
          <w:spacing w:val="-2"/>
          <w:sz w:val="20"/>
          <w:szCs w:val="20"/>
          <w:lang w:val="en-US"/>
        </w:rPr>
        <w:t>Hasta 3 W.C. en ramal, pueden ventilarse por el primero o sea el más alejado de la conexión de pared. Cuando sean 4 W.C. ventilar todos por un solo caño, y para más de 5,, se ventilan cada 3 (tres). Ningún caño de  agua pluvial podrá ser  usado para tal objeto. En caso de edificios de dos o más pisos,  la ventilación  de los sifones de los artefac</w:t>
        <w:softHyphen/>
        <w:t>tos y cajas de plomo,  se hará con tubos afectados a éste exclusivo servicio que podrá acopiarse a los caños de descarga de aguas residuales  un metro y medio aproximada</w:t>
        <w:softHyphen/>
        <w:t>mente más arriba de los Water Closet y los urinarios  de los retretes. Será obligatoria la ventilación de los urina</w:t>
        <w:softHyphen/>
        <w:t xml:space="preserve">rios y Water  Closet y el interceptor de grasa de las piletas de cocina cuando aquel sea interior. Cuando la </w:t>
      </w:r>
    </w:p>
    <w:p>
      <w:pPr>
        <w:pStyle w:val="Normal"/>
        <w:suppressAutoHyphens w:val="true"/>
        <w:spacing w:lineRule="atLeast" w:line="240"/>
        <w:jc w:val="both"/>
        <w:rPr>
          <w:spacing w:val="-2"/>
          <w:sz w:val="20"/>
          <w:szCs w:val="20"/>
          <w:lang w:val="en-US"/>
        </w:rPr>
      </w:pPr>
      <w:r>
        <w:rPr>
          <w:spacing w:val="-2"/>
          <w:sz w:val="20"/>
          <w:szCs w:val="20"/>
          <w:lang w:val="en-US"/>
        </w:rPr>
        <w:t>cámara de inspección se encuentre  a una distancia menor de 3 metros del W.C., éste podrá ventilarse con caños de plomo de 0,051 y por su tapa agujereada si es exterior en patio descubierto con superficie no menores de 10 metros y cuyo piso se encuentra a un mismo nivel que el piso de la coci</w:t>
        <w:softHyphen/>
        <w:t>na.</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1940). Cuando se ventilan los sifones y cajas de plomo en los pisos altos se debe tratar de votar al desifonaje que se produce al vaciar el agua de los sifones de los aparatos  atraído por el vacío que establece la descarga del aparato superior.</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modificado) Todos los artefactos sanitarios como W.C., urinarios, lavabos, bañeras piletas y fregaderos etc., estarán dotados de sifones hidráulicos antes de su empalme con las tuberías de evacuación de aguas sobrantes.</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1940) Ningún caño excepto los de descarga de Water Closet y mingitorio, podrán desaguar directamente a la cañería principal domiciliaria, ni en ningúna otra que conduzca materia excrementicia. Por lo tanto,  un sumidero sifoide (pileta de patio) deberá interponerse entre las cañerías de descarga de los lavatorios, bañaderas, piletas y la cañería principal. La distancia máxima  que separará a la pileta de la cámara de inspección será de un metro.</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1940) Todos  los aparatos sanitarios deberán instalarse al descubierto siempre que sea posible y serán de construcción sencilla, dentro del límite de su eficacia a fin de que puedan inspeccionarse con facilidades, tanto interior como exteriormente. la oficina competente podrá rechazar todos aquellos materiales y artefactos relaciona</w:t>
        <w:softHyphen/>
        <w:t>dos con la salubridad que considere inadecuados.</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b/>
        <w:t>DESAGUE DE LAS AGUAS PLUVIALES</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1940) Todas las aguas meteóricas de los techos y de los patios se evacuarán directamente con tubos particulares independientes del colector general domicilia</w:t>
        <w:softHyphen/>
        <w:t>rio a las cunetas de las calzadas, sin que sea permitida su conexión con el colector de las aguas servidas.</w:t>
      </w:r>
    </w:p>
    <w:p>
      <w:pPr>
        <w:pStyle w:val="Normal"/>
        <w:suppressAutoHyphens w:val="true"/>
        <w:spacing w:lineRule="atLeast" w:line="240"/>
        <w:jc w:val="both"/>
        <w:rPr>
          <w:spacing w:val="-2"/>
          <w:sz w:val="20"/>
          <w:szCs w:val="20"/>
          <w:lang w:val="en-US"/>
        </w:rPr>
      </w:pPr>
      <w:r>
        <w:rPr>
          <w:b/>
          <w:bCs/>
          <w:spacing w:val="-2"/>
          <w:sz w:val="20"/>
          <w:szCs w:val="20"/>
          <w:lang w:val="en-US"/>
        </w:rPr>
        <w:tab/>
        <w:t>TANQUES DE LOS WATER CLOSET Y DE LOS URINARIOS</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 xml:space="preserve">.(1940)  Para la completa limpieza de las cubetas de los water closet se les dotará de tanques o depósitos de agua con una capacidad mínima de 9 litros y </w:t>
      </w:r>
    </w:p>
    <w:p>
      <w:pPr>
        <w:pStyle w:val="Normal"/>
        <w:suppressAutoHyphens w:val="true"/>
        <w:spacing w:lineRule="atLeast" w:line="240"/>
        <w:jc w:val="both"/>
        <w:rPr>
          <w:spacing w:val="-2"/>
          <w:sz w:val="20"/>
          <w:szCs w:val="20"/>
          <w:lang w:val="en-US"/>
        </w:rPr>
      </w:pPr>
      <w:r>
        <w:rPr>
          <w:spacing w:val="-2"/>
          <w:sz w:val="20"/>
          <w:szCs w:val="20"/>
          <w:lang w:val="en-US"/>
        </w:rPr>
        <w:t xml:space="preserve">provistos de tubos de descarga de tamaño adecuado de plomo, no menor de 0.051 de diámetro. Cuando se coloque un W:C: en </w:t>
      </w:r>
    </w:p>
    <w:p>
      <w:pPr>
        <w:pStyle w:val="Normal"/>
        <w:suppressAutoHyphens w:val="true"/>
        <w:spacing w:lineRule="atLeast" w:line="240"/>
        <w:jc w:val="both"/>
        <w:rPr>
          <w:spacing w:val="-2"/>
          <w:sz w:val="20"/>
          <w:szCs w:val="20"/>
          <w:lang w:val="en-US"/>
        </w:rPr>
      </w:pPr>
      <w:r>
        <w:rPr>
          <w:spacing w:val="-2"/>
          <w:sz w:val="20"/>
          <w:szCs w:val="20"/>
          <w:lang w:val="en-US"/>
        </w:rPr>
        <w:t>serie, se podrá disponer de un sifón común aplicado al de agua abajo pero cada cubeta tendrá un tanque particular. La admisión  de las aguas en as cubetas de los urinarios se hará por medio de un tanque  de una capacidad aproximada de 5 litros, o bien  por medio de una  llave de paso inserta  sobre tubería que proviene del depósito especial afectado al servicio de los urinarios.</w:t>
      </w:r>
    </w:p>
    <w:p>
      <w:pPr>
        <w:pStyle w:val="Normal"/>
        <w:suppressAutoHyphens w:val="true"/>
        <w:spacing w:lineRule="atLeast" w:line="240"/>
        <w:jc w:val="both"/>
        <w:rPr>
          <w:spacing w:val="-2"/>
          <w:sz w:val="20"/>
          <w:szCs w:val="20"/>
          <w:lang w:val="en-US"/>
        </w:rPr>
      </w:pPr>
      <w:r>
        <w:rPr>
          <w:b/>
          <w:bCs/>
          <w:spacing w:val="-2"/>
          <w:sz w:val="20"/>
          <w:szCs w:val="20"/>
          <w:lang w:val="en-US"/>
        </w:rPr>
        <w:tab/>
        <w:t>DE LOS WATER CLOSET</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Todo local destinado a baño con W.C. que se construya después de entrada en vigencia la presente Orde</w:t>
        <w:softHyphen/>
        <w:t>nanza, será iluminado  directamente del exterior. Sus paredes serán revestidas hasta 2 metros de altura como mínimo y sus pisos serán lisos e impermeables. El revesti</w:t>
        <w:softHyphen/>
        <w:t>miento de las paredes deberá ser con azulejos o cualquier otro tipo  de cerámica vidriada, revoque de portland lus</w:t>
        <w:softHyphen/>
        <w:t>trado u otro material que cumpla con similares condiciones de higiene e incombustibilidad. En los locales destinados a cocinas, corresponderá la colocación de los mismos revesti</w:t>
        <w:softHyphen/>
        <w:t>mientos indicados, sobre la mesa de trabajo y pileta, hasta una altura no menor de 45 centímetros.</w:t>
      </w:r>
    </w:p>
    <w:p>
      <w:pPr>
        <w:pStyle w:val="Normal"/>
        <w:suppressAutoHyphens w:val="true"/>
        <w:spacing w:lineRule="atLeast" w:line="240"/>
        <w:jc w:val="both"/>
        <w:rPr>
          <w:spacing w:val="-2"/>
          <w:sz w:val="20"/>
          <w:szCs w:val="20"/>
          <w:lang w:val="en-US"/>
        </w:rPr>
      </w:pPr>
      <w:r>
        <w:rPr>
          <w:b/>
          <w:bCs/>
          <w:spacing w:val="-2"/>
          <w:sz w:val="20"/>
          <w:szCs w:val="20"/>
          <w:lang w:val="en-US"/>
        </w:rPr>
        <w:tab/>
        <w:t>TRAMITE (INSPECCIONES  Y PRUEBAS )</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xml:space="preserve"> (1940) Las instrucciones para verificar las pruebas a que se someterán las instalaciones, se solicita</w:t>
        <w:softHyphen/>
        <w:t>rán con anticipación de tres días, utilizando los formula</w:t>
        <w:softHyphen/>
        <w:t>rios que al efecto proveerá la Oficina respectiva. Toda cañería de material vidriado de cemento o de hierro fundido se someterá a la prueba hidráulica que consistirá en llenar la cañería más de una columna de dos metros y verificar si sus juntas  tienen filtraciones , en caso de no haber pérdida se dará constancia del estado de ese trozo de obra; si se notase filtraciones e las juntas se colocará en ellas anillos de mortero de arena y portland en partes iguales, sometiéndose nuevamente la cañería a la presión y si no aparecen filtraciones se dará por bien instalada la longi</w:t>
        <w:softHyphen/>
        <w:t>tud sometida a prueba; si hubiera pérdida en más de dos puntos la cañería será reconstruída en ese trozo. La pre</w:t>
        <w:softHyphen/>
        <w:t>sión hidráulica se mantendrá por espacio de más de media hora, no debiendo  durante  la prueba de producirse descen</w:t>
        <w:softHyphen/>
        <w:t xml:space="preserve">so de nivel. Esta prueba será por dos veces, la primera </w:t>
      </w:r>
    </w:p>
    <w:p>
      <w:pPr>
        <w:pStyle w:val="Normal"/>
        <w:suppressAutoHyphens w:val="true"/>
        <w:spacing w:lineRule="atLeast" w:line="240"/>
        <w:jc w:val="both"/>
        <w:rPr>
          <w:spacing w:val="-2"/>
          <w:sz w:val="20"/>
          <w:szCs w:val="20"/>
          <w:lang w:val="en-US"/>
        </w:rPr>
      </w:pPr>
      <w:r>
        <w:rPr>
          <w:spacing w:val="-2"/>
          <w:sz w:val="20"/>
          <w:szCs w:val="20"/>
          <w:lang w:val="en-US"/>
        </w:rPr>
        <w:t>para verificar los enchufes y la segunda una vez tapadas las zanjas. Después de  la segunda prueba de agua se pasará un tapón de madera de 0,20 de largo y de un diámetro menos de tres milímetros que del caño por donde tenga que pasar para constatar la uniformidad del diámetro y ausencia de rebarbas interiores. Después de colocados todos los arte</w:t>
        <w:softHyphen/>
        <w:t>factos se someterá toda la cañería a la prueba hidráulica  antedicha y a la de humo denso y picante y si transcurrida media hora no se notaren filtraciones ni escapes, ni que desciende el nivel de agua, se dará la final y después de ella se conectará la instalación interior con la exterior, de acuerdo con las indicaciones dadas por las oficinas respectivas.</w:t>
      </w:r>
    </w:p>
    <w:p>
      <w:pPr>
        <w:pStyle w:val="Normal"/>
        <w:suppressAutoHyphens w:val="true"/>
        <w:spacing w:lineRule="atLeast" w:line="240"/>
        <w:jc w:val="both"/>
        <w:rPr>
          <w:b/>
          <w:b/>
          <w:bCs/>
          <w:spacing w:val="-2"/>
          <w:sz w:val="20"/>
          <w:szCs w:val="20"/>
          <w:lang w:val="en-US"/>
        </w:rPr>
      </w:pPr>
      <w:r>
        <w:rPr>
          <w:b/>
          <w:bCs/>
          <w:spacing w:val="-2"/>
          <w:sz w:val="20"/>
          <w:szCs w:val="20"/>
          <w:lang w:val="en-US"/>
        </w:rPr>
        <w:tab/>
        <w:t>DISTRIBUCION  DOMICILIARIA DE AGUA POTABLE. CAÑERIA</w:t>
      </w:r>
    </w:p>
    <w:p>
      <w:pPr>
        <w:pStyle w:val="Normal"/>
        <w:suppressAutoHyphens w:val="true"/>
        <w:spacing w:lineRule="atLeast" w:line="240"/>
        <w:jc w:val="both"/>
        <w:rPr>
          <w:spacing w:val="-2"/>
          <w:sz w:val="20"/>
          <w:szCs w:val="20"/>
          <w:lang w:val="en-US"/>
        </w:rPr>
      </w:pPr>
      <w:r>
        <w:rPr>
          <w:b/>
          <w:bCs/>
          <w:spacing w:val="-2"/>
          <w:sz w:val="20"/>
          <w:szCs w:val="20"/>
          <w:lang w:val="en-US"/>
        </w:rPr>
        <w:t xml:space="preserve">                         </w:t>
      </w:r>
      <w:r>
        <w:rPr>
          <w:b/>
          <w:bCs/>
          <w:spacing w:val="-2"/>
          <w:sz w:val="20"/>
          <w:szCs w:val="20"/>
          <w:lang w:val="en-US"/>
        </w:rPr>
        <w:t>Y ACCESORIO</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La Dirección de Saneamiento de OSE, proveerá y colocará a expensas de los interesados, las llaves del paso de distribución y cajas de servicios  e las condicio</w:t>
        <w:softHyphen/>
        <w:t>nes establecidas en el reglamento de Servicios vigente en esa Dirección. Las demás obras a que de lugar el estableci</w:t>
        <w:softHyphen/>
        <w:t>miento de las comunicaciones externas con la tubería del  abastecimiento público podrán ser realizadas por los inte</w:t>
        <w:softHyphen/>
        <w:t>resados, quienes deberán ajustarse en su construcción a lo que con tal motivo establece el reglamento citado. Los trabajos internos se efectuarán por los interesados por sujeción a lo precitado en la presente reglamentación y previa aprobación de los planos respectivos. La tubería interior de la  finca podrá ser de plomo o de hierro galva</w:t>
        <w:softHyphen/>
        <w:t>nizado.</w:t>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1940). Al concederse la toma de agua la Dirección de Saneamiento fijará el  diámetro de la conexión que debe surtir la propiedad.</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xml:space="preserve">  (1940=. Ningún tubo de servicio domiciliario podrá ser colocado de modo que atraviese una cloaca, un albañal o un sumidero o que pase por sitios en que el agua puede  contaminarse o desperdiciarse sin ser  notada en el caso de producirse algún desperfecto en el tubo.</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1940). Toda tubería de plomo  para el servicio domiciliario será de primera calidad y aceptada por la Oficina  respectiva,  no pudiéndose colocar  mate</w:t>
        <w:softHyphen/>
        <w:t>riales de pesos menores a los indicados en el siguiente cuadro:</w:t>
      </w:r>
    </w:p>
    <w:p>
      <w:pPr>
        <w:pStyle w:val="Normal"/>
        <w:suppressAutoHyphens w:val="true"/>
        <w:spacing w:lineRule="atLeast" w:line="240"/>
        <w:jc w:val="both"/>
        <w:rPr>
          <w:spacing w:val="-2"/>
          <w:sz w:val="20"/>
          <w:szCs w:val="20"/>
          <w:lang w:val="en-US"/>
        </w:rPr>
      </w:pPr>
      <w:r>
        <w:rPr>
          <w:spacing w:val="-2"/>
          <w:sz w:val="20"/>
          <w:szCs w:val="20"/>
          <w:u w:val="single"/>
          <w:lang w:val="en-US"/>
        </w:rPr>
        <w:t>Diámetro   del caño  (mm)</w:t>
      </w:r>
      <w:r>
        <w:rPr>
          <w:spacing w:val="-2"/>
          <w:sz w:val="20"/>
          <w:szCs w:val="20"/>
          <w:lang w:val="en-US"/>
        </w:rPr>
        <w:t xml:space="preserve">     </w:t>
      </w:r>
      <w:r>
        <w:rPr>
          <w:spacing w:val="-2"/>
          <w:sz w:val="20"/>
          <w:szCs w:val="20"/>
          <w:u w:val="single"/>
          <w:lang w:val="en-US"/>
        </w:rPr>
        <w:t>Peso por metro lineal</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9.50 ...........................2.100 kgs</w:t>
      </w:r>
    </w:p>
    <w:p>
      <w:pPr>
        <w:pStyle w:val="Normal"/>
        <w:suppressAutoHyphens w:val="true"/>
        <w:spacing w:lineRule="atLeast" w:line="240"/>
        <w:jc w:val="both"/>
        <w:rPr>
          <w:spacing w:val="-2"/>
          <w:sz w:val="20"/>
          <w:szCs w:val="20"/>
          <w:lang w:val="en-US"/>
        </w:rPr>
      </w:pPr>
      <w:r>
        <w:rPr>
          <w:spacing w:val="-2"/>
          <w:sz w:val="20"/>
          <w:szCs w:val="20"/>
          <w:lang w:val="en-US"/>
        </w:rPr>
        <w:t xml:space="preserve">13.00 .......................... 2.800.  " </w:t>
      </w:r>
    </w:p>
    <w:p>
      <w:pPr>
        <w:pStyle w:val="Normal"/>
        <w:suppressAutoHyphens w:val="true"/>
        <w:spacing w:lineRule="atLeast" w:line="240"/>
        <w:jc w:val="both"/>
        <w:rPr>
          <w:spacing w:val="-2"/>
          <w:sz w:val="20"/>
          <w:szCs w:val="20"/>
          <w:lang w:val="en-US"/>
        </w:rPr>
      </w:pPr>
      <w:r>
        <w:rPr>
          <w:spacing w:val="-2"/>
          <w:sz w:val="20"/>
          <w:szCs w:val="20"/>
          <w:lang w:val="en-US"/>
        </w:rPr>
        <w:t xml:space="preserve">19.00 .......................... 4.000   " </w:t>
      </w:r>
    </w:p>
    <w:p>
      <w:pPr>
        <w:pStyle w:val="Normal"/>
        <w:suppressAutoHyphens w:val="true"/>
        <w:spacing w:lineRule="atLeast" w:line="240"/>
        <w:jc w:val="both"/>
        <w:rPr>
          <w:spacing w:val="-2"/>
          <w:sz w:val="20"/>
          <w:szCs w:val="20"/>
          <w:lang w:val="en-US"/>
        </w:rPr>
      </w:pPr>
      <w:r>
        <w:rPr>
          <w:spacing w:val="-2"/>
          <w:sz w:val="20"/>
          <w:szCs w:val="20"/>
          <w:lang w:val="en-US"/>
        </w:rPr>
        <w:t xml:space="preserve">25.00 .......................... 5.350   " </w:t>
      </w:r>
    </w:p>
    <w:p>
      <w:pPr>
        <w:pStyle w:val="Normal"/>
        <w:suppressAutoHyphens w:val="true"/>
        <w:spacing w:lineRule="atLeast" w:line="240"/>
        <w:jc w:val="both"/>
        <w:rPr>
          <w:spacing w:val="-2"/>
          <w:sz w:val="20"/>
          <w:szCs w:val="20"/>
          <w:lang w:val="en-US"/>
        </w:rPr>
      </w:pPr>
      <w:r>
        <w:rPr>
          <w:spacing w:val="-2"/>
          <w:sz w:val="20"/>
          <w:szCs w:val="20"/>
          <w:lang w:val="en-US"/>
        </w:rPr>
        <w:t xml:space="preserve">38.00 .......................... 7.500   " </w:t>
      </w:r>
    </w:p>
    <w:p>
      <w:pPr>
        <w:pStyle w:val="Normal"/>
        <w:suppressAutoHyphens w:val="true"/>
        <w:spacing w:lineRule="atLeast" w:line="240"/>
        <w:jc w:val="both"/>
        <w:rPr>
          <w:spacing w:val="-2"/>
          <w:sz w:val="20"/>
          <w:szCs w:val="20"/>
          <w:lang w:val="en-US"/>
        </w:rPr>
      </w:pPr>
      <w:r>
        <w:rPr>
          <w:spacing w:val="-2"/>
          <w:sz w:val="20"/>
          <w:szCs w:val="20"/>
          <w:lang w:val="en-US"/>
        </w:rPr>
        <w:t>Todas las juntas y uniones deberán hacerse según el sistema más perfecto.</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xml:space="preserve"> (1940)  No será permitida la  provisión de  agua por medio de depósitos o tanques domiciliarios  (agua derivada) a las  canillas que sirvan  para uso de la ali</w:t>
        <w:softHyphen/>
        <w:t>mentación. Solo los Water Closet y lavabos pueden surtirse directamente de un depósito. La canilla para el uso de alimentación debe colocarse de manera que no pueda expeler el agua del tanque.</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1940) La provisión de agua de los Water CLoset y urinarios se hará por medio de tanques y aparatos descriptos en el Art.22.</w:t>
      </w:r>
    </w:p>
    <w:p>
      <w:pPr>
        <w:pStyle w:val="Normal"/>
        <w:suppressAutoHyphens w:val="true"/>
        <w:spacing w:lineRule="atLeast" w:line="240"/>
        <w:jc w:val="both"/>
        <w:rPr/>
      </w:pPr>
      <w:r>
        <w:rPr>
          <w:b/>
          <w:bCs/>
          <w:spacing w:val="-2"/>
          <w:sz w:val="20"/>
          <w:szCs w:val="20"/>
          <w:lang w:val="en-US"/>
        </w:rPr>
        <w:t>ARTICULO 31º</w:t>
      </w:r>
      <w:r>
        <w:rPr>
          <w:spacing w:val="-2"/>
          <w:sz w:val="20"/>
          <w:szCs w:val="20"/>
          <w:lang w:val="en-US"/>
        </w:rPr>
        <w:t xml:space="preserve"> (1940) Ninguna máquina de vapor, caldera  u otro aparato para usos industriales podrá surtirse directa</w:t>
        <w:softHyphen/>
        <w:t>mente del tubo de servicio domiciliario, sino en un depósi</w:t>
        <w:softHyphen/>
        <w:t>to  que se establecerá para ese objeto.</w:t>
      </w:r>
    </w:p>
    <w:p>
      <w:pPr>
        <w:pStyle w:val="Normal"/>
        <w:suppressAutoHyphens w:val="true"/>
        <w:spacing w:lineRule="atLeast" w:line="240"/>
        <w:jc w:val="both"/>
        <w:rPr/>
      </w:pPr>
      <w:r>
        <w:rPr>
          <w:b/>
          <w:bCs/>
          <w:spacing w:val="-2"/>
          <w:sz w:val="20"/>
          <w:szCs w:val="20"/>
          <w:lang w:val="en-US"/>
        </w:rPr>
        <w:t>ARTICULO 32º</w:t>
      </w:r>
      <w:r>
        <w:rPr>
          <w:spacing w:val="-2"/>
          <w:sz w:val="20"/>
          <w:szCs w:val="20"/>
          <w:lang w:val="en-US"/>
        </w:rPr>
        <w:t xml:space="preserve">  (1940 )  No se permitirá el empleo de tanques o depósitos de agua que sean de piedra, pizarra, cemento armado o hierro, o cuya  hechura defectuosa pueda permitir escapes. todos los depósitos o tanques deben colocarse en pasajes de fácil acceso  para su inspección  que estará cubierto, bien ventilado y provisto de aireación y evacua</w:t>
        <w:softHyphen/>
        <w:t>ción.</w:t>
      </w:r>
    </w:p>
    <w:p>
      <w:pPr>
        <w:pStyle w:val="Normal"/>
        <w:suppressAutoHyphens w:val="true"/>
        <w:spacing w:lineRule="atLeast" w:line="240"/>
        <w:jc w:val="both"/>
        <w:rPr/>
      </w:pPr>
      <w:r>
        <w:rPr>
          <w:b/>
          <w:bCs/>
          <w:spacing w:val="-2"/>
          <w:sz w:val="20"/>
          <w:szCs w:val="20"/>
          <w:lang w:val="en-US"/>
        </w:rPr>
        <w:t>ARTICULO 33º</w:t>
      </w:r>
      <w:r>
        <w:rPr>
          <w:spacing w:val="-2"/>
          <w:sz w:val="20"/>
          <w:szCs w:val="20"/>
          <w:lang w:val="en-US"/>
        </w:rPr>
        <w:t>. (1940)  Todas las llaves, grifos y artefactos y demás accesorios para el servicio de agua, serán de primera calidad y sometidos previamente al examen de la  Oficina respectiva.</w:t>
      </w:r>
    </w:p>
    <w:p>
      <w:pPr>
        <w:pStyle w:val="Normal"/>
        <w:suppressAutoHyphens w:val="true"/>
        <w:spacing w:lineRule="atLeast" w:line="240"/>
        <w:jc w:val="both"/>
        <w:rPr>
          <w:spacing w:val="-2"/>
          <w:sz w:val="20"/>
          <w:szCs w:val="20"/>
          <w:lang w:val="en-US"/>
        </w:rPr>
      </w:pPr>
      <w:r>
        <w:rPr>
          <w:b/>
          <w:bCs/>
          <w:spacing w:val="-2"/>
          <w:sz w:val="20"/>
          <w:szCs w:val="20"/>
          <w:lang w:val="en-US"/>
        </w:rPr>
        <w:tab/>
        <w:t>SANCIONES</w:t>
      </w:r>
    </w:p>
    <w:p>
      <w:pPr>
        <w:pStyle w:val="Normal"/>
        <w:suppressAutoHyphens w:val="true"/>
        <w:spacing w:lineRule="atLeast" w:line="240"/>
        <w:jc w:val="both"/>
        <w:rPr/>
      </w:pPr>
      <w:r>
        <w:rPr>
          <w:b/>
          <w:bCs/>
          <w:spacing w:val="-2"/>
          <w:sz w:val="20"/>
          <w:szCs w:val="20"/>
          <w:lang w:val="en-US"/>
        </w:rPr>
        <w:t>ARTICULO 34º</w:t>
      </w:r>
      <w:r>
        <w:rPr>
          <w:spacing w:val="-2"/>
          <w:sz w:val="20"/>
          <w:szCs w:val="20"/>
          <w:lang w:val="en-US"/>
        </w:rPr>
        <w:t>. (Decreto 578/73)  Las infracciones a esta Ordenanza, serán  penadas con multas equivalentes al doble del total de los derechos municipales que corresponda abonar por el permiso de la instalación sanitaria sanciona</w:t>
        <w:softHyphen/>
        <w:t>da. En caso de reincidencia se duplicará el valor de dicho sanción.</w:t>
      </w:r>
    </w:p>
    <w:p>
      <w:pPr>
        <w:pStyle w:val="Normal"/>
        <w:suppressAutoHyphens w:val="true"/>
        <w:spacing w:lineRule="atLeast" w:line="240"/>
        <w:jc w:val="both"/>
        <w:rPr/>
      </w:pPr>
      <w:r>
        <w:rPr>
          <w:b/>
          <w:bCs/>
          <w:spacing w:val="-2"/>
          <w:sz w:val="20"/>
          <w:szCs w:val="20"/>
          <w:lang w:val="en-US"/>
        </w:rPr>
        <w:t>ARTICULO 35º</w:t>
      </w:r>
      <w:r>
        <w:rPr>
          <w:spacing w:val="-2"/>
          <w:sz w:val="20"/>
          <w:szCs w:val="20"/>
          <w:lang w:val="en-US"/>
        </w:rPr>
        <w:t>. (Decreto 573/73)  En caso de instalarse una nueva red cloacal o ampliarse la existencias, será obliga</w:t>
        <w:softHyphen/>
        <w:t>ción en todos los edificios frente a las mismas, poner las instalaciones  internas en las condiciones que exige esta Ordenanza, debiendo conectarse a dicha red en un plazo máximo de doce meses.</w:t>
      </w:r>
    </w:p>
    <w:p>
      <w:pPr>
        <w:pStyle w:val="Normal"/>
        <w:suppressAutoHyphens w:val="true"/>
        <w:spacing w:lineRule="atLeast" w:line="240"/>
        <w:jc w:val="both"/>
        <w:rPr/>
      </w:pPr>
      <w:r>
        <w:rPr>
          <w:b/>
          <w:bCs/>
          <w:spacing w:val="-2"/>
          <w:sz w:val="20"/>
          <w:szCs w:val="20"/>
          <w:lang w:val="en-US"/>
        </w:rPr>
        <w:t>ARTICULO 36º</w:t>
      </w:r>
      <w:r>
        <w:rPr>
          <w:spacing w:val="-2"/>
          <w:sz w:val="20"/>
          <w:szCs w:val="20"/>
          <w:lang w:val="en-US"/>
        </w:rPr>
        <w:t xml:space="preserve">  (1940). La Intendencia Municipal ordenará al propietario de toda finca servida por la red cloacal públi</w:t>
        <w:softHyphen/>
        <w:t>ca que proceda transcurrido el plazo de dos años, a cegar todo sumidero, pozo de excusado u otro receptáculo análogo.  Si se tratara de una finca dotada de otro sistema de des</w:t>
        <w:softHyphen/>
        <w:t>agüe se exigirá e inmediato el cumplimiento de la presente Ordenanza.</w:t>
      </w:r>
    </w:p>
    <w:p>
      <w:pPr>
        <w:pStyle w:val="Normal"/>
        <w:suppressAutoHyphens w:val="true"/>
        <w:spacing w:lineRule="atLeast" w:line="240"/>
        <w:jc w:val="both"/>
        <w:rPr/>
      </w:pPr>
      <w:r>
        <w:rPr>
          <w:b/>
          <w:bCs/>
          <w:spacing w:val="-2"/>
          <w:sz w:val="20"/>
          <w:szCs w:val="20"/>
          <w:lang w:val="en-US"/>
        </w:rPr>
        <w:t>ARTICULO 37º</w:t>
      </w:r>
      <w:r>
        <w:rPr>
          <w:spacing w:val="-2"/>
          <w:sz w:val="20"/>
          <w:szCs w:val="20"/>
          <w:lang w:val="en-US"/>
        </w:rPr>
        <w:t xml:space="preserve"> (1940). La Intendencia Municipal podrá también obligar a cerrar los aljibes o pozos de balde, en el caso de comprobarse que están contaminadas sus aguas y que será difícil ponerlas en condiciones higiénicas.</w:t>
      </w:r>
    </w:p>
    <w:p>
      <w:pPr>
        <w:pStyle w:val="Normal"/>
        <w:suppressAutoHyphens w:val="true"/>
        <w:spacing w:lineRule="atLeast" w:line="240"/>
        <w:jc w:val="both"/>
        <w:rPr/>
      </w:pPr>
      <w:r>
        <w:rPr>
          <w:b/>
          <w:bCs/>
          <w:spacing w:val="-2"/>
          <w:sz w:val="20"/>
          <w:szCs w:val="20"/>
          <w:lang w:val="en-US"/>
        </w:rPr>
        <w:tab/>
        <w:t>ARTICULOS COMPLEMENTARIO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Queda de dependencia del Departamento de Arquitectura el cumplimiento de las disposiciones enumeradas en esta Orde</w:t>
        <w:softHyphen/>
        <w:t>nanza.</w:t>
      </w:r>
    </w:p>
    <w:p>
      <w:pPr>
        <w:pStyle w:val="Normal"/>
        <w:suppressAutoHyphens w:val="true"/>
        <w:spacing w:lineRule="atLeast" w:line="240"/>
        <w:jc w:val="both"/>
        <w:rPr/>
      </w:pPr>
      <w:r>
        <w:rPr>
          <w:b/>
          <w:bCs/>
          <w:spacing w:val="-2"/>
          <w:sz w:val="20"/>
          <w:szCs w:val="20"/>
          <w:lang w:val="en-US"/>
        </w:rPr>
        <w:t>ARTICULO 38º</w:t>
      </w:r>
      <w:r>
        <w:rPr>
          <w:spacing w:val="-2"/>
          <w:sz w:val="20"/>
          <w:szCs w:val="20"/>
          <w:lang w:val="en-US"/>
        </w:rPr>
        <w:t>. (Decreto 578/73)  Las infracciones a lo esta</w:t>
        <w:softHyphen/>
        <w:t>blecido en los Arts. 35º, 36º y 37º se penarán con una multa equivalente a lo estipulado en el Art.34º.</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80</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37  ISTAL. SANITARI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2:00Z</dcterms:created>
  <dc:creator>OEM Customer</dc:creator>
  <dc:description/>
  <dc:language>en-US</dc:language>
  <cp:lastModifiedBy>Vicente Grucci</cp:lastModifiedBy>
  <dcterms:modified xsi:type="dcterms:W3CDTF">2000-07-04T04:12:00Z</dcterms:modified>
  <cp:revision>2</cp:revision>
  <dc:subject/>
  <dc:title>                                       </dc:title>
</cp:coreProperties>
</file>