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DECRETO No. 57/97 de la Junta Departamental de 6/6/97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.</w:t>
      </w:r>
      <w:r>
        <w:rPr>
          <w:spacing w:val="-2"/>
          <w:sz w:val="20"/>
          <w:szCs w:val="20"/>
          <w:lang w:val="en-US"/>
        </w:rPr>
        <w:t xml:space="preserve"> : MODIFICASE LOS ARTICULOS 7º Y 8º DEL DECRETO 88/93 de esta Junta  Departamental, los que quedarán redac</w:t>
        <w:softHyphen/>
        <w:t>tados de la siguiente manera.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Articulo 7º:  </w:t>
      </w:r>
      <w:r>
        <w:rPr>
          <w:spacing w:val="-2"/>
          <w:sz w:val="20"/>
          <w:szCs w:val="20"/>
          <w:lang w:val="en-US"/>
        </w:rPr>
        <w:t>No se admitirá la construcción y/o instalación de hechos industriales , comerciales o de servicio,  en predios con frente a la Ruta No.5, a menos de 40 metros del límite del predio así como la utilización  de áreas descubiertas para depósitos de materiales y/o merca</w:t>
        <w:softHyphen/>
        <w:t>derías de ninguna especie. A distancias mayores podrán ser admitidos, siempre que cumpliendo con las limitaciones emergentes del presente y de acuerdo a las normas generales vigentes, posean acceso a vía de tránsito diferentes a la nueva traza que da lugar a este Decret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ículo 8º</w:t>
      </w:r>
      <w:r>
        <w:rPr>
          <w:spacing w:val="-2"/>
          <w:sz w:val="20"/>
          <w:szCs w:val="20"/>
          <w:lang w:val="en-US"/>
        </w:rPr>
        <w:t>: Los retiros para la edificación permi</w:t>
        <w:softHyphen/>
        <w:t xml:space="preserve">tidos, serán : </w:t>
        <w:noBreakHyphen/>
        <w:t xml:space="preserve">a)  frontal de 40 (cuarenta)  metros a contar del límite del predio,  para frentistas a la Ruta Nacional No.5.  </w:t>
        <w:noBreakHyphen/>
        <w:t xml:space="preserve">b) frontal a 25 metros (veinticinco) a contar del límite del predio, para  frentistas a lasa vías de acceso a la Ruta Nacional No.5.  </w:t>
        <w:noBreakHyphen/>
        <w:t xml:space="preserve">c) frontal de dimensiones ya establecidas para predios frentistas a otras vías de tránsito existentes y/o proyectadas en él área,  pero en ningún caso  inferiores a 5 metros. </w:t>
        <w:noBreakHyphen/>
        <w:t xml:space="preserve">d)  los retiros laterales y posteriores así como las limitantes de altura,  serán para toda el área los correspondientes a la zona suburbana,  fijado por la Ordenanza de Construcciones vigente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Artículo 2do. </w:t>
      </w:r>
      <w:r>
        <w:rPr>
          <w:spacing w:val="-2"/>
          <w:sz w:val="20"/>
          <w:szCs w:val="20"/>
          <w:lang w:val="en-US"/>
        </w:rPr>
        <w:t xml:space="preserve"> Comuníquese, regístrese.  Aprobado por 28 votos en 28. (FDO) Dr. NELSON VILA  Presidente. Dra. DANIE</w:t>
        <w:softHyphen/>
        <w:t>LLA OLIVAR . Secretaria Gener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/dt.</w:t>
      </w:r>
    </w:p>
    <w:sectPr>
      <w:headerReference w:type="default" r:id="rId2"/>
      <w:footerReference w:type="default" r:id="rId3"/>
      <w:type w:val="nextPage"/>
      <w:pgSz w:w="12200" w:h="19278"/>
      <w:pgMar w:left="1440" w:right="1440" w:gutter="0" w:header="708" w:top="764" w:footer="850" w:bottom="906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25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56  RUTA NACIONAL Nro. 5.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32:00Z</dcterms:created>
  <dc:creator>OEM Customer</dc:creator>
  <dc:description/>
  <dc:language>en-US</dc:language>
  <cp:lastModifiedBy>Vicente Grucci</cp:lastModifiedBy>
  <dcterms:modified xsi:type="dcterms:W3CDTF">2000-07-04T04:32:00Z</dcterms:modified>
  <cp:revision>2</cp:revision>
  <dc:subject/>
  <dc:title>DECRETO No                             </dc:title>
</cp:coreProperties>
</file>