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b/>
          <w:b/>
          <w:bCs/>
          <w:spacing w:val="-2"/>
          <w:sz w:val="20"/>
          <w:szCs w:val="20"/>
          <w:lang w:val="en-US"/>
        </w:rPr>
      </w:pPr>
      <w:r>
        <w:rPr>
          <w:b/>
          <w:bCs/>
          <w:spacing w:val="-2"/>
          <w:sz w:val="20"/>
          <w:szCs w:val="20"/>
          <w:lang w:val="en-US"/>
        </w:rPr>
        <w:tab/>
        <w:t xml:space="preserve">REGISTRO DE TIERRAS MUNICIPALES </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CAPITULO I.    CREACION Y COMETIDO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º.</w:t>
        <w:noBreakHyphen/>
        <w:t xml:space="preserve"> </w:t>
      </w:r>
      <w:r>
        <w:rPr>
          <w:spacing w:val="-2"/>
          <w:sz w:val="20"/>
          <w:szCs w:val="20"/>
          <w:lang w:val="en-US"/>
        </w:rPr>
        <w:t>Créase el Registro de Tierras Municipales del Departamento de Canelones, el que será administrado por la Dirección General de Arquitectura y Urbanismo, conforme a lo dispuesto en el presente Decreto.</w:t>
      </w:r>
    </w:p>
    <w:p>
      <w:pPr>
        <w:pStyle w:val="Normal"/>
        <w:suppressAutoHyphens w:val="true"/>
        <w:spacing w:lineRule="atLeast" w:line="240"/>
        <w:jc w:val="both"/>
        <w:rPr/>
      </w:pPr>
      <w:r>
        <w:rPr>
          <w:b/>
          <w:bCs/>
          <w:spacing w:val="-2"/>
          <w:sz w:val="20"/>
          <w:szCs w:val="20"/>
          <w:lang w:val="en-US"/>
        </w:rPr>
        <w:t>Artículo 2º.</w:t>
        <w:noBreakHyphen/>
      </w:r>
      <w:r>
        <w:rPr>
          <w:spacing w:val="-2"/>
          <w:sz w:val="20"/>
          <w:szCs w:val="20"/>
          <w:lang w:val="en-US"/>
        </w:rPr>
        <w:t>. El Registro de Tierras Municipales deberá:</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efectuar un relevamiento del Departamento  a fin de confeccionar un inventario de tierras y fincas municipales existentes en cada sección Judicial de Canelones,  con inclusión  de las que sirven de sede a oficinas municipa</w:t>
        <w:softHyphen/>
        <w:t>l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determinar la situación jurídica de cada inmueble inventariado, individualizar su ocupante y calificar el título jurídico en virtud de que lo ocup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en caso de tratarse de predios construidos, determinar el tipo de construcción existente, su antigüedad y orige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registrar al dominio municipal de acuerdo a la Ley 14.530, todos los espacios de uso públic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mantener actualizado el registro.</w:t>
      </w:r>
    </w:p>
    <w:p>
      <w:pPr>
        <w:pStyle w:val="Normal"/>
        <w:suppressAutoHyphens w:val="true"/>
        <w:spacing w:lineRule="atLeast" w:line="240"/>
        <w:jc w:val="both"/>
        <w:rPr>
          <w:spacing w:val="-2"/>
          <w:sz w:val="20"/>
          <w:szCs w:val="20"/>
          <w:lang w:val="en-US"/>
        </w:rPr>
      </w:pPr>
      <w:r>
        <w:rPr>
          <w:spacing w:val="-2"/>
          <w:sz w:val="20"/>
          <w:szCs w:val="20"/>
          <w:lang w:val="en-US"/>
        </w:rPr>
        <w:t>Para el cumplimiento del cometido indicado en el literal a), de este  artículo, la Intendencia Municipal de Canelo</w:t>
        <w:softHyphen/>
        <w:t>nes, tendrá  un plazo de 180 días a partir de la promulga</w:t>
        <w:softHyphen/>
        <w:t>ción del presente Decreto. El plazo de año  computado del igual forma para el cumplimiento de lo establecido en los literales b), c), y d).</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CAPITULO II.   TIERRAS Y EDIFICIOS MUNICIPALES.</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 xml:space="preserve">Artículo 3º. </w:t>
      </w:r>
      <w:r>
        <w:rPr>
          <w:spacing w:val="-2"/>
          <w:sz w:val="20"/>
          <w:szCs w:val="20"/>
          <w:lang w:val="en-US"/>
        </w:rPr>
        <w:t>Las Tierras y edificios municipales ocupados por dependencias o servicios del Gobierno departamental, estarán bajo la custodia, vigilancia y superintendencia del jerarca de la dependencia o servicio que lo ocupe. Deberá velar, bajo su responsabilidad por su  conservación y mantenimiento, debiendo de inmediato dar cuenta a su jerar</w:t>
        <w:softHyphen/>
        <w:t>ca respectivo de los deterioros existentes o que se produz</w:t>
        <w:softHyphen/>
        <w:t>can.</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CAPITULO III.  TIERRAS MUNICIPALES LIBRES </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 xml:space="preserve">Artículo 4º. </w:t>
      </w:r>
      <w:r>
        <w:rPr>
          <w:spacing w:val="-2"/>
          <w:sz w:val="20"/>
          <w:szCs w:val="20"/>
          <w:lang w:val="en-US"/>
        </w:rPr>
        <w:t>La Intendencia Municipal de Canelones, velará para que las Tierras Municipales que al momento de confec</w:t>
        <w:softHyphen/>
        <w:t>cionarse el registro estén libres de ocupantes o las que pasen  luego de estarlo por cualquier causa o motivo, permanezcan en igual estado, a fin de poder ser destinados a los fines indicados en el artículo 6 del presente Decre</w:t>
        <w:softHyphen/>
        <w:t>to.</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La Intendencia Municipal de Canelones por intermedio de su Servicio Jurídico, deberá cumplir  lo establecido en el artículo anterior, debiendo adoptar todas las medidas materiales necesarias a fin de impedir el acceso a ocupantes sin título, procediendo al cercado de los predios municipales conforme a las normas vigentes en la materia.</w:t>
      </w:r>
    </w:p>
    <w:p>
      <w:pPr>
        <w:pStyle w:val="Normal"/>
        <w:suppressAutoHyphens w:val="true"/>
        <w:spacing w:lineRule="atLeast" w:line="240"/>
        <w:jc w:val="both"/>
        <w:rPr/>
      </w:pPr>
      <w:r>
        <w:rPr>
          <w:b/>
          <w:bCs/>
          <w:spacing w:val="-2"/>
          <w:sz w:val="20"/>
          <w:szCs w:val="20"/>
          <w:lang w:val="en-US"/>
        </w:rPr>
        <w:t>Artículo 6º</w:t>
      </w:r>
      <w:r>
        <w:rPr>
          <w:spacing w:val="-2"/>
          <w:sz w:val="20"/>
          <w:szCs w:val="20"/>
          <w:lang w:val="en-US"/>
        </w:rPr>
        <w:t>. Las Tierras Municipales, construidas o baldías se destinarán prioritariamente 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su otorgamiento para la construcción de policlínicas barriales,  comedores populares, centros diurnos de cuida</w:t>
        <w:softHyphen/>
        <w:t>dos de niños de 0 a 5 años, en horario d trabajo de los padres, tutores o guardianes, casas de cuidados para la 3ra. edad, administrados por otras dependencias del Estado o comisiones de fomento honoraria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su otorgamiento pata la construcción de locales desti</w:t>
        <w:softHyphen/>
        <w:t>nados al dictado de cursos extracurriculares de interés para la zona y de sano esparcimiento social,  administrados por otras dependencias del Estado o por comisiones de fomento honorarias. En las localidades del Departamento en que no existan gimnasio o similares, públicos o privados, la actividad social de esparcimiento prioritaria será la  deportiv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su utilización para la construcción de viviendas en programas habitacionales promovidos por la Intendencia Municipal de Canelones directamente o por convenio con otros Organismos estatales o empresas privadas, conforme a lo dispuesto  en el Capítulo V de este Decre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venderlos u otorgarlos a personas o grupos de personas a fin de que obtengan la solución de su problema habitacio</w:t>
        <w:softHyphen/>
        <w:t>nal, conforme a lo establecido en el Capítulo V de este Decre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se concederá la adjudicación previa  anuencia de  la Junta Departamental. La enumeración que antecede no es taxativa, pudiendo las Tierras Municipales libres, ser destinadas a otros fines, siempre que en ellos  esté com</w:t>
        <w:softHyphen/>
        <w:t>prometido el interés general.</w:t>
      </w:r>
    </w:p>
    <w:p>
      <w:pPr>
        <w:pStyle w:val="Normal"/>
        <w:suppressAutoHyphens w:val="true"/>
        <w:spacing w:lineRule="atLeast" w:line="240"/>
        <w:jc w:val="both"/>
        <w:rPr/>
      </w:pPr>
      <w:r>
        <w:rPr>
          <w:b/>
          <w:bCs/>
          <w:spacing w:val="-2"/>
          <w:sz w:val="20"/>
          <w:szCs w:val="20"/>
          <w:lang w:val="en-US"/>
        </w:rPr>
        <w:t>Artículo 7º</w:t>
      </w:r>
      <w:r>
        <w:rPr>
          <w:spacing w:val="-2"/>
          <w:sz w:val="20"/>
          <w:szCs w:val="20"/>
          <w:lang w:val="en-US"/>
        </w:rPr>
        <w:t>. En caso de que en un mismo predio municipal, construído o no, sea solicitado por más de una persona o Comisión de Fomento para destinarlo a alguno de los fines indicados en el artículo anterior, la Intendencia Municipal de Canelones, resolverá el destino a darle, atendiendo las necesidades de la localidad en que esté ubicado y el impac</w:t>
        <w:softHyphen/>
        <w:t>to social que provocará el destino a darle. Asimismo la Intendencia Municipal deberá precisar el espacio a utilizar por el solicitante.</w:t>
      </w:r>
    </w:p>
    <w:p>
      <w:pPr>
        <w:pStyle w:val="Normal"/>
        <w:suppressAutoHyphens w:val="true"/>
        <w:spacing w:lineRule="atLeast" w:line="240"/>
        <w:jc w:val="both"/>
        <w:rPr/>
      </w:pPr>
      <w:r>
        <w:rPr>
          <w:b/>
          <w:bCs/>
          <w:spacing w:val="-2"/>
          <w:sz w:val="20"/>
          <w:szCs w:val="20"/>
          <w:lang w:val="en-US"/>
        </w:rPr>
        <w:t>Artículo 8º</w:t>
      </w:r>
      <w:r>
        <w:rPr>
          <w:spacing w:val="-2"/>
          <w:sz w:val="20"/>
          <w:szCs w:val="20"/>
          <w:lang w:val="en-US"/>
        </w:rPr>
        <w:t>. Cuando el destino a darle a los predios  municipales sea alguno de los indicados en los literales a) y b) del artículo 6º, de la presente Normativa, la Inten</w:t>
        <w:softHyphen/>
        <w:t>dencia Municipal podrá colocar  además, brindando el aseso</w:t>
        <w:softHyphen/>
        <w:t>ramiento técnico necesario para el funcionamiento , pero en ningún caso sustituirá a la dependencia  del Estado o Comisión Fomento honorario que lo administr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CAPITULO IV.  TIERRAS MUNICIPALES OCUPADAS.</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 xml:space="preserve">Artículo 10º. </w:t>
      </w:r>
      <w:r>
        <w:rPr>
          <w:spacing w:val="-2"/>
          <w:sz w:val="20"/>
          <w:szCs w:val="20"/>
          <w:lang w:val="en-US"/>
        </w:rPr>
        <w:t>Los ocupantes a cualquier título de tierras municipales, por su propia iniciativa o a solicitud de la Intendencia Municipal de Canelones, deberán presentar  ante el registro de Tierras Municipales declaración jurada, o certificación notarial en la que manifiesten o acrediten la época desde que ocupan el  inmueble y si la ocupación es pacífica, continua i ininterrumpida, así como el destino de la ocupación. En caso de que la ocupación personal o deri</w:t>
        <w:softHyphen/>
        <w:t>vada de sus ascendientes legítimos o naturales supere el plazo de  30 años, deberá  agregarse prueba documental acreditante.</w:t>
      </w:r>
    </w:p>
    <w:p>
      <w:pPr>
        <w:pStyle w:val="Normal"/>
        <w:suppressAutoHyphens w:val="true"/>
        <w:spacing w:lineRule="atLeast" w:line="240"/>
        <w:jc w:val="both"/>
        <w:rPr/>
      </w:pPr>
      <w:r>
        <w:rPr>
          <w:b/>
          <w:bCs/>
          <w:spacing w:val="-2"/>
          <w:sz w:val="20"/>
          <w:szCs w:val="20"/>
          <w:lang w:val="en-US"/>
        </w:rPr>
        <w:t>Artículo 11º</w:t>
      </w:r>
      <w:r>
        <w:rPr>
          <w:spacing w:val="-2"/>
          <w:sz w:val="20"/>
          <w:szCs w:val="20"/>
          <w:lang w:val="en-US"/>
        </w:rPr>
        <w:t>.  El derecho de uso o propiedad, en su caso, (Capítulo V) de terrenos municipales ocupados por personas que los destinen a vivienda en forma permanente, será otorgado conforme a lo dispuesto en este Decreto. Previo a la adjudicación la Intendencia Municipal de Canelones regulará las condiciones de urbanización de los terrenos estableciendo retiros, afectaciones, espacios libres, calles, pasajes y todo otro elemento necesario para mejorar la calidad de vida. Asimismo, en caso de que en un mismo terreno existan más de una vivienda y estén ocupados por más de un núcleo familiar, la Intendencia procederá a fraccionar el terreno, respetando en lo posible la delimi</w:t>
        <w:softHyphen/>
        <w:t>tación actual de cada vivienda y la tierra anexa a ella y que ocupe.</w:t>
      </w:r>
    </w:p>
    <w:p>
      <w:pPr>
        <w:pStyle w:val="Normal"/>
        <w:suppressAutoHyphens w:val="true"/>
        <w:spacing w:lineRule="atLeast" w:line="240"/>
        <w:jc w:val="both"/>
        <w:rPr>
          <w:spacing w:val="-2"/>
          <w:sz w:val="20"/>
          <w:szCs w:val="20"/>
          <w:lang w:val="en-US"/>
        </w:rPr>
      </w:pPr>
      <w:r>
        <w:rPr>
          <w:spacing w:val="-2"/>
          <w:sz w:val="20"/>
          <w:szCs w:val="20"/>
          <w:lang w:val="en-US"/>
        </w:rPr>
        <w:t>A los efectos indicados en el inciso precedente, la Inten</w:t>
        <w:softHyphen/>
        <w:t>dencia a propuesta  de la Dirección General de Arquitectura y Urbanismo y previa autorización  de la Junta Departamen</w:t>
        <w:softHyphen/>
        <w:t>tal, podrá aprobar proyectos que presenten tolerancia en relación a normas vigentes, siempre que respeten las super</w:t>
        <w:softHyphen/>
        <w:t>ficies mínimas  y no impliquen  una alteración del medio ambiente. También la Intendencia , antes de la adjudicación de derechos sobre los terrenos, procederá a controlar y adecuar las construcciones existentes en lo terrenos, conforme a las normas vigentes y a lo dispuesto en el Art.18 de este Decreto.</w:t>
      </w:r>
    </w:p>
    <w:p>
      <w:pPr>
        <w:pStyle w:val="Normal"/>
        <w:suppressAutoHyphens w:val="true"/>
        <w:spacing w:lineRule="atLeast" w:line="240"/>
        <w:jc w:val="both"/>
        <w:rPr/>
      </w:pPr>
      <w:r>
        <w:rPr>
          <w:b/>
          <w:bCs/>
          <w:spacing w:val="-2"/>
          <w:sz w:val="20"/>
          <w:szCs w:val="20"/>
          <w:lang w:val="en-US"/>
        </w:rPr>
        <w:t>Artículo 12º</w:t>
      </w:r>
      <w:r>
        <w:rPr>
          <w:spacing w:val="-2"/>
          <w:sz w:val="20"/>
          <w:szCs w:val="20"/>
          <w:lang w:val="en-US"/>
        </w:rPr>
        <w:t>. Los ocupantes que de acuerdo  a lo indicado en el Artículo 10º acrediten  una ocupación superior a un año y menor de 30 años, luego de realizadas las  regulari</w:t>
        <w:softHyphen/>
        <w:t>zaciones indicadas en el artículo anterior tendrán opción a adquirir el derecho de habitación sobre el inmueble, por el plazo de 20 años. vencido este plazo,  el derecho se pro</w:t>
        <w:softHyphen/>
        <w:t>rrogará por períodos de 10 años cada uno en la medida que se mantengan  las condiciones  que motivaron su otorgamien</w:t>
        <w:softHyphen/>
        <w:t>to y se cumplan las demás disposiciones de este Decreto. En este caso, el derecho de habitación se otorgará en forma onerosa. El precio  del derecho será equivalente al 30% del valor catastral del inmueble. Dicho precio, fijado en Unidades Reajustables, se pagará a partir del sexto año de firmado el convenio, en sesenta  cuotas mensuales, iguales y consecutivas. Extinguido el derecho de habitación, las mejoras existentes serán pagadas por la Intendencia Munici</w:t>
        <w:softHyphen/>
        <w:t>pal al ocupante, por el precio que fije la Intendencia, con el asesoramiento de la Dirección Nacional de Catastro.</w:t>
      </w:r>
    </w:p>
    <w:p>
      <w:pPr>
        <w:pStyle w:val="Normal"/>
        <w:suppressAutoHyphens w:val="true"/>
        <w:spacing w:lineRule="atLeast" w:line="240"/>
        <w:jc w:val="both"/>
        <w:rPr>
          <w:spacing w:val="-2"/>
          <w:sz w:val="20"/>
          <w:szCs w:val="20"/>
          <w:lang w:val="en-US"/>
        </w:rPr>
      </w:pPr>
      <w:r>
        <w:rPr>
          <w:spacing w:val="-2"/>
          <w:sz w:val="20"/>
          <w:szCs w:val="20"/>
          <w:lang w:val="en-US"/>
        </w:rPr>
        <w:t>En caso de discrepancias con el precio, el ocupante podrá retirar el material que sea  recuperable para su nueva utilización con igual fin habitacional.</w:t>
      </w:r>
    </w:p>
    <w:p>
      <w:pPr>
        <w:pStyle w:val="Normal"/>
        <w:suppressAutoHyphens w:val="true"/>
        <w:spacing w:lineRule="atLeast" w:line="240"/>
        <w:jc w:val="both"/>
        <w:rPr/>
      </w:pPr>
      <w:r>
        <w:rPr>
          <w:b/>
          <w:bCs/>
          <w:spacing w:val="-2"/>
          <w:sz w:val="20"/>
          <w:szCs w:val="20"/>
          <w:lang w:val="en-US"/>
        </w:rPr>
        <w:t>Artículo 13º</w:t>
      </w:r>
      <w:r>
        <w:rPr>
          <w:spacing w:val="-2"/>
          <w:sz w:val="20"/>
          <w:szCs w:val="20"/>
          <w:lang w:val="en-US"/>
        </w:rPr>
        <w:t>. A los ocupantes que de acuerdo a lo indicado en el Artículo 10º, hayan acreditado una ocupación mayor de3 0 años, el derecho de habitación se les concederá en forma gratuita, en iguales términos, plazo y condiciones que las indicadas en el Artículo 12. A ellos les será aplicable también lo dispuesto en el inciso final del artículo anterior.</w:t>
      </w:r>
    </w:p>
    <w:p>
      <w:pPr>
        <w:pStyle w:val="Normal"/>
        <w:suppressAutoHyphens w:val="true"/>
        <w:spacing w:lineRule="atLeast" w:line="240"/>
        <w:jc w:val="both"/>
        <w:rPr/>
      </w:pPr>
      <w:r>
        <w:rPr>
          <w:b/>
          <w:bCs/>
          <w:spacing w:val="-2"/>
          <w:sz w:val="20"/>
          <w:szCs w:val="20"/>
          <w:lang w:val="en-US"/>
        </w:rPr>
        <w:t>Artículo 14º</w:t>
      </w:r>
      <w:r>
        <w:rPr>
          <w:spacing w:val="-2"/>
          <w:sz w:val="20"/>
          <w:szCs w:val="20"/>
          <w:lang w:val="en-US"/>
        </w:rPr>
        <w:t>. El derecho de habitación concedido de acuerdo a este Decreto, será personal e intransferible por acto entre vivos. Solo en casos excepcionales, previa autoriza</w:t>
        <w:softHyphen/>
        <w:t>ción de la Intendencia y siempre que se justifique que el precio obtenido sea para la simultánea adquisición de otra vivienda, se podrá autorizar su cesión onerosa. la misma deberá ser registrada ante el registro de Tierras Municipa</w:t>
        <w:softHyphen/>
        <w:t>les.</w:t>
      </w:r>
    </w:p>
    <w:p>
      <w:pPr>
        <w:pStyle w:val="Normal"/>
        <w:suppressAutoHyphens w:val="true"/>
        <w:spacing w:lineRule="atLeast" w:line="240"/>
        <w:jc w:val="both"/>
        <w:rPr/>
      </w:pPr>
      <w:r>
        <w:rPr>
          <w:b/>
          <w:bCs/>
          <w:spacing w:val="-2"/>
          <w:sz w:val="20"/>
          <w:szCs w:val="20"/>
          <w:lang w:val="en-US"/>
        </w:rPr>
        <w:t>Artículo 15º</w:t>
      </w:r>
      <w:r>
        <w:rPr>
          <w:spacing w:val="-2"/>
          <w:sz w:val="20"/>
          <w:szCs w:val="20"/>
          <w:lang w:val="en-US"/>
        </w:rPr>
        <w:t>. La muerte del beneficiario del derecho de habitación hace caducar el plazo original  o la  prórroga en su caso, por el cual  fue concedido. No obstante ello,  el cónyuge o concubino cohabitará en el bien con el causan</w:t>
        <w:softHyphen/>
        <w:t>te, los descendientes hasta el tercer grado o los ascen</w:t>
        <w:softHyphen/>
        <w:t>dientes hasta el segundo grado, tendrán derecho a solici</w:t>
        <w:softHyphen/>
        <w:t>tar, dentro de los sesenta días siguientes al fallecimien</w:t>
        <w:softHyphen/>
        <w:t>to, la constitución del derecho de habitación a su favor. Los indicados en el inciso anterior se excluyen  recíproca</w:t>
        <w:softHyphen/>
        <w:t>mente por el orden indicado o por preeminencia de grado. En caso de existir más de una persona  de igualdad de condi</w:t>
        <w:softHyphen/>
        <w:t>ciones y grado, tendrá  preeminencia el sucesor que cohabi</w:t>
        <w:softHyphen/>
        <w:t>tara con el causante.</w:t>
      </w:r>
    </w:p>
    <w:p>
      <w:pPr>
        <w:pStyle w:val="Normal"/>
        <w:suppressAutoHyphens w:val="true"/>
        <w:spacing w:lineRule="atLeast" w:line="240"/>
        <w:jc w:val="both"/>
        <w:rPr/>
      </w:pPr>
      <w:r>
        <w:rPr>
          <w:b/>
          <w:bCs/>
          <w:spacing w:val="-2"/>
          <w:sz w:val="20"/>
          <w:szCs w:val="20"/>
          <w:lang w:val="en-US"/>
        </w:rPr>
        <w:t>Artículo 16º</w:t>
      </w:r>
      <w:r>
        <w:rPr>
          <w:spacing w:val="-2"/>
          <w:sz w:val="20"/>
          <w:szCs w:val="20"/>
          <w:lang w:val="en-US"/>
        </w:rPr>
        <w:t>. Los titulares del derecho de habitación otorgado de acuerdo a los artículos que anteceden a partir del tercer año de adjudicación y durante el lapso  que esté vigente el derecho, deberán pagar un impuesto anual equiva</w:t>
        <w:softHyphen/>
        <w:t>lente al 0,5% del valor catastral de la propiedad. El presente tributo se regirá  por todas las  disposiciones aplicables en materia de contribución inmobiliaria. Estarán exonerados del impuesto los sujetos  pasivos que por decla</w:t>
        <w:softHyphen/>
        <w:t>ración jurada manifiesten que el núcleo familiar que inte</w:t>
        <w:softHyphen/>
        <w:t>gran  tiene ingresos mensuales no superiores a tras sala</w:t>
        <w:softHyphen/>
        <w:t>rios mínimos nacionales.</w:t>
      </w:r>
    </w:p>
    <w:p>
      <w:pPr>
        <w:pStyle w:val="Normal"/>
        <w:suppressAutoHyphens w:val="true"/>
        <w:spacing w:lineRule="atLeast" w:line="240"/>
        <w:jc w:val="both"/>
        <w:rPr/>
      </w:pPr>
      <w:r>
        <w:rPr>
          <w:b/>
          <w:bCs/>
          <w:spacing w:val="-2"/>
          <w:sz w:val="20"/>
          <w:szCs w:val="20"/>
          <w:lang w:val="en-US"/>
        </w:rPr>
        <w:t>Artículo 17º</w:t>
      </w:r>
      <w:r>
        <w:rPr>
          <w:spacing w:val="-2"/>
          <w:sz w:val="20"/>
          <w:szCs w:val="20"/>
          <w:lang w:val="en-US"/>
        </w:rPr>
        <w:t>. Será causal de rescisión de pleno derecho del derecho de habitación y no corresponderá la indemnización prevista en el inciso 3 del ARt.12, adquiriendo " ipso jure"  la calidad de ocupante precario,  el destinar el predio en forma principal o secundaria a actividades  que afecten directa  o indirectamente el medio ambiente.</w:t>
      </w:r>
    </w:p>
    <w:p>
      <w:pPr>
        <w:pStyle w:val="Normal"/>
        <w:suppressAutoHyphens w:val="true"/>
        <w:spacing w:lineRule="atLeast" w:line="240"/>
        <w:jc w:val="both"/>
        <w:rPr/>
      </w:pPr>
      <w:r>
        <w:rPr>
          <w:b/>
          <w:bCs/>
          <w:spacing w:val="-2"/>
          <w:sz w:val="20"/>
          <w:szCs w:val="20"/>
          <w:lang w:val="en-US"/>
        </w:rPr>
        <w:t>Articulo 18º</w:t>
      </w:r>
      <w:r>
        <w:rPr>
          <w:spacing w:val="-2"/>
          <w:sz w:val="20"/>
          <w:szCs w:val="20"/>
          <w:lang w:val="en-US"/>
        </w:rPr>
        <w:t>.  El relevamiento de las construcciones exis</w:t>
        <w:softHyphen/>
        <w:t>tentes en los terrenos municipales ser hará por intermedio de la División Contralor Construcciones Civiles de la Intendencia Municipal. A tales efectos, podrá celebrar convenios con la Universidad de la República y la Universi</w:t>
        <w:softHyphen/>
        <w:t>dad del Trabajo del Uruguay.</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CAPITULO V. PROGRAMAS HABITACIONALES.</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Artículo  19º</w:t>
      </w:r>
      <w:r>
        <w:rPr>
          <w:spacing w:val="-2"/>
          <w:sz w:val="20"/>
          <w:szCs w:val="20"/>
          <w:lang w:val="en-US"/>
        </w:rPr>
        <w:t>. La Intendencia Municipal de Canelones parti</w:t>
        <w:softHyphen/>
        <w:t>cipará en la ejecución de programas habitacionales, sean éstos promovidos por la Intendencia, por otros entes o reparticiones del Estado o por grupos de personas privadas.</w:t>
      </w:r>
    </w:p>
    <w:p>
      <w:pPr>
        <w:pStyle w:val="Normal"/>
        <w:suppressAutoHyphens w:val="true"/>
        <w:spacing w:lineRule="atLeast" w:line="240"/>
        <w:jc w:val="both"/>
        <w:rPr/>
      </w:pPr>
      <w:r>
        <w:rPr>
          <w:b/>
          <w:bCs/>
          <w:spacing w:val="-2"/>
          <w:sz w:val="20"/>
          <w:szCs w:val="20"/>
          <w:lang w:val="en-US"/>
        </w:rPr>
        <w:t>Articulo 20º</w:t>
      </w:r>
      <w:r>
        <w:rPr>
          <w:spacing w:val="-2"/>
          <w:sz w:val="20"/>
          <w:szCs w:val="20"/>
          <w:lang w:val="en-US"/>
        </w:rPr>
        <w:t>. Para quedar comprendido dentro de las dispo</w:t>
        <w:softHyphen/>
        <w:t>siciones de este Capítulo se requerirá: a) que las vivien</w:t>
        <w:softHyphen/>
        <w:t>das  a construirse sean destinadas a personas o núcleos familiares de escasos recursos, entendiéndose por tal aquellos que no obtengan  un ingreso mensual superior a diez salarios mínimos nacionales;  b)  que las viviendas a construir respeten las normas vigentes en materia de super</w:t>
        <w:softHyphen/>
        <w:t>ficie, ventilación y calidad de vida;  c) que la zona a emplearse cuente con los servicios mínimos indispensables a fin de que la construcción no altere el medio ambiente.</w:t>
      </w:r>
    </w:p>
    <w:p>
      <w:pPr>
        <w:pStyle w:val="Normal"/>
        <w:suppressAutoHyphens w:val="true"/>
        <w:spacing w:lineRule="atLeast" w:line="240"/>
        <w:jc w:val="both"/>
        <w:rPr/>
      </w:pPr>
      <w:r>
        <w:rPr>
          <w:b/>
          <w:bCs/>
          <w:spacing w:val="-2"/>
          <w:sz w:val="20"/>
          <w:szCs w:val="20"/>
          <w:lang w:val="en-US"/>
        </w:rPr>
        <w:t>Articulo 21º</w:t>
      </w:r>
      <w:r>
        <w:rPr>
          <w:spacing w:val="-2"/>
          <w:sz w:val="20"/>
          <w:szCs w:val="20"/>
          <w:lang w:val="en-US"/>
        </w:rPr>
        <w:t>.  Los terrenos que se adjudiquen en el marco de este Decreto con la finalidad indicada en este capítulo, serán enajenadas en el caso de que se destinen a programas de vivienda a ser construídos con  Créditos Hipotecarios u otra modalidad de financiamiento que exija que los titula</w:t>
        <w:softHyphen/>
        <w:t>res tengan el dominio pleno  sobre el inmueble. En este caso, el precio de la venta, será el valor de tasación fijado por la Dirección Nacional de Catastro. En los res</w:t>
        <w:softHyphen/>
        <w:t>tantes casos, se concederá derecho de superficie siendo aplicable lo dispuesto  en el Artículo12, en lo concordan</w:t>
        <w:softHyphen/>
        <w:t>te.  En este caso, será aplicable además el impuesto creado por el Art. 16.</w:t>
      </w:r>
    </w:p>
    <w:p>
      <w:pPr>
        <w:pStyle w:val="Normal"/>
        <w:suppressAutoHyphens w:val="true"/>
        <w:spacing w:lineRule="atLeast" w:line="240"/>
        <w:jc w:val="both"/>
        <w:rPr/>
      </w:pPr>
      <w:r>
        <w:rPr>
          <w:b/>
          <w:bCs/>
          <w:spacing w:val="-2"/>
          <w:sz w:val="20"/>
          <w:szCs w:val="20"/>
          <w:lang w:val="en-US"/>
        </w:rPr>
        <w:t>Articulo 22º</w:t>
      </w:r>
      <w:r>
        <w:rPr>
          <w:spacing w:val="-2"/>
          <w:sz w:val="20"/>
          <w:szCs w:val="20"/>
          <w:lang w:val="en-US"/>
        </w:rPr>
        <w:t>.  Las enajenaciones o constituciones de dere</w:t>
        <w:softHyphen/>
        <w:t>cho que se hagan en el marco de este Decreto, se considera</w:t>
        <w:softHyphen/>
        <w:t>rán  hechas bajo la condición resolutoria de que se cons</w:t>
        <w:softHyphen/>
        <w:t>truya el programa habitacional en el plazo indicado en el proyecto. De lo contrario la Intendencia deberá realizar las gestiones judiciales pertinentes a fin de reincorporar a su patrimonio el dominio pleno del bien.</w:t>
      </w:r>
    </w:p>
    <w:p>
      <w:pPr>
        <w:pStyle w:val="Normal"/>
        <w:suppressAutoHyphens w:val="true"/>
        <w:spacing w:lineRule="atLeast" w:line="240"/>
        <w:jc w:val="both"/>
        <w:rPr/>
      </w:pPr>
      <w:r>
        <w:rPr>
          <w:b/>
          <w:bCs/>
          <w:spacing w:val="-2"/>
          <w:sz w:val="20"/>
          <w:szCs w:val="20"/>
          <w:lang w:val="en-US"/>
        </w:rPr>
        <w:t>Articulo 23º</w:t>
      </w:r>
      <w:r>
        <w:rPr>
          <w:spacing w:val="-2"/>
          <w:sz w:val="20"/>
          <w:szCs w:val="20"/>
          <w:lang w:val="en-US"/>
        </w:rPr>
        <w:t>. Deróganse  todas las disposiciones sobre adjudicación y uso de predios municipales que contravengan la presente.</w:t>
      </w:r>
    </w:p>
    <w:p>
      <w:pPr>
        <w:pStyle w:val="Normal"/>
        <w:suppressAutoHyphens w:val="true"/>
        <w:spacing w:lineRule="atLeast" w:line="240"/>
        <w:jc w:val="both"/>
        <w:rPr/>
      </w:pPr>
      <w:r>
        <w:rPr>
          <w:b/>
          <w:bCs/>
          <w:spacing w:val="-2"/>
          <w:sz w:val="20"/>
          <w:szCs w:val="20"/>
          <w:lang w:val="en-US"/>
        </w:rPr>
        <w:t>Articulo 24º</w:t>
      </w:r>
      <w:r>
        <w:rPr>
          <w:spacing w:val="-2"/>
          <w:sz w:val="20"/>
          <w:szCs w:val="20"/>
          <w:lang w:val="en-US"/>
        </w:rPr>
        <w:t xml:space="preserve">. La Intendencia Municipal reglamentará este Decreto en un plazo de 30 días a partir de su promulgación. </w:t>
      </w:r>
    </w:p>
    <w:p>
      <w:pPr>
        <w:pStyle w:val="Normal"/>
        <w:suppressAutoHyphens w:val="true"/>
        <w:spacing w:lineRule="atLeast" w:line="240"/>
        <w:jc w:val="both"/>
        <w:rPr/>
      </w:pPr>
      <w:r>
        <w:rPr>
          <w:b/>
          <w:bCs/>
          <w:spacing w:val="-2"/>
          <w:sz w:val="20"/>
          <w:szCs w:val="20"/>
          <w:lang w:val="en-US"/>
        </w:rPr>
        <w:t>Articulo 25º</w:t>
      </w:r>
      <w:r>
        <w:rPr>
          <w:spacing w:val="-2"/>
          <w:sz w:val="20"/>
          <w:szCs w:val="20"/>
          <w:lang w:val="en-US"/>
        </w:rPr>
        <w:t>. Regístrese.</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DADO EN SALA DE SESIONES DE LA JUNTA DEPARTAMENTAL DE CANELONES el primero de diciembre de mil novecientos  noventa y cinc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w:t>
      </w:r>
    </w:p>
    <w:sectPr>
      <w:headerReference w:type="default" r:id="rId2"/>
      <w:footerReference w:type="default" r:id="rId3"/>
      <w:type w:val="nextPage"/>
      <w:pgSz w:w="12240" w:h="19278"/>
      <w:pgMar w:left="1440" w:right="1440" w:gutter="0" w:header="1134" w:top="1190" w:footer="850" w:bottom="906"/>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127</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58  REGISTRO DE TIERAS MINICIPALE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27:00Z</dcterms:created>
  <dc:creator>OEM Customer</dc:creator>
  <dc:description/>
  <dc:language>en-US</dc:language>
  <cp:lastModifiedBy>Vicente Grucci</cp:lastModifiedBy>
  <dcterms:modified xsi:type="dcterms:W3CDTF">2000-07-04T04:27:00Z</dcterms:modified>
  <cp:revision>2</cp:revision>
  <dc:subject/>
  <dc:title>                                       </dc:title>
</cp:coreProperties>
</file>