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b/>
          <w:bCs/>
          <w:spacing w:val="-2"/>
          <w:sz w:val="20"/>
          <w:szCs w:val="20"/>
          <w:lang w:val="en-US"/>
        </w:rPr>
        <w:t xml:space="preserve">Resolución No.3637                        </w:t>
      </w:r>
      <w:r>
        <w:rPr>
          <w:spacing w:val="-2"/>
          <w:sz w:val="20"/>
          <w:szCs w:val="20"/>
          <w:lang w:val="en-US"/>
        </w:rPr>
        <w:t>A 199238</w:t>
      </w:r>
    </w:p>
    <w:p>
      <w:pPr>
        <w:pStyle w:val="Normal"/>
        <w:keepNext w:val="true"/>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b/>
          <w:bCs/>
          <w:spacing w:val="-2"/>
          <w:sz w:val="18"/>
          <w:szCs w:val="18"/>
        </w:rPr>
        <w:t>Circ.  001/97</w:t>
      </w:r>
      <w:r>
        <w:fldChar w:fldCharType="begin"/>
      </w:r>
      <w:r>
        <w:rPr/>
        <w:instrText xml:space="preserve"> TC "Circ.  001/97" \l 1 </w:instrText>
      </w:r>
      <w:r>
        <w:rPr/>
        <w:fldChar w:fldCharType="separate"/>
      </w:r>
      <w:r>
        <w:rPr/>
      </w:r>
      <w:r>
        <w:rPr/>
        <w:fldChar w:fldCharType="end"/>
      </w:r>
    </w:p>
    <w:p>
      <w:pPr>
        <w:pStyle w:val="Normal"/>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b/>
        <w:tab/>
        <w:tab/>
        <w:tab/>
        <w:t>Canelones, 19 de Noviembre de 1996.</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u w:val="single"/>
        </w:rPr>
        <w:t>VISTO</w:t>
      </w:r>
      <w:r>
        <w:rPr>
          <w:spacing w:val="-2"/>
          <w:sz w:val="18"/>
          <w:szCs w:val="18"/>
        </w:rPr>
        <w:t>: que según resolución No.1643 de fecha 12/6/96  se elevó a la Junta Departamental proyecto de decreto para la modificación de los  Artículos 61, 62, 63 y 64 de la Ordenanza de Construcciones Privadas, Cercos y Veredas, Decreto 578 de fecha 22/2/73, ( resupuesto Munici</w:t>
        <w:softHyphen/>
        <w:t xml:space="preserve">pal 1972 </w:t>
        <w:noBreakHyphen/>
        <w:t>1977, con las modificativas  impuestas por Decreto No.551/80 y No.82/93.</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u w:val="single"/>
        </w:rPr>
        <w:t>RESULTANDO</w:t>
      </w:r>
      <w:r>
        <w:rPr>
          <w:spacing w:val="-2"/>
          <w:sz w:val="18"/>
          <w:szCs w:val="18"/>
        </w:rPr>
        <w:t>: I) que el Organo Legislativo Departamental según Decreto  No. 46 de fecha 1º/11/96, concede anuencia para  modificar  los Artí</w:t>
        <w:softHyphen/>
        <w:t>culos Nros. 61, 62, 63 y 64  de la citada Ordenanza  según  redacción que luce de fojas 33 a fojas  42    ( Expediente A19923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u w:val="single"/>
        </w:rPr>
        <w:t>ATENTO</w:t>
      </w:r>
      <w:r>
        <w:rPr>
          <w:spacing w:val="-2"/>
          <w:sz w:val="18"/>
          <w:szCs w:val="18"/>
        </w:rPr>
        <w:t>: a lo precedentemente expues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u w:val="single"/>
        </w:rPr>
        <w:t>EN ACUERDO</w:t>
      </w:r>
      <w:r>
        <w:rPr>
          <w:spacing w:val="-2"/>
          <w:sz w:val="18"/>
          <w:szCs w:val="18"/>
        </w:rPr>
        <w:t>: con la Dirección General de Arquitectura y Urbanism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b/>
          <w:bCs/>
          <w:spacing w:val="-2"/>
          <w:sz w:val="18"/>
          <w:szCs w:val="18"/>
        </w:rPr>
        <w:t>EL INTENDENTE MUNICIPAL DE CANELON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spacing w:val="-2"/>
          <w:sz w:val="18"/>
          <w:szCs w:val="18"/>
          <w:u w:val="single"/>
        </w:rPr>
        <w:t xml:space="preserve">R E S U E L V E </w:t>
      </w:r>
      <w:r>
        <w:rPr>
          <w:spacing w:val="-2"/>
          <w:sz w:val="18"/>
          <w:szCs w:val="18"/>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1º     MODIFICAR la redacción de los artículos Nros. 61, 62, 63 y 64   de la Ordenanza de Construcciones  Privadas, cercos y Veredas </w:t>
        <w:noBreakHyphen/>
        <w:t xml:space="preserve"> Decreto No.578 de 22/2/73 (Presupuesto Municipal 1972 </w:t>
        <w:noBreakHyphen/>
        <w:t xml:space="preserve"> 1977) con las modificaciones impuestas por Decreto 551/80 y 82/93 los que quedarán redactados de la siguiente maner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b/>
          <w:bCs/>
          <w:spacing w:val="-2"/>
          <w:sz w:val="18"/>
          <w:szCs w:val="18"/>
        </w:rPr>
        <w:t>DERECHOS DE  EDIFICACION Y REEDIFICACIO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 xml:space="preserve">ARTICULO 61º </w:t>
      </w:r>
      <w:r>
        <w:rPr>
          <w:spacing w:val="-2"/>
          <w:sz w:val="18"/>
          <w:szCs w:val="18"/>
        </w:rPr>
        <w:t xml:space="preserve"> En todo acto de presentación para Edificar, reedificar o Regularizar Construcciones, el interesado deberá acreditar el pago de derechos de edificación de acuerdo a la siguiente escal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xamen de plano: por este concepto se abonará:</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1º Edificios destinados a viviendas, locales comerciales y locales industriales, de acuerdo al área proyectad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 de    0  a  49 mc inclusive       4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b) de   50  a  99 mc inclusive       8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c) de  100  a 199 mc inclusive      16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d) de  200  a 499 mc inclusive      3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e) de  500  a 599 mc inclusive      50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f) de  600  a 699 mc inclusive      50UR +10 % =55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g) de  700  a 799 mc inclusive      UR, literal an terior  +  10% = 60 UR y así sucesivamen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2º   Edificaciones anexas a la vivienda (galpones, garages, coberti</w:t>
        <w:softHyphen/>
        <w:t>zos ), hasta 50 mc   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62º</w:t>
      </w:r>
      <w:r>
        <w:rPr>
          <w:spacing w:val="-2"/>
          <w:sz w:val="18"/>
          <w:szCs w:val="18"/>
        </w:rPr>
        <w:t>.  Cuando la autorización solicitada sea concedida  , la entrega de plano se realizará previo a la presentación de constancia de pago de derechos, de acuerdo a escala de valores que se establece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1º  Para la construcción de obras sanitarias se abonará por concepto de examen de plan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 xml:space="preserve"> </w:t>
        <w:noBreakHyphen/>
        <w:t>a) instalaciones domiciliari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b/>
        <w:t>Baños por cada uno                        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b/>
        <w:t>Cocina por cada una                       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noBreakHyphen/>
        <w:t>b) Instalaciones comerciales e industrial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Unidad Sanitaria (1 inodoro o tasa turca)  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Block Sanitario                            1 UR por inodo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2º  Las viviendas económicas amparadas en la Ordenanza de Vivienda Económica Municipal, abonará como tasa única :                                4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as que se construyan en bloques colectivos del Plan Nacional de Vivienda (Ley No.13728), comprendidas en el Art.22 de dicha Ley (Vivienda Económica ) estarán exonerados de derechos municipal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3º  Las oficinas Técnicas de Arquitectura y Urbanismo  competentes verificarán si los derechos declarados por el técnico se ajustan a la realidad, de acuerdo al área edificada  que la escala determine para cada tipo de edific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4º  Para la demolición de todo edificio o construcción deberá obte</w:t>
        <w:softHyphen/>
        <w:t>nerse Permiso Municipal, debiendo pagarse por anticipado por cada demolición de acuerdo a la siguiente escal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 Demolición de edificios con techo de hormigón armado o similar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  de   0  a  99 mc inclusive      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b)  de 100  a 199 mc inclusive      4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  de 200  a 299 mc inclusive      5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d)  de 300  a 399 mc inclusive  5 UR + 10% = 5,5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  de 400  a 499 mc inclusive  UR literal anterior + 10% = 6UR y así sucesivamen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B) Demolición de edificios con techos livian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  de   0  a  99 mc inclusive       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b)  de 100  a 199 mc inclusive       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  de 200  a 299 mc inclusive       3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d)  de 300  a 399 mc inclusive   3 UR + 10%= 3,3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e)  de 400  a 499 mc inclusive   UR literal anterior  + 10% = 3,7UR y así sucesivamen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5º  La inspección final es obligatoria para todos los permisos de edificación e reedificación, ampliación o reforma. Por cada año que pase sin obtener la  inspección final, se abonará el veinte por  ciento (20 %)  anual de los derechos de construcción, actualizados a la  fecha de la solicitud. Ninguna construcción estará habilitada sin haberlo cumplid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6º  Los derechos establecidos anteriormente se abonarán por adelantado en el acto de la presentación de la solicitud de permiso. El cobro de los mismos no significará otorgamiento del permiso gestionado, quedan</w:t>
        <w:softHyphen/>
        <w:t>do éste sujeto a la aprobación ulterior de la autoridad Municipal competente.</w:t>
        <w:noBreakHyphen/>
        <w:t xml:space="preserve">  En el caso de que el permiso fuese denegado, se devolve</w:t>
        <w:softHyphen/>
        <w:t xml:space="preserve">rán los derechos abonados, previa una deducción del diez por  ciento (10%)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7º  Las Oficinas Municipales, no darán entrada a ninguna solicitud de permiso para estas obras, si el peticionante no justifica el pago de los derechos establecidos, mediante la exhibición de  recibo  corres</w:t>
        <w:softHyphen/>
        <w:t>pondiente, expedido por las Oficinas Municipales de Recaudación.  El funcionario recepcionante dejará constancia con su firma del importe de los derechos abonados y el número del recibo. Las Oficinas Técnicas Municipales no informarán ningún expediente relacionado con estas obras, en el que no luzca la constancia señalada,  sino que procederá a devolver, no continuando el trámite, hasta que figure el pago refe</w:t>
        <w:softHyphen/>
        <w:t>rid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63º</w:t>
      </w:r>
      <w:r>
        <w:rPr>
          <w:spacing w:val="-2"/>
          <w:sz w:val="18"/>
          <w:szCs w:val="18"/>
        </w:rPr>
        <w:t>.  Otro derechos de examen de planos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 por construir veredas, por metro lineal de frente                                   0,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b)  por construir cercos en terrenos con edificación,  por cada metro lineal de frente   0,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   por construir cercos en terrenos sin edificación, por cada metro lineal de frente    0,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d)  por abrir o cambiar puertas o ventanas, o alterar las formas de las ya existentes, con frente a la calle,  por cada una     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 por picar y revocar frentes existentes , por metro cuadrado                           0,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Para los literales a), b), d), y e), los permisos municipales para realizar lo indicado en dichos literales no  se les exigirá la presen</w:t>
        <w:softHyphen/>
        <w:t>tación de los planos de albañilería y sanitaria del padrón que corres</w:t>
        <w:softHyphen/>
        <w:t>ponde la solicitud realizada.</w:t>
        <w:noBreakHyphen/>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Para el literal d),  si se modificaron las dimensiones de cualquiera de las aberturas con frente a la calle,  y que determine nuevas es</w:t>
        <w:softHyphen/>
        <w:t>tructuras, se presentará un plano (copia o fotocopia)  con respaldo técnico y de acuerdo a los formatos vigentes (Normas UNI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f)  por ocupación de veredas con barreras, se pagará por metro cuadra</w:t>
        <w:softHyphen/>
        <w:t>do y por mes, 1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oncederá un permiso válido por seis (6) meses, vencido éste se  conminará por las oficinas competentes a la renovación del permiso por otros (6) seis meses, abonándose nuevamente una suma igual a la ini</w:t>
        <w:softHyphen/>
        <w:t>cial. Si la ocupación se solicita por un lapso menor,  se considerará  que lo es por seis meses.</w:t>
        <w:noBreakHyphen/>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g) por mc. Bow Windows 3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h)  por cada  ascensor y montacargas, la suma de  10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i)  Por cada acto de inspección técnica de construcción, a solicitud de parte interesada, 2,5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j) por construcción de marquesinas, con frente a la calle , por metro lineal: sobre veredas 5  UR sobre retiros   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k)  por instalar surtidores de nafta invadiendo zona de retiro, sin perjuicio de lo establecido  en el Decreto 39/96, modificativo de la Ordenanza de Construcciones Privadas, Cercos y Veredas, por cada uno  40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 por instalar surtidores de nafta sin invadir zona de retiro, por  cada uno 20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m) reválida de permiso de construcción y sanitarias                                            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n) los edificios destinados a uso comercial y/o industrial, abonarás además derechos de acuerdo a la siguientes escal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1º Obras cuyas  superficies cubiertas sean inferiores a 100 mc., pagarán 4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2º 100  y hasta 500 mc.  pagarán   8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3º de 500 a 599 mc. pagarán       12 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4º de 600 a 699 mc. pagarán    12 UR + 10% =13,2U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5º de 700 a 799 mc.   UR, numeral anterior + 10% = 14,5 UR y así sucesivamen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o) recargos por obras sin autorización (regularización municipal  cuando se solicite el permiso de regularización correspondiente, se abonarán los derechos respectivos con un recargo del cincuenta por ciento (50%), no pagándose la multa que correspondiese cuando la regularización sea presentada espontáneamente, por voluntad del peticionante.</w:t>
        <w:noBreakHyphen/>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 xml:space="preserve">p) derechos de inspección final: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 xml:space="preserve"> a) derechos de inspección final técnica  1 UR</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b) viáticos por la realización de inspecciones finales de viviendas,  viviendas económicas, locales  industriales y comerciales,  realiza</w:t>
        <w:softHyphen/>
        <w:t>das, sin  excepción por arquitectos, por cada una  y por única vez se abonará por concepto de viático:                             2,5 UR</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q)  derechos de alineación y nivel: se establece un único derecho para todos los casos de alineación y nivel, por la suma de                                   1 UR</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r) derechos de gestión previa: toda vez que se inicie un trámite de gestión previa de construcción, se abonará un derecho de examen de planos equivalentes a un veinte por ciento (20%) de los derechos de construcción previsto en el numeral 1º  del Artículo 61º.</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64º</w:t>
      </w:r>
      <w:r>
        <w:rPr>
          <w:spacing w:val="-2"/>
          <w:sz w:val="18"/>
          <w:szCs w:val="18"/>
        </w:rPr>
        <w:t>. Los valores resultantes de las Unidades Reajustables a que se hace referencia,  se actualizarán al 1º de Enero de cada año, adoptándose el nuevo valor fijado por el Poder Ejecutivo para la Unidad Reajustable (UR), al 1ro. de Setiembre  inmediato anterior,  redondeándose los importes resultantes en la cantidad inmediata infe</w:t>
        <w:softHyphen/>
        <w:t>rior, expresada en Pesos Uruguayos,  Moneda Nacional.</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2º     POR DIVISION DESPACHOS Y ACUERDOS, incorpórese al Registro de Resoluciones, acúsese recibo a la Junta  Departamental. Circúlese entre todas las dependencias del Organismo. Por Unidad de Prensa y Propaganda, dése la máxima difusión (imprescindible  Diario Oficial). (FDO)</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b/>
        <w:tab/>
        <w:tab/>
        <w:t xml:space="preserve">                                Sr. TABARE HACKENBRUCH</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b/>
        <w:tab/>
        <w:tab/>
        <w:t xml:space="preserve">                               Intendente  Municipal.</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Sr. NERY FERNANDEZ</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Secretario General Interino.</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ab/>
        <w:tab/>
        <w:tab/>
        <w:tab/>
        <w:tab/>
        <w:tab/>
        <w:t>Arqto. GUILLERMO VOLPI</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ab/>
        <w:tab/>
        <w:tab/>
        <w:tab/>
        <w:t xml:space="preserve">                            Dir.Gral. de Arquitectura y  Urbanismo.</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mmdeb.</w:t>
      </w:r>
    </w:p>
    <w:p>
      <w:pPr>
        <w:pStyle w:val="Normal"/>
        <w:tabs>
          <w:tab w:val="clear" w:pos="720"/>
          <w:tab w:val="left" w:pos="-306" w:leader="none"/>
          <w:tab w:val="left" w:pos="828"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sectPr>
      <w:headerReference w:type="default" r:id="rId2"/>
      <w:footerReference w:type="default" r:id="rId3"/>
      <w:type w:val="nextPage"/>
      <w:pgSz w:w="12240" w:h="19278"/>
      <w:pgMar w:left="1440" w:right="1440" w:gutter="0" w:header="1134" w:top="1190" w:footer="1134" w:bottom="119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29</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10  MODIFICACIONES ARTS.  61 a 64</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9:00Z</dcterms:created>
  <dc:creator>OEM Customer</dc:creator>
  <dc:description/>
  <dc:language>en-US</dc:language>
  <cp:lastModifiedBy>Vicente Grucci</cp:lastModifiedBy>
  <dcterms:modified xsi:type="dcterms:W3CDTF">2000-07-04T04:19:00Z</dcterms:modified>
  <cp:revision>2</cp:revision>
  <dc:subject/>
  <dc:title>Resolución No                       </dc:title>
</cp:coreProperties>
</file>