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b/>
          <w:bCs/>
          <w:spacing w:val="-2"/>
          <w:sz w:val="20"/>
          <w:szCs w:val="20"/>
          <w:lang w:val="en-US"/>
        </w:rPr>
        <w:t>INSTALACION DE SURTIDORES DE NAFTA Y OTROS COMBUSTIBLES EN PREDIOS PRIVADOS.</w:t>
      </w:r>
    </w:p>
    <w:p>
      <w:pPr>
        <w:pStyle w:val="Normal"/>
        <w:suppressAutoHyphens w:val="true"/>
        <w:spacing w:lineRule="atLeast" w:line="240"/>
        <w:jc w:val="both"/>
        <w:rPr>
          <w:spacing w:val="-2"/>
          <w:sz w:val="20"/>
          <w:szCs w:val="20"/>
          <w:lang w:val="en-US"/>
        </w:rPr>
      </w:pPr>
      <w:r>
        <w:rPr>
          <w:b/>
          <w:bCs/>
          <w:spacing w:val="-2"/>
          <w:sz w:val="20"/>
          <w:szCs w:val="20"/>
          <w:lang w:val="en-US"/>
        </w:rPr>
        <w:tab/>
        <w:t>ORDENANZA DE FECHA 11/12/953.</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Los propietarios de surtidores de nafta y otros combustibles, instalados en predios privados, no podrán usufructuar las veredas públicas para el estaciona</w:t>
        <w:softHyphen/>
        <w:t>miento de vehículos que se detienen a proveerse, o para ampliación unitaria de su propia playa de estacionamiento, sin antes obtener permiso para ello de la Intendencia Municipal.</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Los permisos deberán solicitarse por escrito,  acompañados de un croquis de la ubicación del surtidor o estaciones de servicio automotriz y de la vereda que se desee utilizar para el estacionamiento accidental de los vehículos.</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En caso de que  desee adicionar el espacio de la vereda a la propia playa de estacionamiento se deberá establecer expresamente este propósito.</w:t>
      </w:r>
    </w:p>
    <w:p>
      <w:pPr>
        <w:pStyle w:val="Normal"/>
        <w:suppressAutoHyphens w:val="true"/>
        <w:spacing w:lineRule="atLeast" w:line="240"/>
        <w:jc w:val="both"/>
        <w:rPr>
          <w:spacing w:val="-2"/>
          <w:sz w:val="20"/>
          <w:szCs w:val="20"/>
          <w:lang w:val="en-US"/>
        </w:rPr>
      </w:pPr>
      <w:r>
        <w:rPr>
          <w:spacing w:val="-2"/>
          <w:sz w:val="20"/>
          <w:szCs w:val="20"/>
          <w:lang w:val="en-US"/>
        </w:rPr>
        <w:t>Las playas particulares de estacionamiento de vehículos, para toma de combustibles de surtidores instalados  en predios privados, o para  el mismo fin de estaciones de servicio automotriz, deberán  estar separadas de las vere</w:t>
        <w:softHyphen/>
        <w:t>das por un murete de fábrica de ladrillos o material  similar de una altura mínima de 0,50 mts. cuya construcción se realizará  previa gestión del permiso de conformidad con lo que dispone la respectiva Ordenanza.</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Concedido el permiso de los usufructuarios abonarán por concepto de utilización de las veredas una u otra de las siguientes tasa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a) Para el estacionamiento accidental y momentáneo de vehículos sobre la vereda para tomar combustibles, la cantidad de............... (los precios los fija periódica</w:t>
        <w:softHyphen/>
        <w:t>mente la Intendencia Municipal).</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b)  Para adicionar el espacio  correspondiente a la vereda a la propia playa de estacionamiento o para uso mixto de detención de vehículos para toma de combustible y adición a la playa de estacionamiento, abonarán  la canti</w:t>
        <w:softHyphen/>
        <w:t>dad de .............( los precios los fija periódicamente  la Intendencia Municipal. En ningún caso se sumarán  ambas tasas.</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Las tasas mencionadas en el artículo ante</w:t>
        <w:softHyphen/>
        <w:t>rior se abonarán  por adelantado del primero al cinco de cada mes.</w:t>
      </w:r>
    </w:p>
    <w:p>
      <w:pPr>
        <w:pStyle w:val="Normal"/>
        <w:suppressAutoHyphens w:val="true"/>
        <w:spacing w:lineRule="atLeast" w:line="240"/>
        <w:jc w:val="both"/>
        <w:rPr>
          <w:spacing w:val="-2"/>
          <w:sz w:val="20"/>
          <w:szCs w:val="20"/>
          <w:lang w:val="en-US"/>
        </w:rPr>
      </w:pPr>
      <w:r>
        <w:rPr>
          <w:spacing w:val="-2"/>
          <w:sz w:val="20"/>
          <w:szCs w:val="20"/>
          <w:lang w:val="en-US"/>
        </w:rPr>
        <w:t>La mora  en el pago de estas tasas determinará el pago de un recargo del diez por ciento más por cada mes subsiguien</w:t>
        <w:softHyphen/>
        <w:t>te.</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Resolución No.6052.  Circ</w:t>
        <w:noBreakHyphen/>
        <w:t>.101 de fecha 12/12/84. las infracciones a la presente Ordenanza se penarán con una multa de 2.75 unidades reajustables, la primera vez y  5.50 unidades reajustables en los casos de reincidencia, sin perjuicio del cobro de la tasas defraudada.</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Derógase el Art.21 de la Ordenanza sobre  venta de nafta con postes surtidores de fecha 29/3/932, referida a los impuestos a la venta de nafta.</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La Intendencia Municipal, reglamentará el presente Decret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ab/>
        <w:t>VENTA DE NAFTA EN POSTES SURTIDORES.</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ab/>
        <w:t>ORDENANZA DE: 29/III/32</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La Intendencia Municipal de Canelones, permi</w:t>
        <w:softHyphen/>
        <w:t>tirá la instalación de tanques surtidores para la venta de nafta del modelo que haya merecido su aprobación en las Plazas, Plazuelas, veredas de dos metros de ancho como mínimo, paseos y otros lugares de uso público, que concep</w:t>
        <w:softHyphen/>
        <w:t>túa conveniente, después de requerir los asesoramientos que crea del caso. También se permitirá la instalación en garages y terrenos particulares sujetos a  estas mismas condiciones.</w:t>
      </w:r>
    </w:p>
    <w:p>
      <w:pPr>
        <w:pStyle w:val="Normal"/>
        <w:suppressAutoHyphens w:val="true"/>
        <w:spacing w:lineRule="atLeast" w:line="240"/>
        <w:jc w:val="both"/>
        <w:rPr>
          <w:spacing w:val="-2"/>
          <w:sz w:val="20"/>
          <w:szCs w:val="20"/>
          <w:lang w:val="en-US"/>
        </w:rPr>
      </w:pPr>
      <w:r>
        <w:rPr>
          <w:spacing w:val="-2"/>
          <w:sz w:val="20"/>
          <w:szCs w:val="20"/>
          <w:lang w:val="en-US"/>
        </w:rPr>
        <w:t>Si se acordara permiso para efectuar la instalación, ésta será intransferible y de carácter precario y revocable,  quedando el interesado obligado a terminar y librar la instalación al servicio público, dentro de un plazo de sesenta días, que se contará desde la fecha en que se otorgue la autorización. En caso de incumplimiento se considerará caducada la concesión.</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para gestionar permisos para la instalación de tanque y bombas destinadas a la venta de nafta  en la vía pública , los interesados deberán presentar una  soli</w:t>
        <w:softHyphen/>
        <w:t>citud en la que se establezc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Nombre y domicilio del solicitant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Sitio o lugar donde  se desea hacer la instalació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Croquis de ubicación y corte de la instalación a acotados, a la escala de 1/100, con relevamiento de las construcciones  hasta cincuenta ,metr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Dimensión y capacidad de los tanqu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Memoria descriptiva  de la instalación.</w:t>
      </w:r>
    </w:p>
    <w:p>
      <w:pPr>
        <w:pStyle w:val="Normal"/>
        <w:suppressAutoHyphens w:val="true"/>
        <w:spacing w:lineRule="atLeast" w:line="240"/>
        <w:jc w:val="both"/>
        <w:rPr>
          <w:spacing w:val="-2"/>
          <w:sz w:val="20"/>
          <w:szCs w:val="20"/>
          <w:lang w:val="en-US"/>
        </w:rPr>
      </w:pPr>
      <w:r>
        <w:rPr>
          <w:spacing w:val="-2"/>
          <w:sz w:val="20"/>
          <w:szCs w:val="20"/>
          <w:lang w:val="en-US"/>
        </w:rPr>
        <w:t>Cada solicitud  se referirá a un solo tanque.</w:t>
      </w:r>
    </w:p>
    <w:p>
      <w:pPr>
        <w:pStyle w:val="Normal"/>
        <w:suppressAutoHyphens w:val="true"/>
        <w:spacing w:lineRule="atLeast" w:line="240"/>
        <w:jc w:val="both"/>
        <w:rPr>
          <w:spacing w:val="-2"/>
          <w:sz w:val="20"/>
          <w:szCs w:val="20"/>
          <w:lang w:val="en-US"/>
        </w:rPr>
      </w:pPr>
      <w:r>
        <w:rPr>
          <w:spacing w:val="-2"/>
          <w:sz w:val="20"/>
          <w:szCs w:val="20"/>
          <w:lang w:val="en-US"/>
        </w:rPr>
        <w:t>Todos los recaudos deberán presentarse en el sellado de Ley acompañados de su copia respectiva.</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Los surtidores constarán de: bomba, tanque, caños de ventilación y medidas visibles graduadas de cinco en cinco litros y cada tanque o grupos de tanques cuya distancia  no exceda de cinco  metros deberá estar  munido de medidas cuya capacidad sea de cinco, diez  y veinte litros que estarán a disposición de quienes deseen contro</w:t>
        <w:softHyphen/>
        <w:t>lar  la cantidad de nafta  que se les vende.</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El interesado  será responsable de los daños  y perjuicios que pudiera ocasionar a terceros.</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Se permitirá a un mismo concesionario la instalación de dos o tres tanques adyacentes para la venta de nafta de distinta calidad.</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La bomba tendrá su totalizador automático  indicando la cantidad de nafta  expendida, un dispositivo indicador transparente que permita  a los consumidores controlar la cantidad de nafta adquirida y un aparato que impide el funcionamiento cuando no  esté el personal encar</w:t>
        <w:softHyphen/>
        <w:t>gado de atenderlo.</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El líquido llega al dispositivo o aparato de cristal para los consumidores, sólo podrá permanecer allí el tiempo necesario para indicar la medida, debiendo el dispositivo estar vacío cuando no se utilice.</w:t>
      </w:r>
    </w:p>
    <w:p>
      <w:pPr>
        <w:pStyle w:val="Normal"/>
        <w:suppressAutoHyphens w:val="true"/>
        <w:spacing w:lineRule="atLeast" w:line="240"/>
        <w:jc w:val="both"/>
        <w:rPr>
          <w:spacing w:val="-2"/>
          <w:sz w:val="20"/>
          <w:szCs w:val="20"/>
          <w:lang w:val="en-US"/>
        </w:rPr>
      </w:pPr>
      <w:r>
        <w:rPr>
          <w:spacing w:val="-2"/>
          <w:sz w:val="20"/>
          <w:szCs w:val="20"/>
          <w:lang w:val="en-US"/>
        </w:rPr>
        <w:t>El tubo  de alimentación del indicador deberá llegar a la parte superior y tendrá  en el fondo del mismo  una comuni</w:t>
        <w:softHyphen/>
        <w:t>cación con el tanque  para su descarga, para el caso de no ser  usada la bencina que contenga el dispositivo.</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El tanque subterráneo será de hierro galvani</w:t>
        <w:softHyphen/>
        <w:t>zado u otro material que autorice la Intendencia, de espe</w:t>
        <w:softHyphen/>
        <w:t>sor conveniente a juicio de la misma, no mayor de diez mil litros.</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El tanque descansará sobre una base de hormi</w:t>
        <w:softHyphen/>
        <w:t>gón de 0.10 de espesor y la parte superior de la misma se hallará a una profundidad no menor de un metro del nivel del piso.</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El caño de descarga deberá llegar  hasta  cinco centímetros, por lo menos, del fondo del tanque. Los tubos de carga y descarga serán colocados de manera que pueda efectuarse fácilmente su inspección. La carga de los depósitos se hará por gravedad, mediante  un caño provisto de telas metálicas y dos llaves de paso.</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Tanto la cañería como la guarnición serán de  hierro galvanizado y las válvulas d cierre automático tendrán asiento metálico.</w:t>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Toda abertura o caño  para introducir a extraer nafta del tanque,  deberá estar provista de un filtro  consistente en un tejido   metálico que tendrá de 80 a 100 orificios por centímetro cuadrado.</w:t>
      </w:r>
    </w:p>
    <w:p>
      <w:pPr>
        <w:pStyle w:val="Normal"/>
        <w:suppressAutoHyphens w:val="true"/>
        <w:spacing w:lineRule="atLeast" w:line="240"/>
        <w:jc w:val="both"/>
        <w:rPr/>
      </w:pPr>
      <w:r>
        <w:rPr>
          <w:b/>
          <w:bCs/>
          <w:spacing w:val="-2"/>
          <w:sz w:val="20"/>
          <w:szCs w:val="20"/>
          <w:lang w:val="en-US"/>
        </w:rPr>
        <w:t>ARTICULO  13º</w:t>
      </w:r>
      <w:r>
        <w:rPr>
          <w:spacing w:val="-2"/>
          <w:sz w:val="20"/>
          <w:szCs w:val="20"/>
          <w:lang w:val="en-US"/>
        </w:rPr>
        <w:t>.  El depósito  y la cañería se cubrirán con una capa protectora de ladrillos u hormigón</w:t>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El caño de ventilación tendrá  una altura de cinco metros sobre el nivel del piso, con un diámetro no menor de dos y medio  centímetros y terminará en forma de T con telas metálicas de protección en cada extremo.</w:t>
      </w:r>
    </w:p>
    <w:p>
      <w:pPr>
        <w:pStyle w:val="Normal"/>
        <w:suppressAutoHyphens w:val="true"/>
        <w:spacing w:lineRule="atLeast" w:line="240"/>
        <w:jc w:val="both"/>
        <w:rPr/>
      </w:pPr>
      <w:r>
        <w:rPr>
          <w:b/>
          <w:bCs/>
          <w:spacing w:val="-2"/>
          <w:sz w:val="20"/>
          <w:szCs w:val="20"/>
          <w:lang w:val="en-US"/>
        </w:rPr>
        <w:t>ARTICULO 15º</w:t>
      </w:r>
      <w:r>
        <w:rPr>
          <w:spacing w:val="-2"/>
          <w:sz w:val="20"/>
          <w:szCs w:val="20"/>
          <w:lang w:val="en-US"/>
        </w:rPr>
        <w:t>.  los tanques y las cañerías antes de ser instaladas serán sometidos a una prueba de presión de media atmósfera durante treinta minutos.</w:t>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El funcionamiento de la bomba debe ser conti</w:t>
        <w:softHyphen/>
        <w:t>nuo. una interrupción mayor de tres  meses, bastará para dar sin más trámite por caducada la concesión y el intere</w:t>
        <w:softHyphen/>
        <w:t>sado deberá mandar retirar la instalación sin derecho a indemnización alguna.</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Se podrá exigir a los concesionarios el cumplimiento de cualquier medida relativa a seguridad de las instalaciones y del buen funcionamiento del aparato aún cuando no hubiera sido  en la presente reglamentación. Cuando se considere conveniente la remoción, se podrá orde</w:t>
        <w:softHyphen/>
        <w:t>narla y los  propietarios  deberán efectuar  las obras necesarias dentro de los treinta días subsiguientes a la notificación de la orden respectiva, sin derecho a indemni</w:t>
        <w:softHyphen/>
        <w:t>zación alguna por parte del Municipio.</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 El concesionario contrae la obligación de conservar en perfectas condiciones el pavimento de la calzada o de la acera que remueva co  motivo  de la insta</w:t>
        <w:softHyphen/>
        <w:t>lación como también  reponerlo a su primitivo estado cuando  por cualquier causa cesara la explotación y hubiera  por lo tanto  que retirar la instalación.</w:t>
      </w:r>
    </w:p>
    <w:p>
      <w:pPr>
        <w:pStyle w:val="Normal"/>
        <w:suppressAutoHyphens w:val="true"/>
        <w:spacing w:lineRule="atLeast" w:line="240"/>
        <w:jc w:val="both"/>
        <w:rPr/>
      </w:pPr>
      <w:r>
        <w:rPr>
          <w:b/>
          <w:bCs/>
          <w:spacing w:val="-2"/>
          <w:sz w:val="20"/>
          <w:szCs w:val="20"/>
          <w:lang w:val="en-US"/>
        </w:rPr>
        <w:t>ARTICULO 19º</w:t>
      </w:r>
      <w:r>
        <w:rPr>
          <w:spacing w:val="-2"/>
          <w:sz w:val="20"/>
          <w:szCs w:val="20"/>
          <w:lang w:val="en-US"/>
        </w:rPr>
        <w:t>. Todas las instalaciones deberán mantenerse n perfecto estado de conservación e higiene, así como también  precintados (sellados), por la oficina respectiva, los aparatos  registradores del expendio de nafta.</w:t>
      </w:r>
    </w:p>
    <w:p>
      <w:pPr>
        <w:pStyle w:val="Normal"/>
        <w:suppressAutoHyphens w:val="true"/>
        <w:spacing w:lineRule="atLeast" w:line="240"/>
        <w:jc w:val="both"/>
        <w:rPr/>
      </w:pPr>
      <w:r>
        <w:rPr>
          <w:b/>
          <w:bCs/>
          <w:spacing w:val="-2"/>
          <w:sz w:val="20"/>
          <w:szCs w:val="20"/>
          <w:lang w:val="en-US"/>
        </w:rPr>
        <w:t>ARTICULO 20º</w:t>
      </w:r>
      <w:r>
        <w:rPr>
          <w:spacing w:val="-2"/>
          <w:sz w:val="20"/>
          <w:szCs w:val="20"/>
          <w:lang w:val="en-US"/>
        </w:rPr>
        <w:t>.  la carga de los tanques sólo podrá hacerse  antes de la hora siete. Los envases portátiles reunirán las condiciones de seguridad necesarias y deberán  conectarse con el  depósito subterráneo, por medio de un caño  de goma reforzado que llevará a sus extremos telas metálicas pro</w:t>
        <w:softHyphen/>
        <w:t>tectoras.</w:t>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 (Derogado por Ordenanza de 11/12/953.</w:t>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t>. las instalaciones que se efectúen  para este servicio , en los predios de propiedad municipal, serán  concedidas pór el término de 10 años. Vencido ese tiempo, pasarán a ser  dichas instalaciones de propiedad municipal. sin indemnización alguna .</w:t>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t>. Esta Ordenanza entrarán en vigor después de los  quince días de su publicación.</w:t>
      </w:r>
    </w:p>
    <w:p>
      <w:pPr>
        <w:pStyle w:val="Normal"/>
        <w:suppressAutoHyphens w:val="true"/>
        <w:spacing w:lineRule="atLeast" w:line="240"/>
        <w:jc w:val="both"/>
        <w:rPr/>
      </w:pPr>
      <w:r>
        <w:rPr>
          <w:b/>
          <w:bCs/>
          <w:spacing w:val="-2"/>
          <w:sz w:val="20"/>
          <w:szCs w:val="20"/>
          <w:lang w:val="en-US"/>
        </w:rPr>
        <w:t>ARTICULO 24º</w:t>
      </w:r>
      <w:r>
        <w:rPr>
          <w:spacing w:val="-2"/>
          <w:sz w:val="20"/>
          <w:szCs w:val="20"/>
          <w:lang w:val="en-US"/>
        </w:rPr>
        <w:t>. (Ordenanza  3076 de 31/X/75. Las tasas son las siguientes:</w:t>
      </w:r>
    </w:p>
    <w:p>
      <w:pPr>
        <w:pStyle w:val="Normal"/>
        <w:suppressAutoHyphens w:val="true"/>
        <w:spacing w:lineRule="atLeast" w:line="240"/>
        <w:jc w:val="both"/>
        <w:rPr>
          <w:spacing w:val="-2"/>
          <w:sz w:val="20"/>
          <w:szCs w:val="20"/>
          <w:lang w:val="en-US"/>
        </w:rPr>
      </w:pPr>
      <w:r>
        <w:rPr>
          <w:spacing w:val="-2"/>
          <w:sz w:val="20"/>
          <w:szCs w:val="20"/>
          <w:lang w:val="en-US"/>
        </w:rPr>
        <w:t>A) por instalar surtidores de nafta  sin invadir l zona de retiro , por cada uno........................$</w:t>
      </w:r>
    </w:p>
    <w:p>
      <w:pPr>
        <w:pStyle w:val="Normal"/>
        <w:suppressAutoHyphens w:val="true"/>
        <w:spacing w:lineRule="atLeast" w:line="240"/>
        <w:jc w:val="both"/>
        <w:rPr>
          <w:spacing w:val="-2"/>
          <w:sz w:val="20"/>
          <w:szCs w:val="20"/>
          <w:lang w:val="en-US"/>
        </w:rPr>
      </w:pPr>
      <w:r>
        <w:rPr>
          <w:spacing w:val="-2"/>
          <w:sz w:val="20"/>
          <w:szCs w:val="20"/>
          <w:lang w:val="en-US"/>
        </w:rPr>
        <w:t xml:space="preserve">B) Por instalar surtidores de nafta invadiendo la zona de retiro, por cada uno. ..................... $ </w:t>
      </w:r>
    </w:p>
    <w:sectPr>
      <w:headerReference w:type="default" r:id="rId2"/>
      <w:footerReference w:type="default" r:id="rId3"/>
      <w:type w:val="nextPage"/>
      <w:pgSz w:w="12240" w:h="19278"/>
      <w:pgMar w:left="1440" w:right="1440" w:gutter="0" w:header="1134" w:top="1190" w:footer="850" w:bottom="906"/>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140</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61 SURTIDORES DE NAFTA Y COMBUSTIBLE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35:00Z</dcterms:created>
  <dc:creator>OEM Customer</dc:creator>
  <dc:description/>
  <dc:language>en-US</dc:language>
  <cp:lastModifiedBy>Vicente Grucci</cp:lastModifiedBy>
  <dcterms:modified xsi:type="dcterms:W3CDTF">2000-07-04T04:35:00Z</dcterms:modified>
  <cp:revision>2</cp:revision>
  <dc:subject/>
  <dc:title>INSTALACION DE SURTIDORES DE NAFTA Y OT</dc:title>
</cp:coreProperties>
</file>