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</w:rPr>
      </w:pPr>
      <w: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35pt;margin-top:-48.85pt;width:99pt;height:9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3760580" r:id="rId2"/>
        </w:object>
      </w:r>
      <w:r>
        <w:rPr>
          <w:b/>
          <w:sz w:val="28"/>
        </w:rPr>
        <w:t xml:space="preserve">                   </w:t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NTENDENCIA MUNICIPAL DE CANELONES</w:t>
      </w:r>
    </w:p>
    <w:p>
      <w:pPr>
        <w:pStyle w:val="Heading2"/>
        <w:spacing w:lineRule="auto" w:line="360"/>
        <w:rPr/>
      </w:pPr>
      <w:r>
        <w:rPr/>
        <w:t>SOLICITUD DE CERTIFICADO DE HABITABILIDAD</w:t>
      </w:r>
    </w:p>
    <w:p>
      <w:pPr>
        <w:pStyle w:val="Heading2"/>
        <w:spacing w:lineRule="auto" w:line="360"/>
        <w:rPr/>
      </w:pPr>
      <w:r>
        <w:rPr/>
        <w:t>CIRCULAR Nº 139/75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nelones,             de                                                         de               .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r.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on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ESENTE:</w:t>
      </w:r>
    </w:p>
    <w:p>
      <w:pPr>
        <w:pStyle w:val="TextBodyIndent"/>
        <w:rPr/>
      </w:pPr>
      <w:r>
        <w:rPr/>
        <w:t xml:space="preserve">El que suscribe                                                                                con domicilio en calle                                                                                            de la Ciudad de                                                             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</w:t>
      </w:r>
      <w:r>
        <w:rPr>
          <w:sz w:val="24"/>
          <w:lang w:val="es-ES_tradnl"/>
        </w:rPr>
        <w:t>ante Usted me presento y digo:</w:t>
      </w:r>
    </w:p>
    <w:p>
      <w:pPr>
        <w:pStyle w:val="TextBodyIndent"/>
        <w:rPr/>
      </w:pPr>
      <w:r>
        <w:rPr/>
        <w:t>Que en carácter de                                                                             de la finca propiedad de</w:t>
      </w:r>
    </w:p>
    <w:p>
      <w:pPr>
        <w:pStyle w:val="TextBodyIndent"/>
        <w:ind w:hanging="0"/>
        <w:rPr/>
      </w:pPr>
      <w:r>
        <w:rPr/>
        <w:t>empadronada con el Nº                 Manzana Nº             Solar  Nº                ubicada con frente a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olicito Certificado de Habitabilidad de acuerdo a la Circular Nº 139/75.-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PLAZO DEL CONTRAT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FOTOCOPIA DE CONTRIBUCION INMOBILIARIA AL DIA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FOTOCOPIA DEL CONTRATO DE ARRENDAMIENTO EN EL QUE CONSTE EL IMPORTE DE  UN MES DE ALQUILER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 xml:space="preserve">PLANOS APROBADOS Y HABILITADOS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Sin otro particular, saluda a Usted muy atentamente: 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FIRMA____________________________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C.I. Nº ____________________________</w:t>
      </w:r>
    </w:p>
    <w:p>
      <w:pPr>
        <w:pStyle w:val="TextBody"/>
        <w:jc w:val="left"/>
        <w:rPr/>
      </w:pPr>
      <w:r>
        <w:rPr/>
        <w:t>NOTA:  SE COORDINA INSPECCION:___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PARA EL DIA: ________________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DOMICILIO DEL PROPIETARIO: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LOCALIDAD:____________________________TEL:________________________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134" w:right="1701" w:gutter="0" w:header="0" w:top="1701" w:footer="0" w:bottom="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276"/>
    </w:pPr>
    <w:rPr>
      <w:sz w:val="24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06:00Z</dcterms:created>
  <dc:creator>I. M. CANELONES</dc:creator>
  <dc:description/>
  <dc:language>en-US</dc:language>
  <cp:lastModifiedBy>Cliente Preferido</cp:lastModifiedBy>
  <cp:lastPrinted>1999-04-14T19:01:00Z</cp:lastPrinted>
  <dcterms:modified xsi:type="dcterms:W3CDTF">2000-07-28T22:17:00Z</dcterms:modified>
  <cp:revision>3</cp:revision>
  <dc:subject/>
  <dc:title>INTENDENCIA MUNICIPAL DE CANELONES</dc:title>
</cp:coreProperties>
</file>