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2629975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 xml:space="preserve">   </w:t>
      </w:r>
      <w:r>
        <w:rPr/>
        <w:t>CONSTRUCCIONES FUNERARIAS</w:t>
      </w:r>
    </w:p>
    <w:p>
      <w:pPr>
        <w:pStyle w:val="Heading3"/>
        <w:spacing w:lineRule="auto" w:line="480"/>
        <w:jc w:val="left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la Parcela Nº_________, Sector _________, del  Cementerio de la localidad de ____________________________,trámite en Expediente Nº _________________ propiedad de ______________________________  solicita a Ud. la inspección final de la construcción funeraria en cumplimiento de lo establecido en la Circ. 148/80 de la Ordenanza de Necrópolis y de lo dispuesto en la Ordenanza Nº 578 del 4/4/73 (Construcciones Privadas, Cercos y Veredas)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fin de obtener la Habilitación respectiva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2835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6:00Z</dcterms:created>
  <dc:creator>I. M. CANELONES</dc:creator>
  <dc:description/>
  <dc:language>en-US</dc:language>
  <cp:lastModifiedBy>Cliente Preferido</cp:lastModifiedBy>
  <cp:lastPrinted>2000-08-02T14:25:00Z</cp:lastPrinted>
  <dcterms:modified xsi:type="dcterms:W3CDTF">2000-08-02T17:26:00Z</dcterms:modified>
  <cp:revision>2</cp:revision>
  <dc:subject/>
  <dc:title>INTENDENCIA  MUNICIPAL  DE  CANELONES</dc:title>
</cp:coreProperties>
</file>